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КАШИН АЛЕКСАНДР П.</w:t>
      </w:r>
    </w:p>
    <w:p>
      <w:pPr>
        <w:pStyle w:val="Normal"/>
        <w:numPr>
          <w:ilvl w:val="0"/>
          <w:numId w:val="0"/>
        </w:numPr>
        <w:ind w:firstLine="540"/>
        <w:jc w:val="center"/>
        <w:outlineLvl w:val="0"/>
        <w:rPr>
          <w:b/>
          <w:b/>
          <w:color w:val="000000"/>
        </w:rPr>
      </w:pPr>
      <w:r>
        <w:rPr>
          <w:b/>
          <w:color w:val="000000"/>
        </w:rPr>
        <w:t>Агентство «БМВ» — 1</w:t>
      </w:r>
    </w:p>
    <w:p>
      <w:pPr>
        <w:pStyle w:val="Normal"/>
        <w:numPr>
          <w:ilvl w:val="0"/>
          <w:numId w:val="0"/>
        </w:numPr>
        <w:ind w:firstLine="540"/>
        <w:jc w:val="center"/>
        <w:outlineLvl w:val="0"/>
        <w:rPr>
          <w:b/>
          <w:b/>
          <w:color w:val="000000"/>
        </w:rPr>
      </w:pPr>
      <w:r>
        <w:rPr>
          <w:b/>
          <w:color w:val="000000"/>
        </w:rPr>
        <w:t>Агентство «БМВ»</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ВОСЬМАЯ</w:t>
      </w:r>
    </w:p>
    <w:p>
      <w:pPr>
        <w:pStyle w:val="Normal"/>
        <w:widowControl w:val="false"/>
        <w:shd w:fill="FFFFFF" w:val="clear"/>
        <w:tabs>
          <w:tab w:val="clear" w:pos="708"/>
          <w:tab w:val="left" w:pos="662" w:leader="none"/>
        </w:tabs>
        <w:autoSpaceDE w:val="false"/>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ind w:firstLine="540"/>
        <w:jc w:val="both"/>
        <w:rPr>
          <w:color w:val="000000"/>
        </w:rPr>
      </w:pPr>
      <w:r>
        <w:rPr>
          <w:color w:val="000000"/>
        </w:rPr>
        <w:t>У Гвоздя имелся приятель — инвалид афганской войны, у которого он и позаимствовал кресло на колесиках для Мансура. Обрядив последнего, как положено — то есть напялив на него камуфляжную форму, кепку с длинным козырьком, — Мансур должен был наблюдать сам, а вот видеть его лицо посторонним необязательно — а главное, утвердив повыше его скованную гипсовой повязкой ногу как свидетельство геройства на неизвестно какой войне, — Гвоздь повез Мансура на Измайловский рынок.</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Куда едем, э? — поинтересовался Мансур. Время от времени он снимал свою фуражку с длинным козырьком и принимал в нее лепту, которой сердобольные граждане награждали его за полученную рану. Никто из них и представить себе не мог, что тот, кто катил Мансура на тележке, перед этим всадил ему в ногу пулю.</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Куда, куда? К художникам, конечно, — ответил Гвоздь, похлопывая Мансура по плечу и давая ему тем самым понять, чтобы тот не слишком часто снимал перед публикой кепку. Существовала вероятность, что дичь могла заметить охотника раньше, чем тот — свою жертву. — Есть соображение, что Цитрус — или Иголька, как ты его называешь, — художник. И вообще — говорить буду я, а твое дело — молчать и вращать глазами, — добавил Гвоздь с мрачной ухмылкой. — Какой из тебя, к черту, «афганец»? Ты только на себя посмотри — типичный мусульманин-моджахед!</w:t>
      </w:r>
    </w:p>
    <w:p>
      <w:pPr>
        <w:pStyle w:val="Normal"/>
        <w:shd w:fill="FFFFFF" w:val="clear"/>
        <w:ind w:firstLine="540"/>
        <w:jc w:val="both"/>
        <w:rPr>
          <w:color w:val="000000"/>
        </w:rPr>
      </w:pPr>
      <w:r>
        <w:rPr>
          <w:color w:val="000000"/>
        </w:rPr>
        <w:t>Гвоздь вырулил тележку с Мансуром на линию, уставленную палатками и подобиями домиков в стиле «рюс» — времянками, где торговали всевозможными кустарными изделиями, батиком, матрешками и прочим товаром в таком же роде, включая и живописные полотна в позолоченных рамах, которые только с большой натяжкой можно было назвать произведениями искусства.</w:t>
      </w:r>
    </w:p>
    <w:p>
      <w:pPr>
        <w:pStyle w:val="Normal"/>
        <w:shd w:fill="FFFFFF" w:val="clear"/>
        <w:ind w:right="5" w:firstLine="540"/>
        <w:jc w:val="both"/>
        <w:rPr>
          <w:color w:val="000000"/>
        </w:rPr>
      </w:pPr>
      <w:r>
        <w:rPr>
          <w:color w:val="000000"/>
        </w:rPr>
        <w:t>Гвоздь плохо разбирался в искусстве. Вернее, не разбирался в нем вообще. Зато у него была интуиция разведчика, который много раз ходил за линию фронта и одним только чутьем умел выявлять вражеские огневые точки и расположение противника.</w:t>
      </w:r>
    </w:p>
    <w:p>
      <w:pPr>
        <w:pStyle w:val="Normal"/>
        <w:shd w:fill="FFFFFF" w:val="clear"/>
        <w:ind w:right="5" w:firstLine="540"/>
        <w:jc w:val="both"/>
        <w:rPr>
          <w:color w:val="000000"/>
        </w:rPr>
      </w:pPr>
      <w:r>
        <w:rPr>
          <w:color w:val="000000"/>
        </w:rPr>
        <w:t>Выбрав ничем на первый взгляд не отличавшуюся от прочих палатку, Гвоздь подкатил к ней тележку с Мансуром и обратился к румяной красавице в платке с петухами — образчике своего товара.</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Здорово, Машуня, может, скажешь, где мне найти Цитруса? Тут его кореш приехал — с фронта, понимаешь? — Гвоздь многозначительно ей подмигнул и ткнул пальцем в Мансура, который, будто марионетка в итальянском театре, в тот же момент задергал руками и ногами и радостно заулыбался — но не потому, что ощутил важность минуты, а потому, что Гвоздь весьма болезненно его ущипнул.</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Ты ошибся, солдатик, — в столь же непосредственной манере ответила десантнику «Машуня» в платке с петухами. — Никакого Цитруса я не знаю. Кстати, и тебя тоже, парень.</w:t>
      </w:r>
    </w:p>
    <w:p>
      <w:pPr>
        <w:pStyle w:val="Normal"/>
        <w:widowControl w:val="false"/>
        <w:shd w:fill="FFFFFF" w:val="clear"/>
        <w:tabs>
          <w:tab w:val="clear" w:pos="708"/>
          <w:tab w:val="left" w:pos="662" w:leader="none"/>
        </w:tabs>
        <w:autoSpaceDE w:val="false"/>
        <w:ind w:firstLine="540"/>
        <w:jc w:val="both"/>
        <w:rPr>
          <w:color w:val="000000"/>
        </w:rPr>
      </w:pPr>
      <w:r>
        <w:rPr>
          <w:color w:val="000000"/>
        </w:rPr>
        <w:t>Гвоздь радостно осклабился. Во-первых, «Машуня» ему весьма приглянулась — своими телесными достоинствами, а во-вторых — он приметил в ее ларьке несколько крохотных картинок в рамочках, которые никак не походили на образчики основного товара, выставленного «Машуней» на прилавок. Это навело Гвоздя на мысль, что она, возможно, знакома с кем-нибудь из художников или, по крайней мере, берет у них товар на реализацию.</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Ты чего это так разволновалась? Ну не Цитрус его звали — так Иголка — или, может, еще как-то. Какая разница? Главное, к нему приятель вернулся — оттуда, — снова подмигнул Гвоздь и коснулся краем большого пальца своего десантного берета. — Там свои настоящие имена мало кто называл, понятно?</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Так вот, значит, где барон фон Штерн все это время пропадал, — радостно потерла руки «Машуня» и широко ухмыльнулась Гвоздю. — А мы все думали, куда он делся?...</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Давай-ка, Машуня, по этому поводу выпьем, — мгновенно вторгся в эту паузу Гвоздь, уже доставая из-за сиденья коляски Мансура бутылку коньяка «Курвуазье», стоившего по нынешним временам целое состояние. — За возвращение, так сказать, его друга. — Гвоздь намеренно никак не называл Цитруса. Во-первых, он только что узнал еще одно его прозвище — ну и конечно, опасался совершить ошибку. Сейчас самое главное было для него выяснить, являлись ли «Цитрус», «Иголка» и « барон фон Штерн» одним и тем же лицом — или это было просто случайным совпадением — как случайным было имя Машуня, которым он назвал женщину в ярком платке и как будто бы попал в цель… Или не попал?</w:t>
      </w:r>
    </w:p>
    <w:p>
      <w:pPr>
        <w:pStyle w:val="Normal"/>
        <w:widowControl w:val="false"/>
        <w:shd w:fill="FFFFFF" w:val="clear"/>
        <w:tabs>
          <w:tab w:val="clear" w:pos="708"/>
          <w:tab w:val="left" w:pos="643" w:leader="none"/>
        </w:tabs>
        <w:autoSpaceDE w:val="false"/>
        <w:ind w:firstLine="540"/>
        <w:jc w:val="both"/>
        <w:rPr>
          <w:color w:val="000000"/>
        </w:rPr>
      </w:pPr>
      <w:r>
        <w:rPr>
          <w:color w:val="000000"/>
        </w:rPr>
        <w:t>«Машуня» заколебалась.</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Сейчас самая торговля… — неуверенно произнесла она, не отрывая, однако, взгляда от бутылки с французским коньяком. Погода стояла промозглая, и было ясно, что молодая женщина была не прочь согреться, так сказать, изнутри — тем более таким качественным напитком.</w:t>
      </w:r>
    </w:p>
    <w:p>
      <w:pPr>
        <w:pStyle w:val="Normal"/>
        <w:widowControl w:val="false"/>
        <w:shd w:fill="FFFFFF" w:val="clear"/>
        <w:tabs>
          <w:tab w:val="clear" w:pos="708"/>
          <w:tab w:val="left" w:pos="643" w:leader="none"/>
        </w:tabs>
        <w:autoSpaceDE w:val="false"/>
        <w:ind w:firstLine="540"/>
        <w:jc w:val="both"/>
        <w:rPr>
          <w:color w:val="000000"/>
        </w:rPr>
      </w:pPr>
      <w:r>
        <w:rPr>
          <w:color w:val="000000"/>
        </w:rPr>
        <w:t>Гвоздь вытащил из кармана несколько измятых долларов.</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Хватит, чтобы твоя палатка закрылась на обеденный перерыв?</w:t>
      </w:r>
    </w:p>
    <w:p>
      <w:pPr>
        <w:pStyle w:val="Normal"/>
        <w:widowControl w:val="false"/>
        <w:shd w:fill="FFFFFF" w:val="clear"/>
        <w:tabs>
          <w:tab w:val="clear" w:pos="708"/>
          <w:tab w:val="left" w:pos="643" w:leader="none"/>
        </w:tabs>
        <w:autoSpaceDE w:val="false"/>
        <w:ind w:firstLine="540"/>
        <w:jc w:val="both"/>
        <w:rPr>
          <w:color w:val="000000"/>
        </w:rPr>
      </w:pPr>
      <w:r>
        <w:rPr>
          <w:color w:val="000000"/>
        </w:rPr>
        <w:t>Перед таким искушением молодая женщина в петухах устоять не смогла.</w:t>
      </w:r>
    </w:p>
    <w:p>
      <w:pPr>
        <w:pStyle w:val="Normal"/>
        <w:widowControl w:val="false"/>
        <w:numPr>
          <w:ilvl w:val="0"/>
          <w:numId w:val="2"/>
        </w:numPr>
        <w:shd w:fill="FFFFFF" w:val="clear"/>
        <w:tabs>
          <w:tab w:val="clear" w:pos="708"/>
          <w:tab w:val="left" w:pos="643" w:leader="none"/>
        </w:tabs>
        <w:autoSpaceDE w:val="false"/>
        <w:ind w:left="0" w:firstLine="540"/>
        <w:jc w:val="both"/>
        <w:rPr/>
      </w:pPr>
      <w:r>
        <w:rPr>
          <w:color w:val="000000"/>
        </w:rPr>
        <w:t>Ну ладно, — сказала она, — раз такое дело, тогда я закрываюсь. На полчаса! — громко провозгласила она, будто бы объясняя окружающим причину своего такого некоммерческого поведения.</w:t>
      </w:r>
    </w:p>
    <w:p>
      <w:pPr>
        <w:pStyle w:val="Normal"/>
        <w:widowControl w:val="false"/>
        <w:shd w:fill="FFFFFF" w:val="clear"/>
        <w:tabs>
          <w:tab w:val="clear" w:pos="708"/>
          <w:tab w:val="left" w:pos="643" w:leader="none"/>
        </w:tabs>
        <w:autoSpaceDE w:val="false"/>
        <w:ind w:firstLine="540"/>
        <w:jc w:val="both"/>
        <w:rPr>
          <w:color w:val="000000"/>
        </w:rPr>
      </w:pPr>
      <w:r>
        <w:rPr>
          <w:color w:val="000000"/>
        </w:rPr>
        <w:t>В следующую минуту тканевые створки палатки запахнулись, и пространство Измайловского парка вокруг «Машуни», Гвоздя и Мансура разом сузилось до размеров небольшого павильончик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Гвоздь мигом разлил коньяк. Он прекрасно знал, что объявленные «Машуией» полчаса являются, так сказать, чисто символическими временными рамками — дальше уж как пойдет, — а потому решил извлечь из общения с торговкой максимум полезной информации. При всей своей нечуткости и душевной глухоте, Гвоздь, как начальник группы захвата в прошлом, хорошо знал, что для того, чтобы разговорить человека, необходимо подвигнуть его на беседу о собственных трудностях. В том, что они имелись, Гвоздь не сомневался — за то время, пока они с Мансуром находились у палатки «Машуни», к ее платкам не подошел и не приценился ни один человек.</w:t>
      </w:r>
    </w:p>
    <w:p>
      <w:pPr>
        <w:pStyle w:val="Normal"/>
        <w:widowControl w:val="false"/>
        <w:shd w:fill="FFFFFF" w:val="clear"/>
        <w:tabs>
          <w:tab w:val="clear" w:pos="708"/>
          <w:tab w:val="left" w:pos="643" w:leader="none"/>
        </w:tabs>
        <w:autoSpaceDE w:val="false"/>
        <w:ind w:firstLine="540"/>
        <w:jc w:val="both"/>
        <w:rPr>
          <w:color w:val="000000"/>
        </w:rPr>
      </w:pPr>
      <w:r>
        <w:rPr>
          <w:color w:val="000000"/>
        </w:rPr>
        <w:t>«Машуня» разом вытянула грамм сто «Курвуазье». Гвоздь тоже пригубил коньяк, но Мансуру ничего не дал, сказав, что его приятелю доктор запретил и говорить, и пить.</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У него особой формы гангрена, — не моргнув глазом, сообщил он. — Болтовня и алкоголь для него все равно что яд.</w:t>
      </w:r>
    </w:p>
    <w:p>
      <w:pPr>
        <w:pStyle w:val="Normal"/>
        <w:shd w:fill="FFFFFF" w:val="clear"/>
        <w:ind w:firstLine="540"/>
        <w:jc w:val="both"/>
        <w:rPr>
          <w:color w:val="000000"/>
        </w:rPr>
      </w:pPr>
      <w:r>
        <w:rPr>
          <w:color w:val="000000"/>
        </w:rPr>
        <w:t>«Машуня» не возражала. Гвоздь временами воздействовал на людей, как удав — холодный, оловянный взгляд «десантника» будто завораживал человека и заставлю! смотреть прямо в его похожие на пули гляделки — и соответственно выполнять его команды. Кроме того, Гвоздь, в определенном смысле, обладал обыкновенным человеческим обаянием и был мастером посудачить на житейские темы… Вызубренное за годы службы Гвоздь помнил свято — человеку всегда более всего интересен он сам и разговор о его судьбе и жизни.</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Ты — из Строгановки? — наобум спросил он, когда «Машуня» хлопнула еще грамм пятьдесят из пластмассового стаканчика. Строгановское высшее художественное училище было единственным учреждением такого рода, которое он знал — да и то потому, что жил неподалеку. — Я это к тому, что наш приятель закончил какое-то художественное учебное заведение. Скорее всего, отделение график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Куда мне, — сказала «Машуня», — я только ЦХШ — центральную художественную школу смогла закончить. Пошла бы дальше учиться, но тут в стране начались разные изменения… Ну я и подалась в торговлю… Сейчас, чтобы учиться, деньги нужны…</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Нужны, Машуня, нужны, — сочувственно сказал Гвоздь и выложил ей на прилавок еще одну кучку мятых долларов. Не много, так — около двадцати — мелкими купюрами. — Но еще больше мне нашего друга найти нужно — видишь, его приятель в каком состоянии? Каждую минуту может коньки отбросить. Хотелось бы ему хотя бы перед смертью с товарищем обняться. — Гвоздь смахнул с оловянного глаза воображаемую слезу и даже вытер рукавом куртки абсолютно сухую глазницу.</w:t>
      </w:r>
    </w:p>
    <w:p>
      <w:pPr>
        <w:pStyle w:val="Normal"/>
        <w:widowControl w:val="false"/>
        <w:numPr>
          <w:ilvl w:val="0"/>
          <w:numId w:val="3"/>
        </w:numPr>
        <w:shd w:fill="FFFFFF" w:val="clear"/>
        <w:tabs>
          <w:tab w:val="clear" w:pos="708"/>
          <w:tab w:val="left" w:pos="653" w:leader="none"/>
        </w:tabs>
        <w:autoSpaceDE w:val="false"/>
        <w:ind w:left="0" w:firstLine="540"/>
        <w:jc w:val="both"/>
        <w:rPr/>
      </w:pPr>
      <w:r>
        <w:rPr>
          <w:color w:val="000000"/>
        </w:rPr>
        <w:t>Господи, да Серегу Штерна раньше найти было — плёвое дело! Он ведь из МАХУ — чуть ли не каждый день здесь ошивался, — сказала Машуня. — А вот с некоторых пор пропал, бедняга. Говорили, на войну какую-то уехал... В Абхазию, что ли?.. Я разве знаю?</w:t>
      </w:r>
    </w:p>
    <w:p>
      <w:pPr>
        <w:pStyle w:val="Normal"/>
        <w:shd w:fill="FFFFFF" w:val="clear"/>
        <w:ind w:right="19" w:firstLine="540"/>
        <w:jc w:val="both"/>
        <w:rPr>
          <w:color w:val="000000"/>
        </w:rPr>
      </w:pPr>
      <w:r>
        <w:rPr>
          <w:color w:val="000000"/>
        </w:rPr>
        <w:t>Гвоздь почувствовал, что его выстрел лег рядом с целью. Не в яблочко, конечно, но близко. Но с него и того было довольно.</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А кто здесь его хорошо знает — по-настоящему хорошо? — спросил он и налил «Машуне» полный стаканчик «Курвуазье». В нем было как минимум грамм сто пятьдесят. Закусывать в палатке было нечем, и Гвоздь надеялся, что эта доза основательно развяжет «Машуне» язычок.</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Раньше здесь поблизости торговал один красавчик — по прозвищу Маркиз. Товар — так себе носил, неходовой — все больше офортиками пробавлялся, а потом как-то так вышло, что они вместе с Серегой Штерном взяли — да и пропали разом, будто в воду канули, — сказала девица, явно обалдевшая от «Курвуазье». Было видно, что сейчас ей хотелось одного — завалиться куда-нибудь в укромный уголок и предаться объятиям Морфея — здешние торговцы поднимались ни свет ни заря и постоянно клевали носом. — Этот Маркиз Сержа Штерна знал хорошо, — добавила она заплетающимся языком, — при мне они не раз водку пили и трепались — да и торговали вместе, подменяя один другого.</w:t>
      </w:r>
    </w:p>
    <w:p>
      <w:pPr>
        <w:pStyle w:val="Normal"/>
        <w:shd w:fill="FFFFFF" w:val="clear"/>
        <w:ind w:firstLine="540"/>
        <w:jc w:val="both"/>
        <w:rPr>
          <w:color w:val="000000"/>
        </w:rPr>
      </w:pPr>
      <w:r>
        <w:rPr>
          <w:color w:val="000000"/>
        </w:rPr>
        <w:t>Гвоздь, несмотря на то что девица с каждой минутой пьянела все больше, отпускать ее не торопился. Он прошел в глубь палатки, перетрогал и пересмотрел несколько платков, которыми торговала женщина, и, наконец, выбрав самый дорогой — черный с золотыми петухами и геометрическим орнаментом, — сказал:</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Вот этот мне нравится. Хочу взять в подарок его вот мамаше. — Гвоздь ткнул большим пальцем в сторону Мансура. — Но только, Машуня, — уговор. Ты вот все твердишь, что и Штерн, и Маркиз этот — его приятель — куда-то запропали. А есть ли другой, кто знал бы их как облупленных — этих ребятишек? Скажешь, а? Мой раненый товарищ, — тут Гвоздь свинцово посмотрел на Машушо, — если ты не поторопишься и не проводишь нас, к кому надо, — может, знаешь ли, до встречи и не дожить!</w:t>
      </w:r>
    </w:p>
    <w:p>
      <w:pPr>
        <w:pStyle w:val="Normal"/>
        <w:widowControl w:val="false"/>
        <w:shd w:fill="FFFFFF" w:val="clear"/>
        <w:tabs>
          <w:tab w:val="clear" w:pos="708"/>
          <w:tab w:val="left" w:pos="667" w:leader="none"/>
        </w:tabs>
        <w:autoSpaceDE w:val="false"/>
        <w:ind w:firstLine="540"/>
        <w:jc w:val="both"/>
        <w:rPr>
          <w:color w:val="000000"/>
        </w:rPr>
      </w:pPr>
      <w:r>
        <w:rPr>
          <w:color w:val="000000"/>
        </w:rPr>
      </w:r>
    </w:p>
    <w:p>
      <w:pPr>
        <w:pStyle w:val="Normal"/>
        <w:widowControl w:val="false"/>
        <w:shd w:fill="FFFFFF" w:val="clear"/>
        <w:tabs>
          <w:tab w:val="clear" w:pos="708"/>
          <w:tab w:val="left" w:pos="667"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7"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К вам Серебряков. Только что пришёл, — сообщила секретарша Шиловой и стала у двери руки по швам. Задавать ей вопрос — взволнован ли в этот момент был Серебряков и как он при этом выглядит — было все равно что справляться о состоянии мумии.</w:t>
      </w:r>
    </w:p>
    <w:p>
      <w:pPr>
        <w:pStyle w:val="Normal"/>
        <w:widowControl w:val="false"/>
        <w:shd w:fill="FFFFFF" w:val="clear"/>
        <w:tabs>
          <w:tab w:val="clear" w:pos="708"/>
          <w:tab w:val="left" w:pos="667" w:leader="none"/>
        </w:tabs>
        <w:autoSpaceDE w:val="false"/>
        <w:ind w:firstLine="540"/>
        <w:jc w:val="both"/>
        <w:rPr>
          <w:color w:val="000000"/>
        </w:rPr>
      </w:pPr>
      <w:r>
        <w:rPr>
          <w:color w:val="000000"/>
        </w:rPr>
        <w:t>Поскольку выяснить настроение Серебрякова заранее не представлялось возможным, Шилова ни о чем расспрашивать Зинаиду не стала и лишь попросила ее проводить Серебрякова в свой кабинет.</w:t>
      </w:r>
    </w:p>
    <w:p>
      <w:pPr>
        <w:pStyle w:val="Normal"/>
        <w:widowControl w:val="false"/>
        <w:shd w:fill="FFFFFF" w:val="clear"/>
        <w:tabs>
          <w:tab w:val="clear" w:pos="708"/>
          <w:tab w:val="left" w:pos="667" w:leader="none"/>
        </w:tabs>
        <w:autoSpaceDE w:val="false"/>
        <w:ind w:firstLine="540"/>
        <w:jc w:val="both"/>
        <w:rPr>
          <w:color w:val="000000"/>
        </w:rPr>
      </w:pPr>
      <w:r>
        <w:rPr>
          <w:color w:val="000000"/>
        </w:rPr>
        <w:t>Когда Серебряков вошел, он увидел прежде всего спину своей хозяйки. Шилова, по обыкновению, стояла у окна, разглядывая то, что творилось за толстым, тонированным стеклом кабинета. Диана Павловна сама выбирала время, когда оборачиваться и буравить взглядом своих подчиненных. Этот метод имел еще одно преимущество — Шилова всегда первая видела своего приближенного, когда он еще не был готов встретиться с ней взглядом.</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По-моему, Тимофей, — сказала она, — сегодня у тебя очень озадаченный вид. — Ни один человек на свете не смог бы определить, озадаченный или нет имел Серебряков вид и можно ли было вообще упоминать о таком феномене, разумея его особу, но Диана, рассмотрев его отражение в толстом стекле, говорила об этом с уверенностью. ОНА ЗНАЛА.</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Видите ли, Диана Павловна, — начал заход из далека Серебряков, — то, что мне удалось выяснить, выглядит довольно странно.</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Выражайся более определенно, Тимофей, — сказала Шилова, не оборачиваясь. — Я-то как раз посылала тебя за конкретной информацией! Я бы сказала, даже очень конкретной.</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Что ж, Диана Павловна, реальность такова: Некто по имени Сергей Штерн, график, выпускник МАХУ, проживавший в квартире № 14 в течение не скольких недель, внезапно съехал с квартиры и ничего после себя не оставил — в буквальном смысле, ничего — даже клочка бумаги. — Серебряков замолчал. Он молчал настолько глубокомысленно, что был похож в этот момент на инопланетное существо, которое прибыло на землю, чтобы передать человечеству массу важных сведений, включая средство для лечения рака, лекарство от гепатита и руководство, как жить дальше без войн и катаклизмов.</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Помнится, ты уверял меня, Тимофей, что засиделся у меня без дела и скучаешь, — начала Шилова. — Прелестно, скучать тебе больше не придется. Ты берешь все на себя. То есть берешь на себя все, что имеет хотя бы малейшее отношение к этому делу. Малейшее, ты меня понял?</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Да, — сказал Серебряков, — я понял. В таком случае хочу снова заострить ваше внимание на том факте, что в квартире, где жил Штерн, я не смог найти ни единого следа, который бы подтверждал связь этого человека — какой бы она ни была — с вице-президентом Игорем Кортневым. Как равным образом и склонности жильца к изобразительному творчеству. Другими словами, в квартире № 14 нет вообще ничего, что говорило бы о характере человека, прожившего там около месяца. Такое впечатление, что там жил невидимка.</w:t>
      </w:r>
    </w:p>
    <w:p>
      <w:pPr>
        <w:pStyle w:val="Normal"/>
        <w:widowControl w:val="false"/>
        <w:numPr>
          <w:ilvl w:val="0"/>
          <w:numId w:val="1"/>
        </w:numPr>
        <w:shd w:fill="FFFFFF" w:val="clear"/>
        <w:tabs>
          <w:tab w:val="clear" w:pos="708"/>
          <w:tab w:val="left" w:pos="643" w:leader="none"/>
        </w:tabs>
        <w:autoSpaceDE w:val="false"/>
        <w:spacing w:before="10" w:after="0"/>
        <w:ind w:left="0" w:firstLine="540"/>
        <w:jc w:val="both"/>
        <w:rPr>
          <w:color w:val="000000"/>
        </w:rPr>
      </w:pPr>
      <w:r>
        <w:rPr>
          <w:color w:val="000000"/>
        </w:rPr>
        <w:t>Как так? — поинтересовалась Шилова.</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А вот так, Диана Павловна. Если бы вы попали в эту квартирку, вы бы сами пришли к точно такому же выводу, — сообщил Серебряков.</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Что же там, мебели нет, что ли? — спросила Шилова.</w:t>
      </w:r>
    </w:p>
    <w:p>
      <w:pPr>
        <w:pStyle w:val="Normal"/>
        <w:widowControl w:val="false"/>
        <w:numPr>
          <w:ilvl w:val="0"/>
          <w:numId w:val="1"/>
        </w:numPr>
        <w:shd w:fill="FFFFFF" w:val="clear"/>
        <w:tabs>
          <w:tab w:val="clear" w:pos="708"/>
          <w:tab w:val="left" w:pos="643" w:leader="none"/>
        </w:tabs>
        <w:autoSpaceDE w:val="false"/>
        <w:spacing w:before="10" w:after="0"/>
        <w:ind w:left="0" w:firstLine="540"/>
        <w:jc w:val="both"/>
        <w:rPr>
          <w:color w:val="000000"/>
        </w:rPr>
      </w:pPr>
      <w:r>
        <w:rPr>
          <w:color w:val="000000"/>
        </w:rPr>
        <w:t>Почему же нет? Есть — такая, какая бывает у пенсионера. А владелец квартиры и вправду пенсионер Авилов, хотя в последнее время он там и не проживает.</w:t>
      </w:r>
    </w:p>
    <w:p>
      <w:pPr>
        <w:pStyle w:val="Normal"/>
        <w:widowControl w:val="false"/>
        <w:numPr>
          <w:ilvl w:val="0"/>
          <w:numId w:val="1"/>
        </w:numPr>
        <w:shd w:fill="FFFFFF" w:val="clear"/>
        <w:tabs>
          <w:tab w:val="clear" w:pos="708"/>
          <w:tab w:val="left" w:pos="643" w:leader="none"/>
        </w:tabs>
        <w:autoSpaceDE w:val="false"/>
        <w:spacing w:before="14" w:after="0"/>
        <w:ind w:left="0" w:firstLine="540"/>
        <w:jc w:val="both"/>
        <w:rPr>
          <w:color w:val="000000"/>
        </w:rPr>
      </w:pPr>
      <w:r>
        <w:rPr>
          <w:color w:val="000000"/>
        </w:rPr>
        <w:t>А что ты скажешь по этому поводу? — Шилова выбросила на стол перед Серебряковым фотографии, сделанные Летовой. — На этих снимках, по-моему, отлично видно, что квартира принадлежит художнику и вообще — человеку с богемными наклонностями.</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Серебряков некоторое время рассматривал снимки, которые предложила его вниманию Шилова. Потом, аккуратно сложив их стопочкой, Серебряков снимки вернул и сказал:</w:t>
      </w:r>
    </w:p>
    <w:p>
      <w:pPr>
        <w:pStyle w:val="Normal"/>
        <w:widowControl w:val="false"/>
        <w:numPr>
          <w:ilvl w:val="0"/>
          <w:numId w:val="1"/>
        </w:numPr>
        <w:shd w:fill="FFFFFF" w:val="clear"/>
        <w:tabs>
          <w:tab w:val="clear" w:pos="708"/>
          <w:tab w:val="left" w:pos="643" w:leader="none"/>
        </w:tabs>
        <w:autoSpaceDE w:val="false"/>
        <w:spacing w:before="14" w:after="0"/>
        <w:ind w:left="0" w:firstLine="540"/>
        <w:jc w:val="both"/>
        <w:rPr/>
      </w:pPr>
      <w:r>
        <w:rPr>
          <w:color w:val="000000"/>
        </w:rPr>
        <w:t>Это лишь подтверждает, что Сергей Штерн оттуда съехал — очень быстро и, я бы сказал, квалифицированно. Так смываться умеют только агенты спецслужб. Не знаю, откуда у господина Штерна такие навыки. Кстати, — Серебряков вынул из портфеля несколько папок и фотографий и — как прежде Шилова — разложил их на столе. — Прошу взглянуть на то, что мне удалось добыть.</w:t>
      </w:r>
    </w:p>
    <w:p>
      <w:pPr>
        <w:pStyle w:val="Normal"/>
        <w:shd w:fill="FFFFFF" w:val="clear"/>
        <w:ind w:right="29" w:firstLine="540"/>
        <w:jc w:val="both"/>
        <w:rPr>
          <w:color w:val="000000"/>
        </w:rPr>
      </w:pPr>
      <w:r>
        <w:rPr>
          <w:color w:val="000000"/>
        </w:rPr>
        <w:t>Диана все внимательно просмотрела и пролистала папки.</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Интересно. Я никогда не думала, что Игорь в восемнадцать выглядел таким… таким…</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Таким беззащитным? — нашел подходящее слово Серебряков.</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Пожалуй... — Шилова снова повертела снимки так и эдак. — А вот это, как я понимаю, его приятель Штерн?</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Именно. Во всей, так сказать, красе. — Серебряков пододвинул фотографию выпуска МАХУ поближе к Шиловой.</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Что ж, весьма милый молодой человек. — Эти слова дались Диане непросто, но ей очень хотелось в данном вопросе быть объективной. — Чем сейчас занимается?</w:t>
      </w:r>
    </w:p>
    <w:p>
      <w:pPr>
        <w:pStyle w:val="Normal"/>
        <w:widowControl w:val="false"/>
        <w:shd w:fill="FFFFFF" w:val="clear"/>
        <w:tabs>
          <w:tab w:val="clear" w:pos="708"/>
          <w:tab w:val="left" w:pos="653" w:leader="none"/>
        </w:tabs>
        <w:autoSpaceDE w:val="false"/>
        <w:ind w:firstLine="540"/>
        <w:jc w:val="both"/>
        <w:rPr>
          <w:color w:val="000000"/>
        </w:rPr>
      </w:pPr>
      <w:r>
        <w:rPr>
          <w:color w:val="000000"/>
        </w:rPr>
        <w:t>Серебряков хмыкнул и пожал плечами.</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Ничем. В Измайлове промышляет, насколькоя знаю. Да вы и сами такой вывод можете сделать, взглянув на снимки. — Серебряков коснулся фотографий, сделанных Летовой. На них были хорошо видны украшавшие стены квартиры офорты и графические работы в тонких металлических рамках.</w:t>
      </w:r>
    </w:p>
    <w:p>
      <w:pPr>
        <w:pStyle w:val="Normal"/>
        <w:widowControl w:val="false"/>
        <w:shd w:fill="FFFFFF" w:val="clear"/>
        <w:tabs>
          <w:tab w:val="clear" w:pos="708"/>
          <w:tab w:val="left" w:pos="653" w:leader="none"/>
        </w:tabs>
        <w:autoSpaceDE w:val="false"/>
        <w:ind w:firstLine="540"/>
        <w:jc w:val="both"/>
        <w:rPr>
          <w:color w:val="000000"/>
        </w:rPr>
      </w:pPr>
      <w:r>
        <w:rPr>
          <w:color w:val="000000"/>
        </w:rPr>
        <w:t>Шилова снова вернулась к своему излюбленному месту — к окну.</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Найди мне его, Тимофей, — этого Штерна. Я хочу знать, что у них с Кортневым. Так сказать, какого рода у них союз.</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А разве вы ещё не выяснили? — произнес с. едва заметной иронией в голосе Серебряков. — Когда я наблюдал за известным вам подъездом дома № 18, оказалось, что за ним следит развеселая компания — две женщины, причем одна из них очень красивая, и некий господин, исполнявший, скорее всего, функции их водителя. Потом женщина — та, что очень красивая, — вошла в подъезд и, если так можно выразиться, назад не вернулась. Ведь это были ваши люди?</w:t>
      </w:r>
    </w:p>
    <w:p>
      <w:pPr>
        <w:pStyle w:val="Normal"/>
        <w:widowControl w:val="false"/>
        <w:shd w:fill="FFFFFF" w:val="clear"/>
        <w:tabs>
          <w:tab w:val="clear" w:pos="708"/>
          <w:tab w:val="left" w:pos="653" w:leader="none"/>
        </w:tabs>
        <w:autoSpaceDE w:val="false"/>
        <w:ind w:firstLine="540"/>
        <w:jc w:val="both"/>
        <w:rPr>
          <w:color w:val="000000"/>
        </w:rPr>
      </w:pPr>
      <w:r>
        <w:rPr>
          <w:color w:val="000000"/>
        </w:rPr>
        <w:t>В вопросе Серебрякова невольно прозвучало недоумение. Ему, профессионалу, было непонятно, зачем Шилова прибегла к услугам очевидных дилетантов. К тому же ему казалось, что их вмешательство просто-напросто вспугнуло Штерна. Тем не менее, не зная до конца всего, что замыслила Шилова, Серебряков не желал пока ничего ставить ей в упрек.</w:t>
      </w:r>
    </w:p>
    <w:p>
      <w:pPr>
        <w:pStyle w:val="Normal"/>
        <w:widowControl w:val="false"/>
        <w:shd w:fill="FFFFFF" w:val="clear"/>
        <w:tabs>
          <w:tab w:val="clear" w:pos="708"/>
          <w:tab w:val="left" w:pos="653" w:leader="none"/>
        </w:tabs>
        <w:autoSpaceDE w:val="false"/>
        <w:ind w:firstLine="540"/>
        <w:jc w:val="both"/>
        <w:rPr>
          <w:color w:val="000000"/>
        </w:rPr>
      </w:pPr>
      <w:r>
        <w:rPr>
          <w:color w:val="000000"/>
        </w:rPr>
        <w:t>Шилова, разумеется, не собиралась подробно рассказывать Тимофею, почему она решила воспользоваться услугами жалкого агентства Капустинской, но тем не менее все-таки на это намекнула.</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Пока было можно, я хотела сохранить всю эту суету вокруг Кортнева в тайне. Это мое личное дело, Тимофей, — только мое, понимаешь? Кроме того, я всё ещё ни в чём не уверена.</w:t>
      </w:r>
    </w:p>
    <w:p>
      <w:pPr>
        <w:pStyle w:val="Normal"/>
        <w:widowControl w:val="false"/>
        <w:shd w:fill="FFFFFF" w:val="clear"/>
        <w:tabs>
          <w:tab w:val="clear" w:pos="708"/>
          <w:tab w:val="left" w:pos="653" w:leader="none"/>
        </w:tabs>
        <w:autoSpaceDE w:val="false"/>
        <w:ind w:firstLine="540"/>
        <w:jc w:val="both"/>
        <w:rPr>
          <w:color w:val="000000"/>
        </w:rPr>
      </w:pPr>
      <w:r>
        <w:rPr>
          <w:color w:val="000000"/>
        </w:rPr>
        <w:t>Серебряков склонил голову в знак того, что намерения Шиловой ему понятны. О коррупции в некоторых крупных сыскных агентствах ему было известно. Что же касалось лично его, Серебрякова, — то он — как бы это помягче сказать — был специалистом несколько иного профиля и слежкой до сих пор не занимался.</w:t>
      </w:r>
    </w:p>
    <w:p>
      <w:pPr>
        <w:pStyle w:val="Normal"/>
        <w:widowControl w:val="false"/>
        <w:numPr>
          <w:ilvl w:val="0"/>
          <w:numId w:val="5"/>
        </w:numPr>
        <w:shd w:fill="FFFFFF" w:val="clear"/>
        <w:tabs>
          <w:tab w:val="clear" w:pos="708"/>
          <w:tab w:val="left" w:pos="662" w:leader="none"/>
        </w:tabs>
        <w:autoSpaceDE w:val="false"/>
        <w:ind w:left="0" w:firstLine="540"/>
        <w:jc w:val="both"/>
        <w:rPr/>
      </w:pPr>
      <w:r>
        <w:rPr>
          <w:color w:val="000000"/>
        </w:rPr>
        <w:t>Не прячь от меня глаз, Тимофей, а лучше послушай, — сказала между тем Шилова. — Я не придавала всему этому особенного значения — поначалу. Но теперь у меня изменилось мнение. Так что тебе придется, — тут она неопределенно пожала плечами и улыбнулась краешками губ, — в каком-то смысле сменить ориентацию — временно, конечно.</w:t>
      </w:r>
    </w:p>
    <w:p>
      <w:pPr>
        <w:pStyle w:val="Normal"/>
        <w:widowControl w:val="false"/>
        <w:numPr>
          <w:ilvl w:val="0"/>
          <w:numId w:val="5"/>
        </w:numPr>
        <w:shd w:fill="FFFFFF" w:val="clear"/>
        <w:tabs>
          <w:tab w:val="clear" w:pos="708"/>
          <w:tab w:val="left" w:pos="662" w:leader="none"/>
        </w:tabs>
        <w:autoSpaceDE w:val="false"/>
        <w:ind w:left="0" w:firstLine="540"/>
        <w:jc w:val="both"/>
        <w:rPr>
          <w:color w:val="000000"/>
        </w:rPr>
      </w:pPr>
      <w:r>
        <w:rPr>
          <w:color w:val="000000"/>
        </w:rPr>
        <w:t>А почему, собственно, вас, Диана Павловна, перестали устраивать те недоумки, что вели вашего мужа раньше? — деловым тоном поинтересовался Серебряков, который — как всегда — чтобы лучше справиться с доверенной ему миссией, желал знать всю её подноготную.</w:t>
      </w:r>
    </w:p>
    <w:p>
      <w:pPr>
        <w:pStyle w:val="Normal"/>
        <w:widowControl w:val="false"/>
        <w:shd w:fill="FFFFFF" w:val="clear"/>
        <w:tabs>
          <w:tab w:val="clear" w:pos="708"/>
          <w:tab w:val="left" w:pos="662" w:leader="none"/>
        </w:tabs>
        <w:autoSpaceDE w:val="false"/>
        <w:ind w:firstLine="540"/>
        <w:jc w:val="both"/>
        <w:rPr>
          <w:color w:val="000000"/>
        </w:rPr>
      </w:pPr>
      <w:r>
        <w:rPr>
          <w:color w:val="000000"/>
        </w:rPr>
        <w:t>Диана Павловна отошла от окна и присела за свой рабочий стол. Выдвинув нижний — металлический — ящик из тумбы, она извлекла оттуда конверт и положила его перед собой.</w:t>
      </w:r>
    </w:p>
    <w:p>
      <w:pPr>
        <w:pStyle w:val="Normal"/>
        <w:widowControl w:val="false"/>
        <w:numPr>
          <w:ilvl w:val="0"/>
          <w:numId w:val="5"/>
        </w:numPr>
        <w:shd w:fill="FFFFFF" w:val="clear"/>
        <w:tabs>
          <w:tab w:val="clear" w:pos="708"/>
          <w:tab w:val="left" w:pos="662" w:leader="none"/>
        </w:tabs>
        <w:autoSpaceDE w:val="false"/>
        <w:ind w:left="0" w:firstLine="540"/>
        <w:jc w:val="both"/>
        <w:rPr>
          <w:color w:val="000000"/>
        </w:rPr>
      </w:pPr>
      <w:r>
        <w:rPr>
          <w:color w:val="000000"/>
        </w:rPr>
        <w:t>А потому, Тимофей, что я очень боюсь совершить ошибку, — сказала она, тщательно разглаживая конверт ладонью. Ты же — насколько я знаю — до сих пор не ошибался. Дело может оказаться значительно сложнее и запутаннее, чем обыкновенный адюльтер. В этом меня убедило бесследное исчезновение этого самого Штерна. — Шилова снова взглянула на фотографию выпуска МАХУ десятилетней давности, которая стояла рядом, опираясь о массивную малахитовую основу настольной лампы, и повторила свои предыдущие слова, сказанные относительно этого человека: — Определенно, он очень мил. Очень.</w:t>
      </w:r>
    </w:p>
    <w:p>
      <w:pPr>
        <w:pStyle w:val="Normal"/>
        <w:widowControl w:val="false"/>
        <w:shd w:fill="FFFFFF" w:val="clear"/>
        <w:tabs>
          <w:tab w:val="clear" w:pos="708"/>
          <w:tab w:val="left" w:pos="662" w:leader="none"/>
        </w:tabs>
        <w:autoSpaceDE w:val="false"/>
        <w:ind w:firstLine="540"/>
        <w:jc w:val="both"/>
        <w:rPr>
          <w:color w:val="000000"/>
        </w:rPr>
      </w:pPr>
      <w:r>
        <w:rPr>
          <w:color w:val="000000"/>
        </w:rPr>
        <w:t>Конверт, подталкиваемый пальцами Шиловой, начал совершать по столу путешествие в сторону Серебрякова.</w:t>
      </w:r>
    </w:p>
    <w:p>
      <w:pPr>
        <w:pStyle w:val="Normal"/>
        <w:widowControl w:val="false"/>
        <w:numPr>
          <w:ilvl w:val="0"/>
          <w:numId w:val="5"/>
        </w:numPr>
        <w:shd w:fill="FFFFFF" w:val="clear"/>
        <w:tabs>
          <w:tab w:val="clear" w:pos="708"/>
          <w:tab w:val="left" w:pos="662" w:leader="none"/>
        </w:tabs>
        <w:autoSpaceDE w:val="false"/>
        <w:ind w:left="0" w:firstLine="540"/>
        <w:jc w:val="both"/>
        <w:rPr>
          <w:color w:val="000000"/>
        </w:rPr>
      </w:pPr>
      <w:r>
        <w:rPr>
          <w:color w:val="000000"/>
        </w:rPr>
        <w:t>Здесь — десять тысяч. Больше, чем ты сможешь получить даже за очень хороший контракт. Но — повторяю — ошибка исключается.</w:t>
      </w:r>
    </w:p>
    <w:p>
      <w:pPr>
        <w:pStyle w:val="Normal"/>
        <w:widowControl w:val="false"/>
        <w:shd w:fill="FFFFFF" w:val="clear"/>
        <w:tabs>
          <w:tab w:val="clear" w:pos="708"/>
          <w:tab w:val="left" w:pos="662" w:leader="none"/>
        </w:tabs>
        <w:autoSpaceDE w:val="false"/>
        <w:ind w:firstLine="540"/>
        <w:jc w:val="both"/>
        <w:rPr>
          <w:color w:val="000000"/>
        </w:rPr>
      </w:pPr>
      <w:r>
        <w:rPr>
          <w:color w:val="000000"/>
        </w:rPr>
        <w:t>Когда конверт оказался с ним совсем рядом, Серебряков взял его и сунул во внутренний карман пиджака. Казалось, содержимое конверта его нисколько не занимало и, на его вкус, там могли с равным успехом лежать фунты, дойч-марки, доллары и даже монгольские тугрики.</w:t>
      </w:r>
    </w:p>
    <w:p>
      <w:pPr>
        <w:pStyle w:val="Normal"/>
        <w:widowControl w:val="false"/>
        <w:shd w:fill="FFFFFF" w:val="clear"/>
        <w:tabs>
          <w:tab w:val="clear" w:pos="708"/>
          <w:tab w:val="left" w:pos="662" w:leader="none"/>
        </w:tabs>
        <w:autoSpaceDE w:val="false"/>
        <w:ind w:firstLine="540"/>
        <w:jc w:val="both"/>
        <w:rPr>
          <w:color w:val="000000"/>
        </w:rPr>
      </w:pPr>
      <w:r>
        <w:rPr>
          <w:color w:val="000000"/>
        </w:rPr>
        <w:t>Шилова ткнула пальцем в сторону стула напротив.</w:t>
      </w:r>
    </w:p>
    <w:p>
      <w:pPr>
        <w:pStyle w:val="Normal"/>
        <w:widowControl w:val="false"/>
        <w:numPr>
          <w:ilvl w:val="0"/>
          <w:numId w:val="5"/>
        </w:numPr>
        <w:shd w:fill="FFFFFF" w:val="clear"/>
        <w:tabs>
          <w:tab w:val="clear" w:pos="708"/>
          <w:tab w:val="left" w:pos="662" w:leader="none"/>
        </w:tabs>
        <w:autoSpaceDE w:val="false"/>
        <w:ind w:left="0" w:firstLine="540"/>
        <w:jc w:val="both"/>
        <w:rPr>
          <w:color w:val="000000"/>
        </w:rPr>
      </w:pPr>
      <w:r>
        <w:rPr>
          <w:color w:val="000000"/>
        </w:rPr>
        <w:t>Садись, Тимофей. Разговор предстоит не столько долгий, сколько утомительный. Я дам тебе кое-какие инструкции, которые тебе предстоит запомнить и впредь неукоснительно выполнять.</w:t>
      </w:r>
    </w:p>
    <w:p>
      <w:pPr>
        <w:pStyle w:val="Normal"/>
        <w:widowControl w:val="false"/>
        <w:shd w:fill="FFFFFF" w:val="clear"/>
        <w:tabs>
          <w:tab w:val="clear" w:pos="708"/>
          <w:tab w:val="left" w:pos="662" w:leader="none"/>
        </w:tabs>
        <w:autoSpaceDE w:val="false"/>
        <w:ind w:firstLine="540"/>
        <w:jc w:val="both"/>
        <w:rPr>
          <w:color w:val="000000"/>
        </w:rPr>
      </w:pPr>
      <w:r>
        <w:rPr>
          <w:color w:val="000000"/>
        </w:rPr>
      </w:r>
    </w:p>
    <w:p>
      <w:pPr>
        <w:pStyle w:val="Normal"/>
        <w:widowControl w:val="false"/>
        <w:shd w:fill="FFFFFF" w:val="clear"/>
        <w:tabs>
          <w:tab w:val="clear" w:pos="708"/>
          <w:tab w:val="left" w:pos="66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ind w:firstLine="540"/>
        <w:jc w:val="both"/>
        <w:rPr>
          <w:color w:val="000000"/>
        </w:rPr>
      </w:pPr>
      <w:r>
        <w:rPr>
          <w:color w:val="000000"/>
        </w:rPr>
        <w:t>Мамонов накатал по Москве, наверное, километров полтораста — ездил по всем художественным училищам и институтам, где имелись факультеты или отделения графики. Приезжал, снимал в гардеробе пальто, получал у какой-нибудь старушки номерок и шел по кабинетам — разговаривать с официальными — и не очень — лицами — это уж смотря по обстоятельствам. Далеко не всегда ему удавалось побеседовать с деканом факультета или еще с кем-нибудь из руководства, но с секретаршами или с преподавателями — всегда. Заднее сиденье его «ягуара» было завалено коробками с конфетами, коньяком, виски и изящными футлярами с туалетной водой — Мамонов имел при себе презенты на все вкусы.</w:t>
      </w:r>
    </w:p>
    <w:p>
      <w:pPr>
        <w:pStyle w:val="Normal"/>
        <w:shd w:fill="FFFFFF" w:val="clear"/>
        <w:ind w:right="5" w:firstLine="540"/>
        <w:jc w:val="both"/>
        <w:rPr/>
      </w:pPr>
      <w:r>
        <w:rPr>
          <w:color w:val="000000"/>
        </w:rPr>
        <w:t>Как разговаривать с женщинами, Мамонов тоже знал. Он выслушивал их жалобы, входил в положение и всегда что-нибудь дарил — вне зависимости от результатов интервью, которые, увы, оказывались плачевными. Иногда ему казалось, что он нащупывал какую-то ниточку, крошечное звено в невидимой цепи, но дальнейшие расспросы показывали, что все зря и он снова попал пальцем в небо.</w:t>
      </w:r>
    </w:p>
    <w:p>
      <w:pPr>
        <w:pStyle w:val="Normal"/>
        <w:shd w:fill="FFFFFF" w:val="clear"/>
        <w:ind w:right="14" w:firstLine="540"/>
        <w:jc w:val="both"/>
        <w:rPr>
          <w:color w:val="000000"/>
        </w:rPr>
      </w:pPr>
      <w:r>
        <w:rPr>
          <w:color w:val="000000"/>
        </w:rPr>
        <w:t>Двадцать раз ему уже хотелось на все плюнуть, укрыться за дверьми какого-нибудь ресторана и отчаянно, до чертиков напиться — чтобы лица людей расплылись у него перед глазами и лишились всякой индивидуальности. Это была реакция на неимоверное количество старых ученических работ — по преимуществу автопортретов, которые он пересмотрел, разглядывая папки с рисунками выпускников.</w:t>
      </w:r>
    </w:p>
    <w:p>
      <w:pPr>
        <w:pStyle w:val="Normal"/>
        <w:shd w:fill="FFFFFF" w:val="clear"/>
        <w:ind w:right="5" w:firstLine="540"/>
        <w:jc w:val="both"/>
        <w:rPr>
          <w:color w:val="000000"/>
        </w:rPr>
      </w:pPr>
      <w:r>
        <w:rPr>
          <w:color w:val="000000"/>
        </w:rPr>
        <w:t>Признаться, данных в его распоряжении имелось ничтожно мало — описание внешности Цитруса, которое дал Мансур, да еще это прозвище — Иголька, — которое казах так смешно выговаривал.</w:t>
      </w:r>
    </w:p>
    <w:p>
      <w:pPr>
        <w:pStyle w:val="Normal"/>
        <w:shd w:fill="FFFFFF" w:val="clear"/>
        <w:ind w:right="5" w:firstLine="540"/>
        <w:jc w:val="both"/>
        <w:rPr>
          <w:color w:val="000000"/>
        </w:rPr>
      </w:pPr>
      <w:r>
        <w:rPr>
          <w:color w:val="000000"/>
        </w:rPr>
        <w:t>Эта проклятая «Иголька» сделалась настоящим наваждением для Мамонова. Он твердил это слово на все лады и иногда так громко, что на улице — когда он шел к очередному заведению, где учились кудлатые представители художественной богемы, — на него оборачивались.</w:t>
      </w:r>
    </w:p>
    <w:p>
      <w:pPr>
        <w:pStyle w:val="Normal"/>
        <w:shd w:fill="FFFFFF" w:val="clear"/>
        <w:ind w:firstLine="540"/>
        <w:jc w:val="both"/>
        <w:rPr>
          <w:color w:val="000000"/>
        </w:rPr>
      </w:pPr>
      <w:r>
        <w:rPr>
          <w:color w:val="000000"/>
        </w:rPr>
        <w:t>Уже в седьмом часу, оказавшись в здании МАХУ и узнав, что никого из руководства на месте нет, Мамонов тем не менее торопливо прошелся по длинному гулкому коридору, с ненавистью глядя на выставленных там стандартных гипсовых Аполлонов и безруких Венер, на которых он в тот день насмотрелся в избытке. Справив нужду в туалете, который находился в самом конце бесконечного коридора, и решив, что сегодня он уж точно никуда больше не поедет, усталый Мамонов уселся на вытертую клеенчатую кушетку в курительной комнате, находившейся рядом с сортиром, вытянул ноги и, как ни странно, успокоился.</w:t>
      </w:r>
    </w:p>
    <w:p>
      <w:pPr>
        <w:pStyle w:val="Normal"/>
        <w:shd w:fill="FFFFFF" w:val="clear"/>
        <w:spacing w:before="24" w:after="0"/>
        <w:ind w:right="14" w:firstLine="540"/>
        <w:jc w:val="both"/>
        <w:rPr>
          <w:color w:val="000000"/>
        </w:rPr>
      </w:pPr>
      <w:r>
        <w:rPr>
          <w:color w:val="000000"/>
        </w:rPr>
        <w:t>Что ни говори, а работу он проделал огромную, отдых заслужил и этого не смог бы отрицать даже Черкасов.</w:t>
      </w:r>
    </w:p>
    <w:p>
      <w:pPr>
        <w:pStyle w:val="Normal"/>
        <w:shd w:fill="FFFFFF" w:val="clear"/>
        <w:spacing w:before="19" w:after="0"/>
        <w:ind w:right="14" w:firstLine="540"/>
        <w:jc w:val="both"/>
        <w:rPr>
          <w:color w:val="000000"/>
        </w:rPr>
      </w:pPr>
      <w:r>
        <w:rPr>
          <w:color w:val="000000"/>
        </w:rPr>
        <w:t>Вставать и идти к машине не хотелось — диван был удобный, в курительной — просторно и даже уютно, а запах сортира ничуть Мамонову не мешал — параша и параша — мало, что ли, Мамонов ее в своей жизни нюхал?</w:t>
      </w:r>
    </w:p>
    <w:p>
      <w:pPr>
        <w:pStyle w:val="Normal"/>
        <w:shd w:fill="FFFFFF" w:val="clear"/>
        <w:spacing w:before="24" w:after="0"/>
        <w:ind w:right="14" w:firstLine="540"/>
        <w:jc w:val="both"/>
        <w:rPr>
          <w:color w:val="000000"/>
        </w:rPr>
      </w:pPr>
      <w:r>
        <w:rPr>
          <w:color w:val="000000"/>
        </w:rPr>
        <w:t>«Сукин кот» слазил в карман элегантного пиджака и извлек плоскую стеклянную фляжку с виски «Уайт хоре». Сорвав с горлышка крышку, Мамонов сделал длинный глоток, потом еще один и, выждав минуту, закурил. По венам жидким огнем разлилось тепло, а в голове приятно зашумело.</w:t>
      </w:r>
    </w:p>
    <w:p>
      <w:pPr>
        <w:pStyle w:val="Normal"/>
        <w:shd w:fill="FFFFFF" w:val="clear"/>
        <w:spacing w:before="14" w:after="0"/>
        <w:ind w:right="24" w:firstLine="540"/>
        <w:jc w:val="both"/>
        <w:rPr>
          <w:color w:val="000000"/>
        </w:rPr>
      </w:pPr>
      <w:r>
        <w:rPr>
          <w:color w:val="000000"/>
        </w:rPr>
        <w:t>«Хорошая все-таки штука — вискарь, — расслабленно подумал Мамонов. — Если выдержанный, то мягче коньяка — да и забирает нежно. Самый что ни на есть бабский напиток — если надо какую-нибудь уломать. Только где ее сейчас возьмешь — бабу-то? В этом МАХУ гулко и пусто, как в брюхе у голодного кита».</w:t>
      </w:r>
    </w:p>
    <w:p>
      <w:pPr>
        <w:pStyle w:val="Normal"/>
        <w:shd w:fill="FFFFFF" w:val="clear"/>
        <w:spacing w:before="19" w:after="0"/>
        <w:ind w:right="38" w:firstLine="540"/>
        <w:jc w:val="both"/>
        <w:rPr>
          <w:color w:val="000000"/>
        </w:rPr>
      </w:pPr>
      <w:r>
        <w:rPr>
          <w:color w:val="000000"/>
        </w:rPr>
        <w:t>Мамонов затянулся сигарой, сделал еще глоток и стал смотреть на жизнь веселее.</w:t>
      </w:r>
    </w:p>
    <w:p>
      <w:pPr>
        <w:pStyle w:val="Normal"/>
        <w:shd w:fill="FFFFFF" w:val="clear"/>
        <w:spacing w:before="10" w:after="0"/>
        <w:ind w:right="38" w:firstLine="540"/>
        <w:jc w:val="both"/>
        <w:rPr/>
      </w:pPr>
      <w:r>
        <w:rPr>
          <w:color w:val="000000"/>
        </w:rPr>
        <w:t>Что ж, не мне, так, может, Гвоздю повезет, рассудил он, а не повезет — тоже ладно. Я вот тут в тепле сижу и виски попиваю, а он этого чурку Мансура по Измайловскому рынку выгуливает. А ведь он здоровенный — Измайловский-то рынок, — так что можно быть уверенным, что и Гвоздю несладко приходится.</w:t>
      </w:r>
    </w:p>
    <w:p>
      <w:pPr>
        <w:pStyle w:val="Normal"/>
        <w:shd w:fill="FFFFFF" w:val="clear"/>
        <w:ind w:right="82" w:firstLine="540"/>
        <w:jc w:val="both"/>
        <w:rPr>
          <w:color w:val="000000"/>
        </w:rPr>
      </w:pPr>
      <w:r>
        <w:rPr>
          <w:color w:val="000000"/>
        </w:rPr>
        <w:t>Кто-то рядом с Мамоновым негромко кашлянул. Мамонов оглянулся и увидел на соседнем диване женщину в халате, делавшую отчаянные попытки прикурить от неработающей зажигалки.</w:t>
      </w:r>
    </w:p>
    <w:p>
      <w:pPr>
        <w:pStyle w:val="Normal"/>
        <w:widowControl w:val="false"/>
        <w:numPr>
          <w:ilvl w:val="0"/>
          <w:numId w:val="6"/>
        </w:numPr>
        <w:shd w:fill="FFFFFF" w:val="clear"/>
        <w:tabs>
          <w:tab w:val="clear" w:pos="708"/>
          <w:tab w:val="left" w:pos="725" w:leader="none"/>
        </w:tabs>
        <w:autoSpaceDE w:val="false"/>
        <w:ind w:left="0" w:firstLine="540"/>
        <w:jc w:val="both"/>
        <w:rPr>
          <w:color w:val="000000"/>
        </w:rPr>
      </w:pPr>
      <w:r>
        <w:rPr>
          <w:color w:val="000000"/>
        </w:rPr>
        <w:t>На ловца и зверь бежит, — пробормотал Мамонов и громким голосом осведомился: — Что, не работает? Искра ушла? Мы этому вашему горю поможем.</w:t>
      </w:r>
    </w:p>
    <w:p>
      <w:pPr>
        <w:pStyle w:val="Normal"/>
        <w:widowControl w:val="false"/>
        <w:shd w:fill="FFFFFF" w:val="clear"/>
        <w:tabs>
          <w:tab w:val="clear" w:pos="708"/>
          <w:tab w:val="left" w:pos="725" w:leader="none"/>
        </w:tabs>
        <w:autoSpaceDE w:val="false"/>
        <w:ind w:firstLine="540"/>
        <w:jc w:val="both"/>
        <w:rPr>
          <w:color w:val="000000"/>
        </w:rPr>
      </w:pPr>
      <w:r>
        <w:rPr>
          <w:color w:val="000000"/>
        </w:rPr>
        <w:t>Поднявшись с дивана в полумраке курительной, «сукин кот» пересек пространство, отделявшее его от невесть откуда взявшейся женщины и поднес чуть не к самому ее носу золотую зажигалку «Картье». Пока женщина прикуривала, Мамонов смог определить, что на взгляд ей лет тридцать — тридцать пять, она стройна и очень даже ничего себе.</w:t>
      </w:r>
    </w:p>
    <w:p>
      <w:pPr>
        <w:pStyle w:val="Normal"/>
        <w:widowControl w:val="false"/>
        <w:numPr>
          <w:ilvl w:val="0"/>
          <w:numId w:val="6"/>
        </w:numPr>
        <w:shd w:fill="FFFFFF" w:val="clear"/>
        <w:tabs>
          <w:tab w:val="clear" w:pos="708"/>
          <w:tab w:val="left" w:pos="725" w:leader="none"/>
        </w:tabs>
        <w:autoSpaceDE w:val="false"/>
        <w:ind w:left="0" w:firstLine="540"/>
        <w:jc w:val="both"/>
        <w:rPr>
          <w:color w:val="000000"/>
        </w:rPr>
      </w:pPr>
      <w:r>
        <w:rPr>
          <w:color w:val="000000"/>
        </w:rPr>
        <w:t>Мерси, — сказала дама в халате несколько хриплым голосом, отчего Мамонов решил, что курит она, пожалуй, больше, чем следует. Потом, приглядевшись, он заметил, что под халатом определенно ничего нет, а если и есть — то так, какая-нибудь малость, что и одеждой-то не назовешь.</w:t>
      </w:r>
    </w:p>
    <w:p>
      <w:pPr>
        <w:pStyle w:val="Normal"/>
        <w:widowControl w:val="false"/>
        <w:shd w:fill="FFFFFF" w:val="clear"/>
        <w:tabs>
          <w:tab w:val="clear" w:pos="708"/>
          <w:tab w:val="left" w:pos="725" w:leader="none"/>
        </w:tabs>
        <w:autoSpaceDE w:val="false"/>
        <w:ind w:firstLine="540"/>
        <w:jc w:val="both"/>
        <w:rPr>
          <w:color w:val="000000"/>
        </w:rPr>
      </w:pPr>
      <w:r>
        <w:rPr>
          <w:color w:val="000000"/>
        </w:rPr>
        <w:t>В голове у Мамонова шумело, состояние он имел самое расслабленное, а потому и не увидел ничего зазорного в том, чтобы немного поболтать.</w:t>
      </w:r>
    </w:p>
    <w:p>
      <w:pPr>
        <w:pStyle w:val="Normal"/>
        <w:widowControl w:val="false"/>
        <w:numPr>
          <w:ilvl w:val="0"/>
          <w:numId w:val="6"/>
        </w:numPr>
        <w:shd w:fill="FFFFFF" w:val="clear"/>
        <w:tabs>
          <w:tab w:val="clear" w:pos="708"/>
          <w:tab w:val="left" w:pos="725" w:leader="none"/>
        </w:tabs>
        <w:autoSpaceDE w:val="false"/>
        <w:ind w:left="0" w:firstLine="540"/>
        <w:jc w:val="both"/>
        <w:rPr>
          <w:color w:val="000000"/>
        </w:rPr>
      </w:pPr>
      <w:r>
        <w:rPr>
          <w:color w:val="000000"/>
        </w:rPr>
        <w:t>Вы чего это здесь в темноте сидите, мадам? — поинтересовался он, присаживаясь рядом с женщиной. — Да ещё и в халате. Продрогли, наверное?</w:t>
      </w:r>
    </w:p>
    <w:p>
      <w:pPr>
        <w:pStyle w:val="Normal"/>
        <w:widowControl w:val="false"/>
        <w:numPr>
          <w:ilvl w:val="0"/>
          <w:numId w:val="6"/>
        </w:numPr>
        <w:shd w:fill="FFFFFF" w:val="clear"/>
        <w:tabs>
          <w:tab w:val="clear" w:pos="708"/>
          <w:tab w:val="left" w:pos="725" w:leader="none"/>
        </w:tabs>
        <w:autoSpaceDE w:val="false"/>
        <w:ind w:left="0" w:firstLine="540"/>
        <w:jc w:val="both"/>
        <w:rPr>
          <w:color w:val="000000"/>
        </w:rPr>
      </w:pPr>
      <w:r>
        <w:rPr>
          <w:color w:val="000000"/>
        </w:rPr>
        <w:t>Ничего, мы привычные, — хрипло отозвалась женщина, глубоко затягиваясь и сплевывая на пол, что — по отношению к незнакомому мужчине — было не слишком-то и вежливо.</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Может, согреться желаете? — спросил «сукин кот», блеснув в полумраке фляжкой с белой лошадью на этикетке.</w:t>
      </w:r>
    </w:p>
    <w:p>
      <w:pPr>
        <w:pStyle w:val="Normal"/>
        <w:widowControl w:val="false"/>
        <w:numPr>
          <w:ilvl w:val="0"/>
          <w:numId w:val="7"/>
        </w:numPr>
        <w:shd w:fill="FFFFFF" w:val="clear"/>
        <w:tabs>
          <w:tab w:val="clear" w:pos="708"/>
          <w:tab w:val="left" w:pos="643" w:leader="none"/>
        </w:tabs>
        <w:autoSpaceDE w:val="false"/>
        <w:spacing w:before="5" w:after="0"/>
        <w:ind w:left="0" w:firstLine="540"/>
        <w:jc w:val="both"/>
        <w:rPr>
          <w:color w:val="000000"/>
        </w:rPr>
      </w:pPr>
      <w:r>
        <w:rPr>
          <w:color w:val="000000"/>
        </w:rPr>
        <w:t>Вы, случаем, не Дед Мороз? — рассмеялась женщина, поплотнее запахиваясь в халат, — в курилку из коридора дуло. — Зажигалку вот подносите, выпить предлагаете — и не абы что, а «Белую лошадь». Так ведь Новый год давно кончился.</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А вы, кстати, в Новый год подарок получили? — произнёс Мамонов, вспоминая — и очень кстати, что кроме плоской фляжки с виски у него имелся при себе маленький флакончик французской туалетной воды, предназначавшийся для гардеробщицы.</w:t>
      </w:r>
    </w:p>
    <w:p>
      <w:pPr>
        <w:pStyle w:val="Normal"/>
        <w:widowControl w:val="false"/>
        <w:shd w:fill="FFFFFF" w:val="clear"/>
        <w:tabs>
          <w:tab w:val="clear" w:pos="708"/>
          <w:tab w:val="left" w:pos="643" w:leader="none"/>
        </w:tabs>
        <w:autoSpaceDE w:val="false"/>
        <w:ind w:firstLine="540"/>
        <w:jc w:val="both"/>
        <w:rPr>
          <w:color w:val="000000"/>
        </w:rPr>
      </w:pPr>
      <w:r>
        <w:rPr>
          <w:color w:val="000000"/>
        </w:rPr>
        <w:t>Ничего, подумал он, гардеробщица на этот раз перебьется. Да и зачем ей туалетная вода? Ей-то, поди, лет семьдесят.</w:t>
      </w:r>
    </w:p>
    <w:p>
      <w:pPr>
        <w:pStyle w:val="Normal"/>
        <w:widowControl w:val="false"/>
        <w:shd w:fill="FFFFFF" w:val="clear"/>
        <w:tabs>
          <w:tab w:val="clear" w:pos="708"/>
          <w:tab w:val="left" w:pos="643" w:leader="none"/>
        </w:tabs>
        <w:autoSpaceDE w:val="false"/>
        <w:ind w:firstLine="540"/>
        <w:jc w:val="both"/>
        <w:rPr>
          <w:color w:val="000000"/>
        </w:rPr>
      </w:pPr>
      <w:r>
        <w:rPr>
          <w:color w:val="000000"/>
        </w:rPr>
        <w:t>Флакончик был изъят из кармана и вручен женщине в халате с пожеланиями счастливого Нового года.</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Считайте, что я поздравил вас с Новым годом по восточному календарю, — галантно склонил голову Мамонов. — Он как раз начинается в феврале.</w:t>
      </w:r>
    </w:p>
    <w:p>
      <w:pPr>
        <w:pStyle w:val="Normal"/>
        <w:widowControl w:val="false"/>
        <w:shd w:fill="FFFFFF" w:val="clear"/>
        <w:tabs>
          <w:tab w:val="clear" w:pos="708"/>
          <w:tab w:val="left" w:pos="643" w:leader="none"/>
        </w:tabs>
        <w:autoSpaceDE w:val="false"/>
        <w:ind w:firstLine="540"/>
        <w:jc w:val="both"/>
        <w:rPr>
          <w:color w:val="000000"/>
        </w:rPr>
      </w:pPr>
      <w:r>
        <w:rPr>
          <w:color w:val="000000"/>
        </w:rPr>
        <w:t>Дама в халате была тронута. С минуту она разглядывала флакончик, нюхала пробочку, после чего с удовлетворенным вздохом сунула его в карман халата. Знакомство, таким образом, было закреплено.</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Значит, вы Дед Мороз восточный, — сказала женщина, протягивая дощечкой руку Мамонову. — А я — Наташа, натурщица. У меня рабочий день — не нормированный. Выпускники засиживаются чуть не до ночи. И я вместе с ними — мне за время платят.</w:t>
      </w:r>
    </w:p>
    <w:p>
      <w:pPr>
        <w:pStyle w:val="Normal"/>
        <w:shd w:fill="FFFFFF" w:val="clear"/>
        <w:ind w:firstLine="540"/>
        <w:jc w:val="both"/>
        <w:rPr/>
      </w:pPr>
      <w:r>
        <w:rPr>
          <w:color w:val="000000"/>
        </w:rPr>
        <w:t>«И, наверное, ещё кое за что, — подумал Мамонов, рассматривая круглое колено женщины, соблазнительно выступившее из-под халата. — Дай-ка я ее на всякий случай об этом проклятом «Игольке» спрошу — чем черт не шутит?»</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И давно вы здесь демонстрируете, так сказать, свою натуру? — игриво осведомился Мамонов, предлагая женщине еще раз приложиться к фляжке — для поддержания разговора.</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Да уж демонстрирую — какое-то время, — уклончиво ответила Наташа и кокетливо посмотрела на Мамонова. — У женщины, между прочим, о возрасте не спрашивают.</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Да я вовсе не о возрасте хотел вас спросить, — сказал Мамонов, делая хороший глоток «Белой лошади» и с неудовольствием отмечая про себя, что на дне фляжки осталось совсем чуть-чуть. — Человечек мне один нужен, художник. Талантище необыкновенный! Он график и, говорят, ваш выпускник. Никак не могу найти… Такие вот дела, брат Наташа. — «Сукин кот» наклеил на лицо тоскливое выражение папаши, потерявшего единственного сына, и одним глотком прикончил виски.</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Он что же — ваш родственник? И как его зовут? — вполне резонно поинтересовалась Наташа, которая восприняла печаль Мамонова как свою собственную и даже положила ладонь на рукав его дорогого заграничного костюма.</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Он — гений, и это главное, — продолжал с вдохновением повествовать Мамонов, чьи актерские способности весьма ценились его шефом Черкасовым, особенно когда «сукин кот» в подпитии начинал рассказывать в сауне анекдоты. — Когда я вижу его работы, мне хочется лить чистые слезы радости. Но увы — я не знаю ни его имени, ни фамилии. Знаю только, что ему лет тридцать, он высок, темноволос, короче, чрезвычайно привлекателен как мужчина. Уверен, что на такого выдающегося человека вы не могли не обратить внимания — если, конечно, в то время здесь работали…</w:t>
      </w:r>
    </w:p>
    <w:p>
      <w:pPr>
        <w:pStyle w:val="Normal"/>
        <w:widowControl w:val="false"/>
        <w:shd w:fill="FFFFFF" w:val="clear"/>
        <w:tabs>
          <w:tab w:val="clear" w:pos="708"/>
          <w:tab w:val="left" w:pos="715" w:leader="none"/>
        </w:tabs>
        <w:autoSpaceDE w:val="false"/>
        <w:ind w:firstLine="540"/>
        <w:jc w:val="both"/>
        <w:rPr>
          <w:color w:val="000000"/>
        </w:rPr>
      </w:pPr>
      <w:r>
        <w:rPr>
          <w:color w:val="000000"/>
        </w:rPr>
        <w:t>Мамонов прервал тираду на полуслове и принялся сосредоточенно разглядывать носки своих блестящих английских ботинок.</w:t>
      </w:r>
    </w:p>
    <w:p>
      <w:pPr>
        <w:pStyle w:val="Normal"/>
        <w:widowControl w:val="false"/>
        <w:shd w:fill="FFFFFF" w:val="clear"/>
        <w:tabs>
          <w:tab w:val="clear" w:pos="708"/>
          <w:tab w:val="left" w:pos="715" w:leader="none"/>
        </w:tabs>
        <w:autoSpaceDE w:val="false"/>
        <w:ind w:firstLine="540"/>
        <w:jc w:val="both"/>
        <w:rPr>
          <w:color w:val="000000"/>
        </w:rPr>
      </w:pPr>
      <w:r>
        <w:rPr>
          <w:color w:val="000000"/>
        </w:rPr>
        <w:t>Выступление Мамонова произвело сильный эффект. Наташа явно была озадачена. Она возвела глаза к закопченному потолку курилки и принялась размышлять вслух, то загибая, то разгибая пальцы.</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Гений? Выдающийся? Слезы радости?... — с удивлением повторила она слова Мамонова. — Кто же это может быть такой? Суслопаров? Пять лет назад закончил, а уже член Союза и вообще… Да нет, вряд ли. Он маленький, и у него, что называется, черти на личике горох лущили… Тогда, может, Гущин? Он сейчас постоянно выставляется. Скажите, — обратилась Наташа к Мамонову, который сидел тихо, как мышка, чтобы не мешать свободному полету мыслей и ассоциаций натурщицы, — тот человек, о котором вы упомянули — был очень хорош собой?</w:t>
      </w:r>
    </w:p>
    <w:p>
      <w:pPr>
        <w:pStyle w:val="Normal"/>
        <w:widowControl w:val="false"/>
        <w:shd w:fill="FFFFFF" w:val="clear"/>
        <w:tabs>
          <w:tab w:val="clear" w:pos="708"/>
          <w:tab w:val="left" w:pos="715" w:leader="none"/>
        </w:tabs>
        <w:autoSpaceDE w:val="false"/>
        <w:ind w:firstLine="540"/>
        <w:jc w:val="both"/>
        <w:rPr>
          <w:color w:val="000000"/>
        </w:rPr>
      </w:pPr>
      <w:r>
        <w:rPr>
          <w:color w:val="000000"/>
        </w:rPr>
        <w:t>Мамонов, признаться, не знал, что ответить — при всем своем желании чурка Мансур не был способен дать приличного описания внешности Цитруса — но на всякий случай закивал головой.</w:t>
      </w:r>
    </w:p>
    <w:p>
      <w:pPr>
        <w:pStyle w:val="Normal"/>
        <w:widowControl w:val="false"/>
        <w:numPr>
          <w:ilvl w:val="0"/>
          <w:numId w:val="8"/>
        </w:numPr>
        <w:shd w:fill="FFFFFF" w:val="clear"/>
        <w:tabs>
          <w:tab w:val="clear" w:pos="708"/>
          <w:tab w:val="left" w:pos="715" w:leader="none"/>
        </w:tabs>
        <w:autoSpaceDE w:val="false"/>
        <w:ind w:left="0" w:firstLine="540"/>
        <w:jc w:val="both"/>
        <w:rPr/>
      </w:pPr>
      <w:r>
        <w:rPr>
          <w:color w:val="000000"/>
        </w:rPr>
        <w:t>Очень, очень хорош. Говорят, девочки ему вслед оборачивались. Да, вот еще что, — произнес он, неожиданно воспрянув, будто эта мысль только что пришла ему в голову, — у него прозвище имелось. Странное такое — Иголка… Не припомните, а?</w:t>
      </w:r>
    </w:p>
    <w:p>
      <w:pPr>
        <w:pStyle w:val="Normal"/>
        <w:widowControl w:val="false"/>
        <w:shd w:fill="FFFFFF" w:val="clear"/>
        <w:tabs>
          <w:tab w:val="clear" w:pos="708"/>
          <w:tab w:val="left" w:pos="715" w:leader="none"/>
        </w:tabs>
        <w:autoSpaceDE w:val="false"/>
        <w:ind w:firstLine="540"/>
        <w:jc w:val="both"/>
        <w:rPr>
          <w:color w:val="000000"/>
        </w:rPr>
      </w:pPr>
      <w:r>
        <w:rPr>
          <w:color w:val="000000"/>
        </w:rPr>
        <w:t>Наташа снова возвела очи к потолку и забормотала:</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Белкин? Пожалуй, нет, и не Белкин... Тогда Творогов?..</w:t>
      </w:r>
    </w:p>
    <w:p>
      <w:pPr>
        <w:pStyle w:val="Normal"/>
        <w:widowControl w:val="false"/>
        <w:shd w:fill="FFFFFF" w:val="clear"/>
        <w:tabs>
          <w:tab w:val="clear" w:pos="708"/>
          <w:tab w:val="left" w:pos="715" w:leader="none"/>
        </w:tabs>
        <w:autoSpaceDE w:val="false"/>
        <w:ind w:firstLine="540"/>
        <w:jc w:val="both"/>
        <w:rPr>
          <w:color w:val="000000"/>
        </w:rPr>
      </w:pPr>
      <w:r>
        <w:rPr>
          <w:color w:val="000000"/>
        </w:rPr>
        <w:t>Мамонов тихонько поднялся, наклонился к ушку натурщицы и прошептал:</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Вы, Наташенька, посидите подумайте — а я сейчас…</w:t>
      </w:r>
    </w:p>
    <w:p>
      <w:pPr>
        <w:pStyle w:val="Normal"/>
        <w:widowControl w:val="false"/>
        <w:shd w:fill="FFFFFF" w:val="clear"/>
        <w:tabs>
          <w:tab w:val="clear" w:pos="708"/>
          <w:tab w:val="left" w:pos="715" w:leader="none"/>
        </w:tabs>
        <w:autoSpaceDE w:val="false"/>
        <w:ind w:firstLine="540"/>
        <w:jc w:val="both"/>
        <w:rPr>
          <w:color w:val="000000"/>
        </w:rPr>
      </w:pPr>
      <w:r>
        <w:rPr>
          <w:color w:val="000000"/>
        </w:rPr>
        <w:t>Мамонов понял, что воспоминания натурщицы вступили в такую тонкую, напитанную ассоциациями фазу, что ее воображение срочно требовалось подхлестнуть. Для этого он прорысил вдоль бесконечного коридорища, уставленного устрашающими гипсовыми копиями античных богов и богинь, вышел в гардероб и, не надевая пальто, отворил дверь, которая вела наружу. Сбежав по ступенькам к поджидавшему его чуть сбоку от выхода «ягуару», Мамонов распахнул заднюю дверцу и начал запихивать в полиэтиленовый пакет все, что попадалось ему под руку, — картонные футляры с французским коньяком и шотландским виски, коробки с шоколадными конфетами, консервные банки с крабами и кальмарами и баночки с черной и красной икрой. Когда в пакет нельзя было уже запихнуть даже крохотного флакончика с духами, «сукин кот», бросив шоферу короткое: «Ждать!» — чуть ли не бегом вернулся к массивным, покрытым поцарапанным желтым лаком дверям МАХУ.</w:t>
      </w:r>
    </w:p>
    <w:p>
      <w:pPr>
        <w:pStyle w:val="Normal"/>
        <w:widowControl w:val="false"/>
        <w:shd w:fill="FFFFFF" w:val="clear"/>
        <w:tabs>
          <w:tab w:val="clear" w:pos="708"/>
          <w:tab w:val="left" w:pos="715" w:leader="none"/>
        </w:tabs>
        <w:autoSpaceDE w:val="false"/>
        <w:ind w:firstLine="540"/>
        <w:jc w:val="both"/>
        <w:rPr>
          <w:color w:val="000000"/>
        </w:rPr>
      </w:pPr>
      <w:r>
        <w:rPr>
          <w:color w:val="000000"/>
        </w:rPr>
        <w:t>Гардеробщица взвилась было со своего насеста — час-то уже был поздний, — но Мамонов, ни слова не говоря, метнул в ее сторону коробку с голландским шоколадом и помчался по коридору дальше.</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Только бы она не ушла — а то разыскивай ее потом по всей этой здоровенной конторе. Не ушла бы — и вспомнила — хоть что-нибудь, — шептал он на бегу, — Наташенька, деточка, ну что тебе стоит — вспомни, а?</w:t>
      </w:r>
    </w:p>
    <w:p>
      <w:pPr>
        <w:pStyle w:val="Normal"/>
        <w:shd w:fill="FFFFFF" w:val="clear"/>
        <w:spacing w:before="14" w:after="0"/>
        <w:ind w:right="5" w:firstLine="540"/>
        <w:jc w:val="both"/>
        <w:rPr>
          <w:color w:val="000000"/>
        </w:rPr>
      </w:pPr>
      <w:r>
        <w:rPr>
          <w:color w:val="000000"/>
        </w:rPr>
        <w:t>На рысях, в четвертый раз преодолев коридор, Мамонов ворвался в полутемную курилку и облегченно перевел дух. Натурщица Наташа все в том же положении — заведя глаза к потолку — сидела на клеенчатом диване. Для нее, по-видимому, время не имело того значения, что для Мамонова, который должен был явиться с докладом к Черкасову — и чем скорее, тем лучше.</w:t>
      </w:r>
    </w:p>
    <w:p>
      <w:pPr>
        <w:pStyle w:val="Normal"/>
        <w:shd w:fill="FFFFFF" w:val="clear"/>
        <w:spacing w:before="10" w:after="0"/>
        <w:ind w:right="14" w:firstLine="540"/>
        <w:jc w:val="both"/>
        <w:rPr/>
      </w:pPr>
      <w:r>
        <w:rPr>
          <w:color w:val="000000"/>
        </w:rPr>
        <w:t>Замахав руками — дескать, думайте, не хочу вам мешать, — Мамонов начал выгружать на свободный диванчик ценные продукты из своего мешка. Аттракцион щедрости продолжался, набирая размах.</w:t>
      </w:r>
    </w:p>
    <w:p>
      <w:pPr>
        <w:pStyle w:val="Normal"/>
        <w:shd w:fill="FFFFFF" w:val="clear"/>
        <w:ind w:right="19" w:firstLine="540"/>
        <w:jc w:val="both"/>
        <w:rPr>
          <w:color w:val="000000"/>
        </w:rPr>
      </w:pPr>
      <w:r>
        <w:rPr>
          <w:color w:val="000000"/>
        </w:rPr>
        <w:t>Мамонов мгновенно откупорил бутылку с виски, но теперь уже большую, «взрослую», как говорил в таких случаях Черкасов, вскрыл банку с датской ветчиной и длинную коробку с шоколадными конфетами. Поскольку Мамонову временами приходилось играть роль дворецкого при Черкасове, он умел быстро и аккуратно накрыть на стол практически в любых условиях. Вот и теперь, когда Наташа повернулась к нему, чтобы сообщить о результатах своих умственных усилий, ее взору предстало такое изобилие, что вечно сидевшей на голодном пайке натурщице показалось, что она перенеслась в парижский ресторан «Максим».</w:t>
      </w:r>
    </w:p>
    <w:p>
      <w:pPr>
        <w:pStyle w:val="Normal"/>
        <w:shd w:fill="FFFFFF" w:val="clear"/>
        <w:ind w:right="19" w:firstLine="540"/>
        <w:jc w:val="both"/>
        <w:rPr>
          <w:color w:val="000000"/>
        </w:rPr>
      </w:pPr>
      <w:r>
        <w:rPr>
          <w:color w:val="000000"/>
        </w:rPr>
        <w:t>Она ахнула и хотела было что-то сказать, но Мамонов чуть ли не силком влил в нее изрядную порцию «Белой лошади» — прежде всего, чтобы взбодрить ее воображение — ну и потом, чтобы не дать ей переключиться на обсуждение достоинств напитков и закусок и отвлечься от другой, куда более важной для Мамонова темы.</w:t>
      </w:r>
    </w:p>
    <w:p>
      <w:pPr>
        <w:pStyle w:val="Normal"/>
        <w:shd w:fill="FFFFFF" w:val="clear"/>
        <w:ind w:right="86" w:firstLine="540"/>
        <w:jc w:val="both"/>
        <w:rPr>
          <w:color w:val="000000"/>
        </w:rPr>
      </w:pPr>
      <w:r>
        <w:rPr>
          <w:color w:val="000000"/>
        </w:rPr>
        <w:t>Эта тактика подействовала. Закусив виски конфетой и затянувшись сигаретой, которую Мамонов с готовностью вложил ей в пальцы, натурщица снова погрузилась в медитацию, продолжая время от времени выговаривать какие-то ничего не значившие для Мамонова фамилии и прозвища.</w:t>
      </w:r>
    </w:p>
    <w:p>
      <w:pPr>
        <w:pStyle w:val="Normal"/>
        <w:widowControl w:val="false"/>
        <w:numPr>
          <w:ilvl w:val="0"/>
          <w:numId w:val="9"/>
        </w:numPr>
        <w:shd w:fill="FFFFFF" w:val="clear"/>
        <w:tabs>
          <w:tab w:val="clear" w:pos="708"/>
          <w:tab w:val="left" w:pos="802" w:leader="none"/>
        </w:tabs>
        <w:autoSpaceDE w:val="false"/>
        <w:ind w:left="0" w:firstLine="540"/>
        <w:jc w:val="both"/>
        <w:rPr>
          <w:color w:val="000000"/>
        </w:rPr>
      </w:pPr>
      <w:r>
        <w:rPr>
          <w:color w:val="000000"/>
        </w:rPr>
        <w:t>Савостьянов? Нет, куда там, этот уж точно рожей не вышел… Карпухин? Тоже не в кассу — он от горшка два вершка…</w:t>
      </w:r>
    </w:p>
    <w:p>
      <w:pPr>
        <w:pStyle w:val="Normal"/>
        <w:widowControl w:val="false"/>
        <w:shd w:fill="FFFFFF" w:val="clear"/>
        <w:tabs>
          <w:tab w:val="clear" w:pos="708"/>
          <w:tab w:val="left" w:pos="802" w:leader="none"/>
        </w:tabs>
        <w:autoSpaceDE w:val="false"/>
        <w:ind w:firstLine="540"/>
        <w:jc w:val="both"/>
        <w:rPr>
          <w:color w:val="000000"/>
        </w:rPr>
      </w:pPr>
      <w:r>
        <w:rPr>
          <w:color w:val="000000"/>
        </w:rPr>
        <w:t>Мамонов отлично видел, что женщина старается изо всех сил. Какой бы дурой она ни была, у нее не могло быть сомнений, что такие подарки и угощения незнакомым людям за просто так не делаются, а значит, она должна принести свалившемуся невесть откуда ей на голову благодетелю хоть какую-нибудь пользу. Налив в стаканчик еще немного виски, Мамонов поднес его женщине, чтобы та смогла в очередной раз поддержать силы.</w:t>
      </w:r>
    </w:p>
    <w:p>
      <w:pPr>
        <w:pStyle w:val="Normal"/>
        <w:widowControl w:val="false"/>
        <w:shd w:fill="FFFFFF" w:val="clear"/>
        <w:tabs>
          <w:tab w:val="clear" w:pos="708"/>
          <w:tab w:val="left" w:pos="802" w:leader="none"/>
        </w:tabs>
        <w:autoSpaceDE w:val="false"/>
        <w:ind w:firstLine="540"/>
        <w:jc w:val="both"/>
        <w:rPr>
          <w:color w:val="000000"/>
        </w:rPr>
      </w:pPr>
      <w:r>
        <w:rPr>
          <w:color w:val="000000"/>
        </w:rPr>
        <w:t>Главное, подумал он при этом, чтобы она раньше времени не отключилась, а то в голове у нее начнется сумбур.</w:t>
      </w:r>
    </w:p>
    <w:p>
      <w:pPr>
        <w:pStyle w:val="Normal"/>
        <w:widowControl w:val="false"/>
        <w:numPr>
          <w:ilvl w:val="0"/>
          <w:numId w:val="9"/>
        </w:numPr>
        <w:shd w:fill="FFFFFF" w:val="clear"/>
        <w:tabs>
          <w:tab w:val="clear" w:pos="708"/>
          <w:tab w:val="left" w:pos="802" w:leader="none"/>
        </w:tabs>
        <w:autoSpaceDE w:val="false"/>
        <w:ind w:left="0" w:firstLine="540"/>
        <w:jc w:val="both"/>
        <w:rPr>
          <w:color w:val="000000"/>
        </w:rPr>
      </w:pPr>
      <w:r>
        <w:rPr>
          <w:color w:val="000000"/>
        </w:rPr>
        <w:t>Вспомнила! — воскликнула вдруг Наташа — да так громко, что «сукин кот» вздрогнул.</w:t>
      </w:r>
    </w:p>
    <w:p>
      <w:pPr>
        <w:pStyle w:val="Normal"/>
        <w:widowControl w:val="false"/>
        <w:numPr>
          <w:ilvl w:val="0"/>
          <w:numId w:val="9"/>
        </w:numPr>
        <w:shd w:fill="FFFFFF" w:val="clear"/>
        <w:tabs>
          <w:tab w:val="clear" w:pos="708"/>
          <w:tab w:val="left" w:pos="802" w:leader="none"/>
        </w:tabs>
        <w:autoSpaceDE w:val="false"/>
        <w:ind w:left="0" w:firstLine="540"/>
        <w:jc w:val="both"/>
        <w:rPr/>
      </w:pPr>
      <w:r>
        <w:rPr>
          <w:color w:val="000000"/>
        </w:rPr>
        <w:t>Ну конечно же, — затараторила она, вращая подведенными голубой краской карими глазами и делая отчаянное лицо, — ну конечно же, это он! Как я только могла забыть — и красив, и талантлив — и работы такие трогательные, такие чистые, что плакать хочется — точь-в-точь как вы сказали! У Мамонова вспотели ладони.</w:t>
      </w:r>
    </w:p>
    <w:p>
      <w:pPr>
        <w:pStyle w:val="Normal"/>
        <w:widowControl w:val="false"/>
        <w:numPr>
          <w:ilvl w:val="0"/>
          <w:numId w:val="10"/>
        </w:numPr>
        <w:shd w:fill="FFFFFF" w:val="clear"/>
        <w:tabs>
          <w:tab w:val="clear" w:pos="708"/>
          <w:tab w:val="left" w:pos="648" w:leader="none"/>
        </w:tabs>
        <w:autoSpaceDE w:val="false"/>
        <w:ind w:left="0" w:firstLine="540"/>
        <w:jc w:val="both"/>
        <w:rPr/>
      </w:pPr>
      <w:r>
        <w:rPr>
          <w:color w:val="000000"/>
        </w:rPr>
        <w:t>Так кто же он, кто? — заволновался «сукин кот» и даже вскочил с места.</w:t>
      </w:r>
    </w:p>
    <w:p>
      <w:pPr>
        <w:pStyle w:val="Normal"/>
        <w:widowControl w:val="false"/>
        <w:numPr>
          <w:ilvl w:val="0"/>
          <w:numId w:val="10"/>
        </w:numPr>
        <w:shd w:fill="FFFFFF" w:val="clear"/>
        <w:tabs>
          <w:tab w:val="clear" w:pos="708"/>
          <w:tab w:val="left" w:pos="648" w:leader="none"/>
        </w:tabs>
        <w:autoSpaceDE w:val="false"/>
        <w:ind w:left="0" w:firstLine="540"/>
        <w:jc w:val="both"/>
        <w:rPr/>
      </w:pPr>
      <w:r>
        <w:rPr>
          <w:color w:val="000000"/>
        </w:rPr>
        <w:t>Кортнев! Игорь Кортнев! — с торжеством в голосе произнесла Наташа и, раскинув руки, откинулась на спинку клеенчатого дивана, как человек, удачно завершивший тяжёлый труд.</w:t>
      </w:r>
    </w:p>
    <w:p>
      <w:pPr>
        <w:pStyle w:val="Normal"/>
        <w:widowControl w:val="false"/>
        <w:numPr>
          <w:ilvl w:val="0"/>
          <w:numId w:val="10"/>
        </w:numPr>
        <w:shd w:fill="FFFFFF" w:val="clear"/>
        <w:tabs>
          <w:tab w:val="clear" w:pos="708"/>
          <w:tab w:val="left" w:pos="648" w:leader="none"/>
        </w:tabs>
        <w:autoSpaceDE w:val="false"/>
        <w:spacing w:before="5" w:after="0"/>
        <w:ind w:left="0" w:firstLine="540"/>
        <w:jc w:val="both"/>
        <w:rPr/>
      </w:pPr>
      <w:r>
        <w:rPr>
          <w:color w:val="000000"/>
        </w:rPr>
        <w:t>Наталья, ты долго еще будешь любезничать со своим богатым ухажером? — вопросил худой и длинный, как фитиль, молодой человек в безразмерном свитере и перепачканных краской джинсах, неожиданно входя в курилку и сразу же подмечая голодным глазом студента окружавшее натурщицу великолепие. — Народ, между прочим, тебя ждет — краску жрет… Всем есть хочется, а работы еще много…</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Мамонов, донельзя пораженный именем, которое сорвалось с уст натурщицы, воспринял вторжение студента как досадное недоразумение. Даже не взглянув на женщину, он подошел к парню и веско сказал:</w:t>
      </w:r>
    </w:p>
    <w:p>
      <w:pPr>
        <w:pStyle w:val="Normal"/>
        <w:widowControl w:val="false"/>
        <w:numPr>
          <w:ilvl w:val="0"/>
          <w:numId w:val="10"/>
        </w:numPr>
        <w:shd w:fill="FFFFFF" w:val="clear"/>
        <w:tabs>
          <w:tab w:val="clear" w:pos="708"/>
          <w:tab w:val="left" w:pos="662" w:leader="none"/>
        </w:tabs>
        <w:autoSpaceDE w:val="false"/>
        <w:spacing w:before="5" w:after="0"/>
        <w:ind w:left="0" w:firstLine="540"/>
        <w:jc w:val="both"/>
        <w:rPr>
          <w:color w:val="000000"/>
        </w:rPr>
      </w:pPr>
      <w:r>
        <w:rPr>
          <w:color w:val="000000"/>
        </w:rPr>
        <w:t>Наталья сегодня больше работать не будет. К ней приехал родственник из… — Мамонов на мгновение замялся, — из Сыктывкара, — брякнул он первое, что пришло ему в голову. Подхватив с дивана пару бутылок с коньяком, огромный набор шоколадного ассорти и несколько банок с крабами, он сгрузил все это в руки опешившего молодого человека, после чего выпроводил студента из курилки.</w:t>
      </w:r>
    </w:p>
    <w:p>
      <w:pPr>
        <w:pStyle w:val="Normal"/>
        <w:widowControl w:val="false"/>
        <w:numPr>
          <w:ilvl w:val="0"/>
          <w:numId w:val="10"/>
        </w:numPr>
        <w:shd w:fill="FFFFFF" w:val="clear"/>
        <w:tabs>
          <w:tab w:val="clear" w:pos="708"/>
          <w:tab w:val="left" w:pos="662" w:leader="none"/>
        </w:tabs>
        <w:autoSpaceDE w:val="false"/>
        <w:spacing w:before="5" w:after="0"/>
        <w:ind w:left="0" w:firstLine="540"/>
        <w:jc w:val="both"/>
        <w:rPr>
          <w:color w:val="000000"/>
        </w:rPr>
      </w:pPr>
      <w:r>
        <w:rPr>
          <w:color w:val="000000"/>
        </w:rPr>
        <w:t>Что же это вы Петечку выгнали? — словно очнувшись, подала голос Наташа, поднимаясь с дивана. — Он ведь староста. Завтра нажалуется в деканате, что я не высидела положенные часы, и мне там скандал закатят да еще и из зарплаты вычтут. Я уж, пожалуй, пойду…</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Мамонов закрыл дверь курилки, опёрся о нее плечом и сказал:</w:t>
      </w:r>
    </w:p>
    <w:p>
      <w:pPr>
        <w:pStyle w:val="Normal"/>
        <w:widowControl w:val="false"/>
        <w:numPr>
          <w:ilvl w:val="0"/>
          <w:numId w:val="10"/>
        </w:numPr>
        <w:shd w:fill="FFFFFF" w:val="clear"/>
        <w:tabs>
          <w:tab w:val="clear" w:pos="708"/>
          <w:tab w:val="left" w:pos="662" w:leader="none"/>
        </w:tabs>
        <w:autoSpaceDE w:val="false"/>
        <w:spacing w:before="5" w:after="0"/>
        <w:ind w:left="0" w:firstLine="540"/>
        <w:jc w:val="both"/>
        <w:rPr>
          <w:color w:val="000000"/>
        </w:rPr>
      </w:pPr>
      <w:r>
        <w:rPr>
          <w:color w:val="000000"/>
        </w:rPr>
        <w:t>Вы, Наташенька, никуда не пойдете. Я разговаривать с вами еще не закончил. Что же касается скандала и вычетов — вот, возьмите. — Поскольку натурщица в этот момент уже подошла к двери и оказалась от Мамонова в непосредственной близости, тот вынул из кармана бумажник, достал оттуда триста долларов и вложил их в карман халата женщины, тем самым оплатив ей утомительное пребывание на подиуме в классе чуть ли не за полгода вперед.</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Наташа снова вернулась на диванчик, налила себе виски, выпила, заела ветчиной и уже совсем другим, довольным и каким-то освобожденным голосом произнесла:</w:t>
      </w:r>
    </w:p>
    <w:p>
      <w:pPr>
        <w:pStyle w:val="Normal"/>
        <w:widowControl w:val="false"/>
        <w:numPr>
          <w:ilvl w:val="0"/>
          <w:numId w:val="10"/>
        </w:numPr>
        <w:shd w:fill="FFFFFF" w:val="clear"/>
        <w:tabs>
          <w:tab w:val="clear" w:pos="708"/>
          <w:tab w:val="left" w:pos="662" w:leader="none"/>
        </w:tabs>
        <w:autoSpaceDE w:val="false"/>
        <w:spacing w:before="5" w:after="0"/>
        <w:ind w:left="0" w:firstLine="540"/>
        <w:jc w:val="both"/>
        <w:rPr>
          <w:color w:val="000000"/>
        </w:rPr>
      </w:pPr>
      <w:r>
        <w:rPr>
          <w:color w:val="000000"/>
        </w:rPr>
        <w:t>Итак, что бы вам хотелось узнать об Игоре Кортневе?</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Летова вернулась домой, как всегда, поздно. Родители спали. С тех пор как Марина стала работать на Капустинскую, отца и мать она почти не видела — когда вставала, их не было дома, когда приходила — они уже спали или же спать укладывались, потому что подниматься им приходилось рано: оба все еще работали. По этой причине дома тишь да гладь — ни ссор, ни скандалов. Прежде, когда Марина училась на дневном, некоторые ее поступки, в частности поздние возвращения, вызывали подчас недовольство предков, но теперь, когда она стала зарабатывать хорошие деньги, ворчание прекратилось и в семье вроде бы установилась атмосфера взаимопонимания. Марина, однако, полагала, что это затишье временное. Работа частного агентства «БМВ» вызывала у Николая Федоровича, отца Летовой, сильные подозрения.</w:t>
      </w:r>
    </w:p>
    <w:p>
      <w:pPr>
        <w:pStyle w:val="Normal"/>
        <w:shd w:fill="FFFFFF" w:val="clear"/>
        <w:ind w:right="14" w:firstLine="540"/>
        <w:jc w:val="both"/>
        <w:rPr>
          <w:color w:val="000000"/>
        </w:rPr>
      </w:pPr>
      <w:r>
        <w:rPr>
          <w:color w:val="000000"/>
        </w:rPr>
        <w:t>Когда Марина показала ему удостоверение агентства, тот покрутил его в руках так и эдак, посмотрел на свет, чуть ли не на зуб попробовал, после чего вернул «ксиву» дочери и, неопределенно хмыкнув, ушел к себе в комнату. С тех пор, правда, он дочь не задирал, вопросов не задавал, но при редких встречах все так же хмыкал и иногда тыкал ее пальцем под ребра.</w:t>
      </w:r>
    </w:p>
    <w:p>
      <w:pPr>
        <w:pStyle w:val="Normal"/>
        <w:shd w:fill="FFFFFF" w:val="clear"/>
        <w:ind w:right="5" w:firstLine="540"/>
        <w:jc w:val="both"/>
        <w:rPr>
          <w:color w:val="000000"/>
        </w:rPr>
      </w:pPr>
      <w:r>
        <w:rPr>
          <w:color w:val="000000"/>
        </w:rPr>
        <w:t>Что же он, интересно, обо мне думает, задавалась вопросом девушка, разогревая ужин, который не забывала оставлять ей на плите мать. Это был родственный и в каком-то смысле даже символический жест, знаменовавший, что все они — и Марина, и Николай Федорович, и мама — Елена Петровна — по-прежнему одна семья и не забывают друг о друге, хотя и видятся — в силу сложившихся обстоятельств — реже, чем бы им того хотелось, а разговаривать — так почти совсем не разговаривают.</w:t>
      </w:r>
    </w:p>
    <w:p>
      <w:pPr>
        <w:pStyle w:val="Normal"/>
        <w:shd w:fill="FFFFFF" w:val="clear"/>
        <w:ind w:firstLine="540"/>
        <w:jc w:val="both"/>
        <w:rPr>
          <w:color w:val="000000"/>
        </w:rPr>
      </w:pPr>
      <w:r>
        <w:rPr>
          <w:color w:val="000000"/>
        </w:rPr>
        <w:t>Особенно же Марину забавляла мысль о том, как трактует отец положение устава агентства «БМВ», где говорилось об оказании населению услуг конфиденциального характера.</w:t>
      </w:r>
    </w:p>
    <w:p>
      <w:pPr>
        <w:pStyle w:val="Normal"/>
        <w:shd w:fill="FFFFFF" w:val="clear"/>
        <w:ind w:firstLine="540"/>
        <w:jc w:val="both"/>
        <w:rPr/>
      </w:pPr>
      <w:r>
        <w:rPr>
          <w:color w:val="000000"/>
        </w:rPr>
        <w:t>«Решит ещё небось, что я — девочка по вызову, — усмехалась она про себя, склонившись над тарелкой и вводя в организм необходимые для жизни калории. — А что? Встаю я поздно, прихожу тоже поздно, иногда под утро, к тому же — весьма часто — слегка подшофе — чем, спрашивается, мой образ жизни отличается от образа жизни проститутки?»</w:t>
      </w:r>
    </w:p>
    <w:p>
      <w:pPr>
        <w:pStyle w:val="Normal"/>
        <w:shd w:fill="FFFFFF" w:val="clear"/>
        <w:ind w:right="96" w:firstLine="540"/>
        <w:jc w:val="both"/>
        <w:rPr>
          <w:color w:val="000000"/>
        </w:rPr>
      </w:pPr>
      <w:r>
        <w:rPr>
          <w:color w:val="000000"/>
        </w:rPr>
        <w:t>Ничего, говорила она себе, пусть думают, что хотят, пусть даже помучаются слегка — главное, чтобы у них не возникло мысли, что я, в сущности, сотрудник частного сыскного бюро. Вот тогда их жизнь превратилась бы в настоящий кошмар и они с той поры не имели бы ни минуты покоя.</w:t>
      </w:r>
    </w:p>
    <w:p>
      <w:pPr>
        <w:pStyle w:val="Normal"/>
        <w:shd w:fill="FFFFFF" w:val="clear"/>
        <w:ind w:right="58" w:firstLine="540"/>
        <w:jc w:val="both"/>
        <w:rPr>
          <w:color w:val="000000"/>
        </w:rPr>
      </w:pPr>
      <w:r>
        <w:rPr>
          <w:color w:val="000000"/>
        </w:rPr>
        <w:t>Налив в кружку с изображением лошади — своего года по восточному календарю — растворимого кофе, Марина отправилась к себе в комнату, чтобы немного поразмышлять перед сном. Прежде чем ткнуться головой в подушку и смежить веки, Марина перебирала события предыдущего дня, задерживая внимание на тех, что казались ей хоть сколько-нибудь важными или значительными.</w:t>
      </w:r>
    </w:p>
    <w:p>
      <w:pPr>
        <w:pStyle w:val="Normal"/>
        <w:shd w:fill="FFFFFF" w:val="clear"/>
        <w:ind w:firstLine="540"/>
        <w:jc w:val="both"/>
        <w:rPr>
          <w:color w:val="000000"/>
        </w:rPr>
      </w:pPr>
      <w:r>
        <w:rPr>
          <w:color w:val="000000"/>
        </w:rPr>
        <w:t>Разумеется, самым значительным событием этого дня явился ее поход с Игорем Кортневым в ресторан «Первая формула» и все, что этому сопутствовало. Событий было много — и даже слишком, но более всего Марине запомнился поцелуй Кортнева — грубый, даже жестокий, но оттого не менее обжигающий. Она вспомнила, как в тот момент ноги у нее сделались ватными, и покраснела. Странно было думать, что один-единственный поцелуй смог оказать на нее, взрослую, двадцатипятилетнюю девицу, такое сильное воздействие, но приходилось признавать очевидное: поцелуй Кортнева был сродни сильнейшему электрическому разряду.</w:t>
      </w:r>
    </w:p>
    <w:p>
      <w:pPr>
        <w:pStyle w:val="Normal"/>
        <w:shd w:fill="FFFFFF" w:val="clear"/>
        <w:ind w:firstLine="540"/>
        <w:jc w:val="both"/>
        <w:rPr>
          <w:color w:val="000000"/>
        </w:rPr>
      </w:pPr>
      <w:r>
        <w:rPr>
          <w:color w:val="000000"/>
        </w:rPr>
        <w:t>Это сравнение пришло ей в голову неожиданно, хотя до сих пор Создатель Марину миловал и током ее, по счастью, ни разу не било. При всем том другого, более удачного сравнения Марина подобрать не могла — не с чем было сравнивать. Хотя Марина в пылу спора с Капустинской несколько погрешила против истины, назвав себя неприличным словом «целка», романы у нее случались, хотя и не часто, однако состояния, подобного тому, которое она испытала, оказавшись в объятиях Кортнева, ей до сих пор переживать не доводилось.</w:t>
      </w:r>
    </w:p>
    <w:p>
      <w:pPr>
        <w:pStyle w:val="Normal"/>
        <w:shd w:fill="FFFFFF" w:val="clear"/>
        <w:ind w:firstLine="540"/>
        <w:jc w:val="both"/>
        <w:rPr>
          <w:color w:val="000000"/>
        </w:rPr>
      </w:pPr>
      <w:r>
        <w:rPr>
          <w:color w:val="000000"/>
        </w:rPr>
        <w:t>Люди еще не придумали единицу измерения силы поцелуя, сказала она себе и улыбнулась, вспомнив, как сапфирово вспыхнули при этом глаза Игоря. Но зачем все-таки он меня поцеловал? Ведь он ужасно в тот момент на меня злился. И тут ее осенило. Игорь Кортнев боялся, что она закричит, подавая сигнал своим, и не хотел прибегать к грубости — затыкать ей рот ладонью или — тем более — бить по лицу. В том, что он обладал способностью весьма основательно отдубасить человека, она убедилась позже — в ресторане. Хотя прикосновение его губ было грубым и излишне крепким, всё-таки, по его понятиям, поцелуй был куда более пристойным кляпом для женщины, нежели мужская ладонь или хороший удар в челюсть.</w:t>
      </w:r>
    </w:p>
    <w:p>
      <w:pPr>
        <w:pStyle w:val="Normal"/>
        <w:shd w:fill="FFFFFF" w:val="clear"/>
        <w:ind w:right="5" w:firstLine="540"/>
        <w:jc w:val="both"/>
        <w:rPr>
          <w:color w:val="000000"/>
        </w:rPr>
      </w:pPr>
      <w:r>
        <w:rPr>
          <w:color w:val="000000"/>
        </w:rPr>
        <w:t>Марина порадовалась этому открытию. Игорь не был жесток, просто жизнь заставила его совершать не слишком красивые и подозрительные с точки зрения морали поступки.</w:t>
      </w:r>
    </w:p>
    <w:p>
      <w:pPr>
        <w:pStyle w:val="Normal"/>
        <w:shd w:fill="FFFFFF" w:val="clear"/>
        <w:spacing w:before="5" w:after="0"/>
        <w:ind w:firstLine="540"/>
        <w:jc w:val="both"/>
        <w:rPr/>
      </w:pPr>
      <w:r>
        <w:rPr>
          <w:color w:val="000000"/>
        </w:rPr>
        <w:t>«Уж не идеализирую ли я его? — подумала девушка, вытягиваясь на тахте, покрытой сине-зеленым клетчатым пледом, и устанавливая кружку с кофе рядом с изголовьем на тумбочку. — Это что же в таком случае получается: я, как шестнадцатилетняя соплячка, влюбилась в женатого мужчину?»</w:t>
      </w:r>
    </w:p>
    <w:p>
      <w:pPr>
        <w:pStyle w:val="Normal"/>
        <w:shd w:fill="FFFFFF" w:val="clear"/>
        <w:spacing w:before="5" w:after="0"/>
        <w:ind w:firstLine="540"/>
        <w:jc w:val="both"/>
        <w:rPr>
          <w:color w:val="000000"/>
        </w:rPr>
      </w:pPr>
      <w:r>
        <w:rPr>
          <w:color w:val="000000"/>
        </w:rPr>
        <w:t>Марина уже не в первый раз задавала себе этот вопрос в течение дня и всякий раз вынуждена была давать на него утвердительный ответ. Хуже того, она влюбилась в человека, за которым следила, что — по меркам Валентины Капустинской — ни в коем случае не должно было иметь места. Ко и этим дело не ограничилось. Она совершила самое настоящее должностное преступление, рассказав Кортневу о происках его жены, но — как ни странно — виноватой себя при этом совершенно не чувствовала, хотя и понимала, что, узнай об этом Шилова — клиентка агентства «БМВ», — неприятностей у нее, Марины, было бы выше головы.</w:t>
      </w:r>
    </w:p>
    <w:p>
      <w:pPr>
        <w:pStyle w:val="Normal"/>
        <w:shd w:fill="FFFFFF" w:val="clear"/>
        <w:spacing w:before="5" w:after="0"/>
        <w:ind w:firstLine="540"/>
        <w:jc w:val="both"/>
        <w:rPr>
          <w:color w:val="000000"/>
        </w:rPr>
      </w:pPr>
      <w:r>
        <w:rPr>
          <w:color w:val="000000"/>
        </w:rPr>
        <w:t>Летова всячески отгоняла от себя мысли на предмет того, какими могли оказаться для нее последствия этого деяния. Шилову она до сих пор еще не видела, но представляла ее себе кем-то вроде злой волшебницы, сумевшей заманить красавца-принца Игоря Кортнева в свой зловещий замок, где он теперь и находился, околдованный блеском золота. Ну а если без шуток, то Марине хватало здравого смысла предположить, что месть Шиловой могла оказаться жестокой. Она еще больше в этом уверилась после того, как Игорь процитировал ей любимое изречение Дианы, то самое, насчет неверности и смерти. Когда же Капустинская и Борис упомянули о человеке Шиловой с внешностью вампира, который тоже вел наблюдение за домом № 18, Марину охватил неподдельный страх. Но вот что интересно: страх она испытывала, а угрызений совести — никаких.</w:t>
      </w:r>
    </w:p>
    <w:p>
      <w:pPr>
        <w:pStyle w:val="Normal"/>
        <w:shd w:fill="FFFFFF" w:val="clear"/>
        <w:spacing w:before="5" w:after="0"/>
        <w:ind w:firstLine="540"/>
        <w:jc w:val="both"/>
        <w:rPr>
          <w:color w:val="000000"/>
        </w:rPr>
      </w:pPr>
      <w:r>
        <w:rPr>
          <w:color w:val="000000"/>
        </w:rPr>
        <w:t>«Разве я имею моральное право содействовать тому, чтобы человека обрекли на смерть? Даже если он, положим, изменил жене?» — задавалась она вопросом и тут же, разумеется, отвечала, что такого права у нее нет. Ни права, ни желания.</w:t>
      </w:r>
    </w:p>
    <w:p>
      <w:pPr>
        <w:pStyle w:val="Normal"/>
        <w:shd w:fill="FFFFFF" w:val="clear"/>
        <w:spacing w:before="5" w:after="0"/>
        <w:ind w:right="5" w:firstLine="540"/>
        <w:jc w:val="both"/>
        <w:rPr>
          <w:color w:val="000000"/>
        </w:rPr>
      </w:pPr>
      <w:r>
        <w:rPr>
          <w:color w:val="000000"/>
        </w:rPr>
        <w:t>«Да и с точки зрения закона, а не устава агентства «БМВ», — продолжала Марина развивать свою мысль, — все, что мы делаем, можно истолковать как пособничество преступлению, которое, правда, пока не совершилось, но — как знать — может и совершиться. Ну уж нет, Капустинская, — Летова вступила в мысленную полемику со своей начальницей, — ты себе как знаешь, а я сделаю все, чтобы Игорь не попал в беду».</w:t>
      </w:r>
    </w:p>
    <w:p>
      <w:pPr>
        <w:pStyle w:val="Normal"/>
        <w:shd w:fill="FFFFFF" w:val="clear"/>
        <w:spacing w:before="10" w:after="0"/>
        <w:ind w:right="5" w:firstLine="540"/>
        <w:jc w:val="both"/>
        <w:rPr>
          <w:color w:val="000000"/>
        </w:rPr>
      </w:pPr>
      <w:r>
        <w:rPr>
          <w:color w:val="000000"/>
        </w:rPr>
        <w:t>Тут она мечтательно закинула руки за голову и снова — не спеша, будто смакуя — принялась перебирать в памяти все, что имело отношение к особе Игоря Кортнева — мужа могущественной Шиловой, которая — она знала — в случае чего раздавила бы ее, как муху.</w:t>
      </w:r>
    </w:p>
    <w:p>
      <w:pPr>
        <w:pStyle w:val="Normal"/>
        <w:shd w:fill="FFFFFF" w:val="clear"/>
        <w:spacing w:before="5" w:after="0"/>
        <w:ind w:right="5" w:firstLine="540"/>
        <w:jc w:val="both"/>
        <w:rPr>
          <w:color w:val="000000"/>
        </w:rPr>
      </w:pPr>
      <w:r>
        <w:rPr>
          <w:color w:val="000000"/>
        </w:rPr>
        <w:t>«Ну и что с того, что он женился на Диане? — говорила она себе. — Ну, совершил человек ошибку — с кем не бывает? Зато он умный, красивый и талантливый. А какой смелый!» — с восторгом подумала она, вспоминая, как в ресторанной драке Кортнев одолел пренеприятного и наверняка чрезвычайно опасного субъекта в голубом десантном берете.</w:t>
      </w:r>
    </w:p>
    <w:p>
      <w:pPr>
        <w:pStyle w:val="Normal"/>
        <w:shd w:fill="FFFFFF" w:val="clear"/>
        <w:spacing w:before="5" w:after="0"/>
        <w:ind w:right="14" w:firstLine="540"/>
        <w:jc w:val="both"/>
        <w:rPr>
          <w:color w:val="000000"/>
        </w:rPr>
      </w:pPr>
      <w:r>
        <w:rPr>
          <w:color w:val="000000"/>
        </w:rPr>
        <w:t>Выключая свет и укладываясь, наконец, спать, Марина четко, хотя и негромко проговорила, глядя в темноту.</w:t>
      </w:r>
    </w:p>
    <w:p>
      <w:pPr>
        <w:pStyle w:val="Normal"/>
        <w:shd w:fill="FFFFFF" w:val="clear"/>
        <w:spacing w:before="10" w:after="0"/>
        <w:ind w:right="14" w:firstLine="540"/>
        <w:jc w:val="both"/>
        <w:rPr/>
      </w:pPr>
      <w:r>
        <w:rPr>
          <w:color w:val="000000"/>
        </w:rPr>
        <w:t>—</w:t>
      </w:r>
      <w:r>
        <w:rPr>
          <w:color w:val="000000"/>
        </w:rPr>
        <w:t>Я, госпожа Шилова, сделаю всё, от меня зависящее, чтобы Игорю Кортневу не причинили вреда — не важно, изменял он вам — или нет. А если мне повезет — то с удовольствием помогу ему наставить вам рога!</w:t>
      </w:r>
    </w:p>
    <w:p>
      <w:pPr>
        <w:pStyle w:val="Normal"/>
        <w:shd w:fill="FFFFFF" w:val="clear"/>
        <w:spacing w:before="10" w:after="0"/>
        <w:ind w:right="14" w:firstLine="540"/>
        <w:jc w:val="both"/>
        <w:rPr>
          <w:color w:val="000000"/>
        </w:rPr>
      </w:pPr>
      <w:r>
        <w:rPr>
          <w:color w:val="000000"/>
        </w:rPr>
      </w:r>
    </w:p>
    <w:p>
      <w:pPr>
        <w:pStyle w:val="Normal"/>
        <w:shd w:fill="FFFFFF" w:val="clear"/>
        <w:spacing w:before="10" w:after="0"/>
        <w:ind w:right="14" w:firstLine="540"/>
        <w:jc w:val="both"/>
        <w:rPr>
          <w:b/>
          <w:b/>
          <w:bCs/>
          <w:color w:val="000000"/>
        </w:rPr>
      </w:pPr>
      <w:r>
        <w:rPr>
          <w:b/>
          <w:bCs/>
          <w:color w:val="000000"/>
        </w:rPr>
      </w:r>
    </w:p>
    <w:p>
      <w:pPr>
        <w:pStyle w:val="Normal"/>
        <w:shd w:fill="FFFFFF" w:val="clear"/>
        <w:spacing w:before="10" w:after="0"/>
        <w:ind w:right="14"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ЕВЯТАЯ</w:t>
      </w:r>
    </w:p>
    <w:p>
      <w:pPr>
        <w:pStyle w:val="Normal"/>
        <w:shd w:fill="FFFFFF" w:val="clear"/>
        <w:spacing w:before="10" w:after="0"/>
        <w:ind w:right="14" w:firstLine="540"/>
        <w:jc w:val="both"/>
        <w:rPr>
          <w:b/>
          <w:b/>
          <w:color w:val="000000"/>
        </w:rPr>
      </w:pPr>
      <w:r>
        <w:rPr>
          <w:b/>
          <w:color w:val="000000"/>
        </w:rPr>
      </w:r>
    </w:p>
    <w:p>
      <w:pPr>
        <w:pStyle w:val="Normal"/>
        <w:shd w:fill="FFFFFF" w:val="clear"/>
        <w:spacing w:before="10" w:after="0"/>
        <w:ind w:right="14" w:firstLine="540"/>
        <w:jc w:val="both"/>
        <w:rPr>
          <w:color w:val="000000"/>
        </w:rPr>
      </w:pPr>
      <w:r>
        <w:rPr>
          <w:color w:val="000000"/>
        </w:rPr>
        <w:t>Глебушка Тимонин — небольшого роста человечек, заросший до глаз неопрятной бородой и столь же неопрятно одетый — в мешковатые грязные джинсы, старый плащ с меховой подстежкой и черную вязаную шапку, — зевал около своего алюминиевого столика, на котором сиротливо стояли неброские, хотя и талантливо выполненные небольшие офорты и графические работы тушью в тонких металлических рамках. Их было немного — не более дюжины — и все они, как одна, были посвящены теме старой, уходящей Москвы. Торговля шла вяло — за полдня не ушло ни одной работы.</w:t>
      </w:r>
    </w:p>
    <w:p>
      <w:pPr>
        <w:pStyle w:val="Normal"/>
        <w:shd w:fill="FFFFFF" w:val="clear"/>
        <w:spacing w:before="14" w:after="0"/>
        <w:ind w:right="29" w:firstLine="540"/>
        <w:jc w:val="both"/>
        <w:rPr>
          <w:color w:val="000000"/>
        </w:rPr>
      </w:pPr>
      <w:r>
        <w:rPr>
          <w:color w:val="000000"/>
        </w:rPr>
        <w:t>—</w:t>
      </w:r>
      <w:r>
        <w:rPr>
          <w:color w:val="000000"/>
        </w:rPr>
        <w:t>Так и на водку не наскребешь, — крикнул Глебушка соседу, у которого — так же, как и у него, Глебушки, зуб на зуб не попадал от холода, хотя торговля шла не в пример бойчее. Паша Парамонов — или ПП — сосед Глебушки — продавал матрешек в американском стиле. Самая большая — Клинтон, поменьше — Моника, еще меньше — Хилари — и так далее. Матрешки расходились хорошо, и ПП был доволен. Призывы Глебушки согреться, так сказать, изнутри, встречали в его душе самый благожелательный прием. Его сдерживало одно: намек Тимонина на ничтожный доход от продажи офортов. Это означало, что согреваться Тимонину и ПП пришлось бы за счет последнего. Паша не был жадным человеком, но — с другой стороны — с какой стати ему было поить Глебушку? Чем, спрашивается, Тимонин лучше его, Паши? Продавал бы себе матрешки с Клинтоном и тоже имел бы устойчивый доход — Клинтона, Монику и Хилари покупали даже иностранцы, причем за валюту.</w:t>
      </w:r>
    </w:p>
    <w:p>
      <w:pPr>
        <w:pStyle w:val="Normal"/>
        <w:shd w:fill="FFFFFF" w:val="clear"/>
        <w:ind w:right="34" w:firstLine="540"/>
        <w:jc w:val="both"/>
        <w:rPr>
          <w:color w:val="000000"/>
        </w:rPr>
      </w:pPr>
      <w:r>
        <w:rPr>
          <w:color w:val="000000"/>
        </w:rPr>
        <w:t>«Гордый слишком, — думал ПП о своем приятеле. — Он, видите ли, художник и ему не пристало торговать пошлыми дешевыми поделками. А пить за чужой счет ему пристало?» — задал себе риторический вопрос Паша, но тем не менее деньги из кармана послушно вынул, поскольку холод все больше давал о себе знать.</w:t>
      </w:r>
    </w:p>
    <w:p>
      <w:pPr>
        <w:pStyle w:val="Normal"/>
        <w:shd w:fill="FFFFFF" w:val="clear"/>
        <w:ind w:right="24" w:firstLine="540"/>
        <w:jc w:val="both"/>
        <w:rPr>
          <w:color w:val="000000"/>
        </w:rPr>
      </w:pPr>
      <w:r>
        <w:rPr>
          <w:color w:val="000000"/>
        </w:rPr>
        <w:t>Паша решил пойти на компромисс, который хоть в какой-то степени способен был разрешить его сомнения в том, что справедливо, а что — нет. Деньги давал он, а за водкой предстояло бежать Глебушке.</w:t>
      </w:r>
    </w:p>
    <w:p>
      <w:pPr>
        <w:pStyle w:val="Normal"/>
        <w:shd w:fill="FFFFFF" w:val="clear"/>
        <w:ind w:right="19" w:firstLine="540"/>
        <w:jc w:val="both"/>
        <w:rPr>
          <w:color w:val="000000"/>
        </w:rPr>
      </w:pPr>
      <w:r>
        <w:rPr>
          <w:color w:val="000000"/>
        </w:rPr>
        <w:t>Тот сразу же согласился. Бежать было недалеко, а потом поход по ларькам за водкой и закуской позволял ему хотя бы на несколько минут укрыться от пронзительного ветра и немного согреться прямо сейчас, до употребления алкоголя.</w:t>
      </w:r>
    </w:p>
    <w:p>
      <w:pPr>
        <w:pStyle w:val="Normal"/>
        <w:shd w:fill="FFFFFF" w:val="clear"/>
        <w:ind w:right="5" w:firstLine="540"/>
        <w:jc w:val="both"/>
        <w:rPr>
          <w:color w:val="000000"/>
        </w:rPr>
      </w:pPr>
      <w:r>
        <w:rPr>
          <w:color w:val="000000"/>
        </w:rPr>
        <w:t>В обязанности Паши входило охранять офорты Глебушки в его отсутствие, что, в общем, было делом необременительным, поскольку ПП знал, что на этот товар мало кто польстится. Короче говоря, вопрос разрешился к общему удовольствию.</w:t>
      </w:r>
    </w:p>
    <w:p>
      <w:pPr>
        <w:pStyle w:val="Normal"/>
        <w:shd w:fill="FFFFFF" w:val="clear"/>
        <w:ind w:firstLine="540"/>
        <w:jc w:val="both"/>
        <w:rPr/>
      </w:pPr>
      <w:r>
        <w:rPr>
          <w:color w:val="000000"/>
        </w:rPr>
        <w:t>Когда Глебушка снялся с места и зарысил вдоль торговых рядов, ПП поднял воротник куртки и занялся приготовлениями к застолью — достал из огромной брезентовой сумки пластмассовые ножи и вилки, стопку бумажных тарелочек и пластмассовые прозрачные стаканчики. Перевернув ящик, ПП застелил его газетой и разложил на нем вилки и бумажные тарелки, причем в каждую тарелку положил по камушку, чтобы ее не унесло ветром.</w:t>
      </w:r>
    </w:p>
    <w:p>
      <w:pPr>
        <w:pStyle w:val="Normal"/>
        <w:shd w:fill="FFFFFF" w:val="clear"/>
        <w:ind w:right="5" w:firstLine="540"/>
        <w:jc w:val="both"/>
        <w:rPr>
          <w:color w:val="000000"/>
        </w:rPr>
      </w:pPr>
      <w:r>
        <w:rPr>
          <w:color w:val="000000"/>
        </w:rPr>
        <w:t>Накрыв таким образом на стол, Паша в ожидании Глебушки успел продать еще парочку матрешек-Клинтонов, когда неожиданно увидел Машу Столярову, которая явно направлялась в его сторону. Паша знал Столярову хорошо — она в соседнем ряду торговала платками в псевдорусском стиле, — поэтому ее визит его ничуть не удивил. Скорее, он был ПП приятен: Паша симпатизировал этой недоучившейся художнице с роскошными формами и даже пару раз к ней подкатывался, предлагал познакомиться поближе, но она весьма хладнокровно отвергла его домогательства, так что они остались просто друзьями. Вернее, даже не друзьями, а приятелями. В друзьях же у Маши ходил Глебушка Тимонин — сосед ПП, торговавший офортами. И только потому, как подозревал Паша, что тот тоже был художником. Чем еще, спрашивается, этот волосатый гриб мог привлечь такую девушку?</w:t>
      </w:r>
    </w:p>
    <w:p>
      <w:pPr>
        <w:pStyle w:val="Normal"/>
        <w:shd w:fill="FFFFFF" w:val="clear"/>
        <w:ind w:right="19" w:firstLine="540"/>
        <w:jc w:val="both"/>
        <w:rPr>
          <w:color w:val="000000"/>
        </w:rPr>
      </w:pPr>
      <w:r>
        <w:rPr>
          <w:color w:val="000000"/>
        </w:rPr>
        <w:t>Ничего не поделаешь, утешал себя тогда ПП. Клановая солидарность — вещь подчас непреодолимая.</w:t>
      </w:r>
    </w:p>
    <w:p>
      <w:pPr>
        <w:pStyle w:val="Normal"/>
        <w:widowControl w:val="false"/>
        <w:numPr>
          <w:ilvl w:val="0"/>
          <w:numId w:val="11"/>
        </w:numPr>
        <w:shd w:fill="FFFFFF" w:val="clear"/>
        <w:tabs>
          <w:tab w:val="clear" w:pos="708"/>
          <w:tab w:val="left" w:pos="653" w:leader="none"/>
        </w:tabs>
        <w:autoSpaceDE w:val="false"/>
        <w:ind w:left="0" w:firstLine="540"/>
        <w:jc w:val="both"/>
        <w:rPr>
          <w:color w:val="000000"/>
        </w:rPr>
      </w:pPr>
      <w:r>
        <w:rPr>
          <w:color w:val="000000"/>
        </w:rPr>
        <w:t>Привет, ПП, как торговлишка? — навалилась на Пашу чуть ли не всем телом Столярова, и Паша вдруг понял, что она в дымину пьяна. Но еще больше его поразила компания, которая сопровождала Машу.</w:t>
      </w:r>
    </w:p>
    <w:p>
      <w:pPr>
        <w:pStyle w:val="Normal"/>
        <w:widowControl w:val="false"/>
        <w:shd w:fill="FFFFFF" w:val="clear"/>
        <w:tabs>
          <w:tab w:val="clear" w:pos="708"/>
          <w:tab w:val="left" w:pos="653" w:leader="none"/>
        </w:tabs>
        <w:autoSpaceDE w:val="false"/>
        <w:ind w:firstLine="540"/>
        <w:jc w:val="both"/>
        <w:rPr>
          <w:color w:val="000000"/>
        </w:rPr>
      </w:pPr>
      <w:r>
        <w:rPr>
          <w:color w:val="000000"/>
        </w:rPr>
        <w:t>Вот и толкуй после этого о клановой солидарности, подумал Паша, разглядывая длинного парня со зловещим выражением лица, в камуфляжной форме и голубом десантном берете, толкавшего перед собой инвалидную коляску, в которой сидел мужчина в точно такой же форме с загипсованной ногой.</w:t>
      </w:r>
    </w:p>
    <w:p>
      <w:pPr>
        <w:pStyle w:val="Normal"/>
        <w:widowControl w:val="false"/>
        <w:shd w:fill="FFFFFF" w:val="clear"/>
        <w:tabs>
          <w:tab w:val="clear" w:pos="708"/>
          <w:tab w:val="left" w:pos="653" w:leader="none"/>
        </w:tabs>
        <w:autoSpaceDE w:val="false"/>
        <w:ind w:firstLine="540"/>
        <w:jc w:val="both"/>
        <w:rPr>
          <w:color w:val="000000"/>
        </w:rPr>
      </w:pPr>
      <w:r>
        <w:rPr>
          <w:color w:val="000000"/>
        </w:rPr>
        <w:t>Десантник обнажил в неискренней улыбке плохие зубы.</w:t>
      </w:r>
    </w:p>
    <w:p>
      <w:pPr>
        <w:pStyle w:val="Normal"/>
        <w:widowControl w:val="false"/>
        <w:numPr>
          <w:ilvl w:val="0"/>
          <w:numId w:val="11"/>
        </w:numPr>
        <w:shd w:fill="FFFFFF" w:val="clear"/>
        <w:tabs>
          <w:tab w:val="clear" w:pos="708"/>
          <w:tab w:val="left" w:pos="653" w:leader="none"/>
        </w:tabs>
        <w:autoSpaceDE w:val="false"/>
        <w:ind w:left="0" w:firstLine="540"/>
        <w:jc w:val="both"/>
        <w:rPr>
          <w:color w:val="000000"/>
        </w:rPr>
      </w:pPr>
      <w:r>
        <w:rPr>
          <w:color w:val="000000"/>
        </w:rPr>
        <w:t>Здорово, братан. Штерна знаешь?</w:t>
      </w:r>
    </w:p>
    <w:p>
      <w:pPr>
        <w:pStyle w:val="Normal"/>
        <w:widowControl w:val="false"/>
        <w:numPr>
          <w:ilvl w:val="0"/>
          <w:numId w:val="11"/>
        </w:numPr>
        <w:shd w:fill="FFFFFF" w:val="clear"/>
        <w:tabs>
          <w:tab w:val="clear" w:pos="708"/>
          <w:tab w:val="left" w:pos="653" w:leader="none"/>
        </w:tabs>
        <w:autoSpaceDE w:val="false"/>
        <w:ind w:left="0" w:firstLine="540"/>
        <w:jc w:val="both"/>
        <w:rPr>
          <w:color w:val="000000"/>
        </w:rPr>
      </w:pPr>
      <w:r>
        <w:rPr>
          <w:color w:val="000000"/>
        </w:rPr>
        <w:t>Да не тот это, не тот. Это Паша, он матрешками торгует, — заплетающимся языком произнесла Столярова и вдруг громко икнула. — У Тимонина соседний столик. Только его сейчас нет.</w:t>
      </w:r>
    </w:p>
    <w:p>
      <w:pPr>
        <w:pStyle w:val="Normal"/>
        <w:widowControl w:val="false"/>
        <w:numPr>
          <w:ilvl w:val="0"/>
          <w:numId w:val="11"/>
        </w:numPr>
        <w:shd w:fill="FFFFFF" w:val="clear"/>
        <w:tabs>
          <w:tab w:val="clear" w:pos="708"/>
          <w:tab w:val="left" w:pos="653" w:leader="none"/>
        </w:tabs>
        <w:autoSpaceDE w:val="false"/>
        <w:ind w:left="0" w:firstLine="540"/>
        <w:jc w:val="both"/>
        <w:rPr>
          <w:color w:val="000000"/>
        </w:rPr>
      </w:pPr>
      <w:r>
        <w:rPr>
          <w:color w:val="000000"/>
        </w:rPr>
        <w:t>Слышь, ПП, — обратилась Столярова к Паше, — ты Глебушку не видел? Тут ребята с ним поговорить хотят.</w:t>
      </w:r>
    </w:p>
    <w:p>
      <w:pPr>
        <w:pStyle w:val="Normal"/>
        <w:widowControl w:val="false"/>
        <w:numPr>
          <w:ilvl w:val="0"/>
          <w:numId w:val="11"/>
        </w:numPr>
        <w:shd w:fill="FFFFFF" w:val="clear"/>
        <w:tabs>
          <w:tab w:val="clear" w:pos="708"/>
          <w:tab w:val="left" w:pos="653" w:leader="none"/>
        </w:tabs>
        <w:autoSpaceDE w:val="false"/>
        <w:ind w:left="0" w:firstLine="540"/>
        <w:jc w:val="both"/>
        <w:rPr>
          <w:color w:val="000000"/>
        </w:rPr>
      </w:pPr>
      <w:r>
        <w:rPr>
          <w:color w:val="000000"/>
        </w:rPr>
        <w:t>За водкой он побежал, замерзли мы, — промямлил Паша, которому вдруг совершенно расхотелось выпивать. Внешность спутников Маши Столяровой никакого доверия ему не внушала. С этими парнями лично ему, Паше, не хотелось бы иметь ничего общего, поэтому он про себя посочувствовал соседу.</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Ну тогда, значит, скоро будет, — сообщила Столярова, обращаясь к высокому десантнику. — Подождём. Давай еще своего французского, солдатик.</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Пей, Машуня, пей, — осклабился десантник, наливая что-то из зеленой бутылки с золотой этикеткой в пластмассовый стаканчик и подавая его Столяровой. — Заработала. А как он выглядит, этот Тимонин?</w:t>
      </w:r>
    </w:p>
    <w:p>
      <w:pPr>
        <w:pStyle w:val="Normal"/>
        <w:widowControl w:val="false"/>
        <w:numPr>
          <w:ilvl w:val="0"/>
          <w:numId w:val="12"/>
        </w:numPr>
        <w:shd w:fill="FFFFFF" w:val="clear"/>
        <w:tabs>
          <w:tab w:val="clear" w:pos="708"/>
          <w:tab w:val="left" w:pos="706" w:leader="none"/>
        </w:tabs>
        <w:autoSpaceDE w:val="false"/>
        <w:ind w:left="0" w:firstLine="540"/>
        <w:jc w:val="both"/>
        <w:rPr/>
      </w:pPr>
      <w:r>
        <w:rPr>
          <w:color w:val="000000"/>
        </w:rPr>
        <w:t>«Как выглядит, как выглядит?» — хохотнула Машуня, отпивая из стаканчика. Пока они шли, спать девушке расхотелось, и ею овладело беспричинное веселье. — Как бомж последний он выглядит — вот как. И борода большая такая, запущенная. Хотя, конечно, талантливый художник. Да вот он и сам идет — все вам расскажет — и о себе, и о Штерне.</w:t>
      </w:r>
    </w:p>
    <w:p>
      <w:pPr>
        <w:pStyle w:val="Normal"/>
        <w:widowControl w:val="false"/>
        <w:shd w:fill="FFFFFF" w:val="clear"/>
        <w:tabs>
          <w:tab w:val="clear" w:pos="708"/>
          <w:tab w:val="left" w:pos="706" w:leader="none"/>
        </w:tabs>
        <w:autoSpaceDE w:val="false"/>
        <w:ind w:firstLine="540"/>
        <w:jc w:val="both"/>
        <w:rPr>
          <w:color w:val="000000"/>
        </w:rPr>
      </w:pPr>
      <w:r>
        <w:rPr>
          <w:color w:val="000000"/>
        </w:rPr>
        <w:t>Глебушка, заметив у своего столика оживление, махнул рукой Парамонову — погоди, мол — и бросился к своим офортам. Пристроив у ножки столика пакет с покупками, он встал к прилавку и, не замечая своей приятельницы Машуни, которая сидела на ящике сбоку от его стола, обратился к Гвоздю с вопросом:</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Что вас интересует?</w:t>
      </w:r>
    </w:p>
    <w:p>
      <w:pPr>
        <w:pStyle w:val="Normal"/>
        <w:widowControl w:val="false"/>
        <w:shd w:fill="FFFFFF" w:val="clear"/>
        <w:tabs>
          <w:tab w:val="clear" w:pos="708"/>
          <w:tab w:val="left" w:pos="706" w:leader="none"/>
        </w:tabs>
        <w:autoSpaceDE w:val="false"/>
        <w:ind w:firstLine="540"/>
        <w:jc w:val="both"/>
        <w:rPr>
          <w:color w:val="000000"/>
        </w:rPr>
      </w:pPr>
      <w:r>
        <w:rPr>
          <w:color w:val="000000"/>
        </w:rPr>
        <w:t>Гвоздь воткнулся в Глебушку оловянными глазами.</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Иголку знаешь, борода?</w:t>
      </w:r>
    </w:p>
    <w:p>
      <w:pPr>
        <w:pStyle w:val="Normal"/>
        <w:widowControl w:val="false"/>
        <w:shd w:fill="FFFFFF" w:val="clear"/>
        <w:tabs>
          <w:tab w:val="clear" w:pos="708"/>
          <w:tab w:val="left" w:pos="706" w:leader="none"/>
        </w:tabs>
        <w:autoSpaceDE w:val="false"/>
        <w:ind w:firstLine="540"/>
        <w:jc w:val="both"/>
        <w:rPr>
          <w:color w:val="000000"/>
        </w:rPr>
      </w:pPr>
      <w:r>
        <w:rPr>
          <w:color w:val="000000"/>
        </w:rPr>
        <w:t>От взгляда десантника не ускользнуло, что при упоминании этого прозвища неаккуратный бородач вздрогнул.</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Да Штерна он разыскивает, Сережку! — крикнула со своего ящика Маша Столярова. — Говорит, что вместе на войне были. Вон и раненого товарища его привез, чтобы они с Серегой могли обняться перед… перед… — Тут Маша неожиданно расчувствовалась и всхлипнула. — Гангрена у него, понимаешь?</w:t>
      </w:r>
    </w:p>
    <w:p>
      <w:pPr>
        <w:pStyle w:val="Normal"/>
        <w:widowControl w:val="false"/>
        <w:shd w:fill="FFFFFF" w:val="clear"/>
        <w:tabs>
          <w:tab w:val="clear" w:pos="708"/>
          <w:tab w:val="left" w:pos="706" w:leader="none"/>
        </w:tabs>
        <w:autoSpaceDE w:val="false"/>
        <w:ind w:firstLine="540"/>
        <w:jc w:val="both"/>
        <w:rPr>
          <w:color w:val="000000"/>
        </w:rPr>
      </w:pPr>
      <w:r>
        <w:rPr>
          <w:color w:val="000000"/>
        </w:rPr>
        <w:t>Глебчик сделал круглые глаза.</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Какая гангрена? Какая война? Ни на какой войне Сережа Штерн никогда не был.</w:t>
      </w:r>
    </w:p>
    <w:p>
      <w:pPr>
        <w:pStyle w:val="Normal"/>
        <w:widowControl w:val="false"/>
        <w:shd w:fill="FFFFFF" w:val="clear"/>
        <w:tabs>
          <w:tab w:val="clear" w:pos="708"/>
          <w:tab w:val="left" w:pos="706" w:leader="none"/>
        </w:tabs>
        <w:autoSpaceDE w:val="false"/>
        <w:ind w:firstLine="540"/>
        <w:jc w:val="both"/>
        <w:rPr>
          <w:color w:val="000000"/>
        </w:rPr>
      </w:pPr>
      <w:r>
        <w:rPr>
          <w:color w:val="000000"/>
        </w:rPr>
        <w:t>Гвоздь перевел свой оловянный взгляд на руки художника, которые принялись без всякой надобности касаться офортов в тонких металлических рамках, и понял — Глебушка нервничает.</w:t>
      </w:r>
    </w:p>
    <w:p>
      <w:pPr>
        <w:pStyle w:val="Normal"/>
        <w:widowControl w:val="false"/>
        <w:shd w:fill="FFFFFF" w:val="clear"/>
        <w:tabs>
          <w:tab w:val="clear" w:pos="708"/>
          <w:tab w:val="left" w:pos="706" w:leader="none"/>
        </w:tabs>
        <w:autoSpaceDE w:val="false"/>
        <w:ind w:firstLine="540"/>
        <w:jc w:val="both"/>
        <w:rPr>
          <w:color w:val="000000"/>
        </w:rPr>
      </w:pPr>
      <w:r>
        <w:rPr>
          <w:color w:val="000000"/>
        </w:rPr>
        <w:t>«Горячо, — подумал Гвоздь, — уже горячо».</w:t>
      </w:r>
    </w:p>
    <w:p>
      <w:pPr>
        <w:pStyle w:val="Normal"/>
        <w:widowControl w:val="false"/>
        <w:numPr>
          <w:ilvl w:val="0"/>
          <w:numId w:val="12"/>
        </w:numPr>
        <w:shd w:fill="FFFFFF" w:val="clear"/>
        <w:tabs>
          <w:tab w:val="clear" w:pos="708"/>
          <w:tab w:val="left" w:pos="706" w:leader="none"/>
        </w:tabs>
        <w:autoSpaceDE w:val="false"/>
        <w:ind w:left="0" w:firstLine="540"/>
        <w:jc w:val="both"/>
        <w:rPr>
          <w:color w:val="000000"/>
        </w:rPr>
      </w:pPr>
      <w:r>
        <w:rPr>
          <w:color w:val="000000"/>
        </w:rPr>
        <w:t>Как это не был? — снова крикнула Машуня. Она сделала попытку подняться с ящика, на котором сидела, и подойти к прилавку Глебушки, но ноги уже плохо ее держали, и у нее ничего не получилось. — Куда же он в таком случае подевался? Да и ребята говорили — Никитин с Лукашиным, — что ему, дескать, здесь все обрыдло и он подался то ли в Абхазию, то ли в Таджикистан…</w:t>
      </w:r>
    </w:p>
    <w:p>
      <w:pPr>
        <w:pStyle w:val="Normal"/>
        <w:widowControl w:val="false"/>
        <w:numPr>
          <w:ilvl w:val="0"/>
          <w:numId w:val="1"/>
        </w:numPr>
        <w:shd w:fill="FFFFFF" w:val="clear"/>
        <w:tabs>
          <w:tab w:val="clear" w:pos="708"/>
          <w:tab w:val="left" w:pos="643" w:leader="none"/>
        </w:tabs>
        <w:autoSpaceDE w:val="false"/>
        <w:ind w:left="0" w:firstLine="540"/>
        <w:jc w:val="both"/>
        <w:rPr/>
      </w:pPr>
      <w:r>
        <w:rPr>
          <w:color w:val="000000"/>
        </w:rPr>
        <w:t>Мало ли здесь болтают всякой ерунды, — справившись с волнением, заявил Глебушка, начиная вдруг убирать со стола и складывать в коробку офорты, перекладывая их полосками поролона. — Говорю вам, ни на какой войне он не был. Он вообще из Москвы не уезжал.</w:t>
      </w:r>
    </w:p>
    <w:p>
      <w:pPr>
        <w:pStyle w:val="Normal"/>
        <w:widowControl w:val="false"/>
        <w:numPr>
          <w:ilvl w:val="0"/>
          <w:numId w:val="1"/>
        </w:numPr>
        <w:shd w:fill="FFFFFF" w:val="clear"/>
        <w:tabs>
          <w:tab w:val="clear" w:pos="708"/>
          <w:tab w:val="left" w:pos="643" w:leader="none"/>
        </w:tabs>
        <w:autoSpaceDE w:val="false"/>
        <w:ind w:left="0" w:firstLine="540"/>
        <w:jc w:val="both"/>
        <w:rPr/>
      </w:pPr>
      <w:r>
        <w:rPr>
          <w:color w:val="000000"/>
        </w:rPr>
        <w:t>Где же его тогда можно найти? А, борода? — с нажимом поинтересовался Гвоздь, подкатывая коляску с Мансуром вплотную к прилавку. — Машуня вот нам рассказала, что ты его хорошо знаешь. Очень он нам с приятелем нужен — позарез. — Гвоздь зловеще ухмыльнулся и провел ребром ладони себе по горлу. — Смекаешь?</w:t>
      </w:r>
    </w:p>
    <w:p>
      <w:pPr>
        <w:pStyle w:val="Normal"/>
        <w:widowControl w:val="false"/>
        <w:numPr>
          <w:ilvl w:val="0"/>
          <w:numId w:val="1"/>
        </w:numPr>
        <w:shd w:fill="FFFFFF" w:val="clear"/>
        <w:tabs>
          <w:tab w:val="clear" w:pos="708"/>
          <w:tab w:val="left" w:pos="643" w:leader="none"/>
        </w:tabs>
        <w:autoSpaceDE w:val="false"/>
        <w:ind w:left="0" w:firstLine="540"/>
        <w:jc w:val="both"/>
        <w:rPr/>
      </w:pPr>
      <w:r>
        <w:rPr>
          <w:color w:val="000000"/>
        </w:rPr>
        <w:t>А вы, собственно, кто такие? — вдруг напустился на Гвоздя маленький Тимонин. — Я вас, к примеру, не знаю. С какой это стати я должен отвечать на ваши вопросы?</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А с такой стати, что за твоим приятелем Штерном должок есть, — угрожающим тоном произнёс Гвоздь, отпуская коляску Мансура и всем телом надвигаясь на Глебушку. — Если ты мне не скажешь, где его найти, — тогда тебе самому за него придется расплачиваться — усёк?</w:t>
      </w:r>
    </w:p>
    <w:p>
      <w:pPr>
        <w:pStyle w:val="Normal"/>
        <w:widowControl w:val="false"/>
        <w:shd w:fill="FFFFFF" w:val="clear"/>
        <w:tabs>
          <w:tab w:val="clear" w:pos="708"/>
          <w:tab w:val="left" w:pos="653" w:leader="none"/>
        </w:tabs>
        <w:autoSpaceDE w:val="false"/>
        <w:spacing w:before="5" w:after="0"/>
        <w:ind w:firstLine="540"/>
        <w:jc w:val="both"/>
        <w:rPr/>
      </w:pPr>
      <w:r>
        <w:rPr>
          <w:color w:val="000000"/>
        </w:rPr>
        <w:t>Низенький Глебушка с тоской огляделся, пытаясь обнаружить поблизости хотя бы одно знакомое лицо. Машу он в расчёт не принимал — её совсем развезло, и она сидела на ящике, раскачиваясь из стороны в сторону, всхлипывая и время от времени повторяя одну и ту же фразу:</w:t>
      </w:r>
    </w:p>
    <w:p>
      <w:pPr>
        <w:pStyle w:val="Normal"/>
        <w:widowControl w:val="false"/>
        <w:numPr>
          <w:ilvl w:val="0"/>
          <w:numId w:val="1"/>
        </w:numPr>
        <w:shd w:fill="FFFFFF" w:val="clear"/>
        <w:tabs>
          <w:tab w:val="clear" w:pos="708"/>
          <w:tab w:val="left" w:pos="653" w:leader="none"/>
        </w:tabs>
        <w:autoSpaceDE w:val="false"/>
        <w:spacing w:before="5" w:after="0"/>
        <w:ind w:left="0" w:firstLine="540"/>
        <w:jc w:val="both"/>
        <w:rPr>
          <w:color w:val="000000"/>
        </w:rPr>
      </w:pPr>
      <w:r>
        <w:rPr>
          <w:color w:val="000000"/>
        </w:rPr>
        <w:t>Гангрена у него, понимаешь?</w:t>
      </w:r>
    </w:p>
    <w:p>
      <w:pPr>
        <w:pStyle w:val="Normal"/>
        <w:widowControl w:val="false"/>
        <w:shd w:fill="FFFFFF" w:val="clear"/>
        <w:tabs>
          <w:tab w:val="clear" w:pos="708"/>
          <w:tab w:val="left" w:pos="653" w:leader="none"/>
        </w:tabs>
        <w:autoSpaceDE w:val="false"/>
        <w:spacing w:before="5" w:after="0"/>
        <w:ind w:firstLine="540"/>
        <w:jc w:val="both"/>
        <w:rPr>
          <w:color w:val="000000"/>
        </w:rPr>
      </w:pPr>
      <w:r>
        <w:rPr>
          <w:color w:val="000000"/>
        </w:rPr>
        <w:t>Как ни странно, своего соседа ПП Глебушка не увидел. Паша, у которого визит парней в камуфляже с самого начала вызвал нехорошие предчувствия, быстренько собрал свои матрешки и, погрузив их вместе со столиком в непомерных размеров клеенчатую сумку, затопал по аллее к выходу из парка. Про еду и выпивку он забыл начисто.</w:t>
      </w:r>
    </w:p>
    <w:p>
      <w:pPr>
        <w:pStyle w:val="Normal"/>
        <w:widowControl w:val="false"/>
        <w:shd w:fill="FFFFFF" w:val="clear"/>
        <w:tabs>
          <w:tab w:val="clear" w:pos="708"/>
          <w:tab w:val="left" w:pos="653" w:leader="none"/>
        </w:tabs>
        <w:autoSpaceDE w:val="false"/>
        <w:spacing w:before="5" w:after="0"/>
        <w:ind w:firstLine="540"/>
        <w:jc w:val="both"/>
        <w:rPr>
          <w:color w:val="000000"/>
        </w:rPr>
      </w:pPr>
      <w:r>
        <w:rPr>
          <w:color w:val="000000"/>
        </w:rPr>
        <w:t>Глебушка Тимонин оказался один на один со зловеще ухмылявшимся Гвоздем. Мансур откатился в сторону и теперь сидел в коляске у самой бровки аллеи, по которой устремились к выходу из парка люди. Некоторые из них останавливались рядом с казахом и бросали в его кепку с длинным козырьком рубли, двуш-ники, а иногда и пятерки.</w:t>
      </w:r>
    </w:p>
    <w:p>
      <w:pPr>
        <w:pStyle w:val="Normal"/>
        <w:widowControl w:val="false"/>
        <w:numPr>
          <w:ilvl w:val="0"/>
          <w:numId w:val="1"/>
        </w:numPr>
        <w:shd w:fill="FFFFFF" w:val="clear"/>
        <w:tabs>
          <w:tab w:val="clear" w:pos="708"/>
          <w:tab w:val="left" w:pos="653" w:leader="none"/>
        </w:tabs>
        <w:autoSpaceDE w:val="false"/>
        <w:spacing w:before="5" w:after="0"/>
        <w:ind w:left="0" w:firstLine="540"/>
        <w:jc w:val="both"/>
        <w:rPr>
          <w:color w:val="000000"/>
        </w:rPr>
      </w:pPr>
      <w:r>
        <w:rPr>
          <w:color w:val="000000"/>
        </w:rPr>
        <w:t>Ну что, говорить будешь? — тем временем осведомился Гвоздь, оттесняя Глебушку поближе к деревьям. — Учти, я тебя долго упрашивать не намерен. Будешь отвечать на мои вопросы — останешься жив, а нет… — В руке Гвоздя блеснул выкидной нож, из рукоятки которого с металлическим щелчком выскочило лезвие.</w:t>
      </w:r>
    </w:p>
    <w:p>
      <w:pPr>
        <w:pStyle w:val="Normal"/>
        <w:shd w:fill="FFFFFF" w:val="clear"/>
        <w:ind w:right="10" w:firstLine="540"/>
        <w:jc w:val="both"/>
        <w:rPr>
          <w:color w:val="000000"/>
        </w:rPr>
      </w:pPr>
      <w:r>
        <w:rPr>
          <w:color w:val="000000"/>
        </w:rPr>
        <w:t>Глебушка был бледен, как стена. Он сразу понял, что сопротивляться или кричать бессмысленно. Стоило ему только пикнуть, как острое жало ножа вонзилось бы ему в шею. Со стороны, правда, все это выглядело довольно мирно — казалось, встретились два добрых товарища, которые отошли в сторонку, чтобы перекинуться словом.</w:t>
      </w:r>
    </w:p>
    <w:p>
      <w:pPr>
        <w:pStyle w:val="Normal"/>
        <w:shd w:fill="FFFFFF" w:val="clear"/>
        <w:ind w:right="10" w:firstLine="540"/>
        <w:jc w:val="both"/>
        <w:rPr>
          <w:color w:val="000000"/>
        </w:rPr>
      </w:pPr>
      <w:r>
        <w:rPr>
          <w:color w:val="000000"/>
        </w:rPr>
        <w:t>Глебушка возвел карие глазки на Гвоздя, встретился с его неумолимым оловянным взглядом и, обреченно кивнув головой, произнес: «Буду».</w:t>
      </w:r>
    </w:p>
    <w:p>
      <w:pPr>
        <w:pStyle w:val="Normal"/>
        <w:shd w:fill="FFFFFF" w:val="clear"/>
        <w:ind w:right="19" w:firstLine="540"/>
        <w:jc w:val="both"/>
        <w:rPr>
          <w:color w:val="000000"/>
        </w:rPr>
      </w:pPr>
      <w:r>
        <w:rPr>
          <w:color w:val="000000"/>
        </w:rPr>
        <w:t>Гвоздь вел допрос быстро — в точности как его учили. В боевой обстановке захваченный «язык» должен был выложить всю интересующую разведчика информацию за несколько минут, после чего пленного, чтобы он не сковывал и не задерживал разведгруппу, обыкновенно пристреливали.</w:t>
      </w:r>
    </w:p>
    <w:p>
      <w:pPr>
        <w:pStyle w:val="Normal"/>
        <w:widowControl w:val="false"/>
        <w:numPr>
          <w:ilvl w:val="0"/>
          <w:numId w:val="10"/>
        </w:numPr>
        <w:shd w:fill="FFFFFF" w:val="clear"/>
        <w:tabs>
          <w:tab w:val="clear" w:pos="708"/>
          <w:tab w:val="left" w:pos="658" w:leader="none"/>
        </w:tabs>
        <w:autoSpaceDE w:val="false"/>
        <w:spacing w:before="5" w:after="0"/>
        <w:ind w:left="0" w:firstLine="540"/>
        <w:jc w:val="both"/>
        <w:rPr/>
      </w:pPr>
      <w:r>
        <w:rPr>
          <w:color w:val="000000"/>
        </w:rPr>
        <w:t>Откуда знаешь Штерна? — быстро спросил он.</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Вместе учились, — в том же ритме, поддаваясь гипнотическому взгляду Гвоздя, ответил Глебушка.</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Где?</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В МАХУ.</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Какой год выпуска?</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Штерн — 1989-й, я — 1988-й.</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Чем он занимается — и ты, кстати, тоже?</w:t>
      </w:r>
    </w:p>
    <w:p>
      <w:pPr>
        <w:pStyle w:val="Normal"/>
        <w:widowControl w:val="false"/>
        <w:numPr>
          <w:ilvl w:val="0"/>
          <w:numId w:val="10"/>
        </w:numPr>
        <w:shd w:fill="FFFFFF" w:val="clear"/>
        <w:tabs>
          <w:tab w:val="clear" w:pos="708"/>
          <w:tab w:val="left" w:pos="658" w:leader="none"/>
        </w:tabs>
        <w:autoSpaceDE w:val="false"/>
        <w:ind w:left="0" w:firstLine="540"/>
        <w:jc w:val="both"/>
        <w:rPr/>
      </w:pPr>
      <w:r>
        <w:rPr>
          <w:color w:val="000000"/>
        </w:rPr>
        <w:t>Торгуем графикой и офортами. Сами делаем — сами торгуем.</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Почему он вдруг исчез?</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Сказал, что появилась серьезная работа, которую хорошо оплачивают.</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Где живет?</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У матери.</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Адрес и телефон?</w:t>
      </w:r>
    </w:p>
    <w:p>
      <w:pPr>
        <w:pStyle w:val="Normal"/>
        <w:widowControl w:val="false"/>
        <w:numPr>
          <w:ilvl w:val="0"/>
          <w:numId w:val="10"/>
        </w:numPr>
        <w:shd w:fill="FFFFFF" w:val="clear"/>
        <w:tabs>
          <w:tab w:val="clear" w:pos="708"/>
          <w:tab w:val="left" w:pos="658" w:leader="none"/>
        </w:tabs>
        <w:autoSpaceDE w:val="false"/>
        <w:ind w:left="0" w:firstLine="540"/>
        <w:jc w:val="both"/>
        <w:rPr/>
      </w:pPr>
      <w:r>
        <w:rPr>
          <w:color w:val="000000"/>
        </w:rPr>
        <w:t>Бережковская набережная, дом 8, квартира 23. Телефон — 358-23-30. Но сейчас там его не найдешь.</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Почему?</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Однокомнатная квартира. Работать негде.</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Значит, снимает. Где?</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1-я Железнодорожная, дом № 18, квартира 14. Телефона нет.</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Чем докажешь, что он там?</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Пенсионер Авилов, который сдал ему квартиру, живет у дочери. Можете ему позвонить и убедиться. Телефон — 224-17-43.</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Паспорт есть?</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У кого, у Штерна?</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У тебя, дубина.</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Есть.</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Давай сюда!</w:t>
      </w:r>
    </w:p>
    <w:p>
      <w:pPr>
        <w:pStyle w:val="Normal"/>
        <w:shd w:fill="FFFFFF" w:val="clear"/>
        <w:spacing w:before="5" w:after="0"/>
        <w:ind w:right="10" w:firstLine="540"/>
        <w:jc w:val="both"/>
        <w:rPr>
          <w:color w:val="000000"/>
        </w:rPr>
      </w:pPr>
      <w:r>
        <w:rPr>
          <w:color w:val="000000"/>
        </w:rPr>
        <w:t>Глебушка дрожащей рукой слазил в недра своего древнего плаща с теплой подкладкой и достал паспорт.</w:t>
      </w:r>
    </w:p>
    <w:p>
      <w:pPr>
        <w:pStyle w:val="Normal"/>
        <w:shd w:fill="FFFFFF" w:val="clear"/>
        <w:spacing w:before="10" w:after="0"/>
        <w:ind w:right="14" w:firstLine="540"/>
        <w:jc w:val="both"/>
        <w:rPr>
          <w:color w:val="000000"/>
        </w:rPr>
      </w:pPr>
      <w:r>
        <w:rPr>
          <w:color w:val="000000"/>
        </w:rPr>
        <w:t>Гвоздь взял его, раскрыл, бросив молниеносный взгляд, идентифицировал владельца и сунул документ себе в карман.</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color w:val="000000"/>
        </w:rPr>
      </w:pPr>
      <w:r>
        <w:rPr>
          <w:color w:val="000000"/>
        </w:rPr>
        <w:t>Пошел вон — но медленно, не спеша так, не привлекая к себе внимания. И не дай тебе Бог бежать жаловаться ментам.</w:t>
      </w:r>
    </w:p>
    <w:p>
      <w:pPr>
        <w:pStyle w:val="Normal"/>
        <w:widowControl w:val="false"/>
        <w:numPr>
          <w:ilvl w:val="0"/>
          <w:numId w:val="10"/>
        </w:numPr>
        <w:shd w:fill="FFFFFF" w:val="clear"/>
        <w:tabs>
          <w:tab w:val="clear" w:pos="708"/>
          <w:tab w:val="left" w:pos="648" w:leader="none"/>
          <w:tab w:val="left" w:pos="4608" w:leader="none"/>
        </w:tabs>
        <w:autoSpaceDE w:val="false"/>
        <w:spacing w:before="5" w:after="0"/>
        <w:ind w:left="0" w:firstLine="540"/>
        <w:jc w:val="both"/>
        <w:rPr>
          <w:color w:val="000000"/>
        </w:rPr>
      </w:pPr>
      <w:r>
        <w:rPr>
          <w:color w:val="000000"/>
        </w:rPr>
        <w:t>А паспорт? Как же я без него? — Глебушка поднял на Гвоздя молящий взгляд. — Да и зачем он вам?</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color w:val="000000"/>
        </w:rPr>
      </w:pPr>
      <w:r>
        <w:rPr>
          <w:color w:val="000000"/>
        </w:rPr>
        <w:t>А затем, что, если ты соврал хотя бы в мелочи, я найду тебя и убью!</w:t>
      </w:r>
    </w:p>
    <w:p>
      <w:pPr>
        <w:pStyle w:val="Normal"/>
        <w:widowControl w:val="false"/>
        <w:shd w:fill="FFFFFF" w:val="clear"/>
        <w:tabs>
          <w:tab w:val="clear" w:pos="708"/>
          <w:tab w:val="left" w:pos="648"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48"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8"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648" w:leader="none"/>
        </w:tabs>
        <w:autoSpaceDE w:val="false"/>
        <w:spacing w:before="10" w:after="0"/>
        <w:ind w:firstLine="540"/>
        <w:jc w:val="both"/>
        <w:rPr>
          <w:color w:val="000000"/>
        </w:rPr>
      </w:pPr>
      <w:r>
        <w:rPr>
          <w:color w:val="000000"/>
        </w:rPr>
        <w:t>Капустинская, следуя инструкциям Шиловой, прежде чем идти к ней с докладом, решила предварительно позвонить. Она не слишком торопилась предстать пред светлые очи Дианы Павловны — дожидалась, когда выйдут бульварные газеты. Валечка не сомневалась, что «желтая пресса» не обойдет своим вниманием драку в ресторане «Первая формула»: репортеры и фотографы третьесортных изданий днем и ночью рыскают по городу, чтобы разжиться скандальными фактами и фактиками из жизни знаменитостей и просто заметных и мало-мальски выдающихся людей — «желтые страницы» требовалось ежедневно хотя бы чем-нибудь заполнять. Когда «жареных» фактов и фактиков для этого не хватало, их просто-напросто выдумывали.</w:t>
      </w:r>
    </w:p>
    <w:p>
      <w:pPr>
        <w:pStyle w:val="Normal"/>
        <w:shd w:fill="FFFFFF" w:val="clear"/>
        <w:ind w:right="10" w:firstLine="540"/>
        <w:jc w:val="both"/>
        <w:rPr>
          <w:color w:val="000000"/>
        </w:rPr>
      </w:pPr>
      <w:r>
        <w:rPr>
          <w:color w:val="000000"/>
        </w:rPr>
        <w:t>Шилова, однако, о драке уже знала. Буквально через час после того, как Игорь Кортнев и Летова покинули «Первую формулу», ей позвонили в офис и сообщили об этом досадном инциденте. Звонил сам управляющий рестораном, который — со слов метра, находившегося во время драки в зале, — во всех подробностях рассказал ей о схватке Кортнева с неизвестным в голубом десантном берете.</w:t>
      </w:r>
    </w:p>
    <w:p>
      <w:pPr>
        <w:pStyle w:val="Normal"/>
        <w:shd w:fill="FFFFFF" w:val="clear"/>
        <w:ind w:right="5" w:firstLine="540"/>
        <w:jc w:val="both"/>
        <w:rPr/>
      </w:pPr>
      <w:r>
        <w:rPr>
          <w:color w:val="000000"/>
        </w:rPr>
        <w:t>Шилова поначалу испугалась — до того, что у неё задрожали руки и вспотели ладони: все-таки она очень любила Игоря, хотя и по-своему, по-шиловски. Но по мере того, как ситуация стала проясняться и обнаружилось, что ее драгоценная собственность не получила никаких повреждений, Диана Павловна успокоилась, а потом, когда управляющий ей сообщил, что драка вспыхнула из-за спутницы Игоря, к которой начал приставать неизвестный посетитель, ею овладело сильнейшее раздражение.</w:t>
      </w:r>
    </w:p>
    <w:p>
      <w:pPr>
        <w:pStyle w:val="Normal"/>
        <w:shd w:fill="FFFFFF" w:val="clear"/>
        <w:spacing w:before="5" w:after="0"/>
        <w:ind w:firstLine="540"/>
        <w:jc w:val="both"/>
        <w:rPr>
          <w:color w:val="000000"/>
        </w:rPr>
      </w:pPr>
      <w:r>
        <w:rPr>
          <w:color w:val="000000"/>
        </w:rPr>
        <w:t>Коротко и сухо поблагодарив управляющего «Первой формулы» за информацию, она с такой силой швырнула трубку на рычаги стилизованного под начало века белоснежного с золотом телефона, что один из них слегка погнулся.</w:t>
      </w:r>
    </w:p>
    <w:p>
      <w:pPr>
        <w:pStyle w:val="Normal"/>
        <w:shd w:fill="FFFFFF" w:val="clear"/>
        <w:ind w:firstLine="540"/>
        <w:jc w:val="both"/>
        <w:rPr>
          <w:color w:val="000000"/>
        </w:rPr>
      </w:pPr>
      <w:r>
        <w:rPr>
          <w:color w:val="000000"/>
        </w:rPr>
        <w:t>—</w:t>
      </w:r>
      <w:r>
        <w:rPr>
          <w:color w:val="000000"/>
        </w:rPr>
        <w:t>Скотина! — воскликнула она, рывком поднимаясь из-за стола и принимаясь расхаживать по кабинету. — Полез на нож из-за какой-то девки. Интересно, а обо мне он в этот момент подумал?</w:t>
      </w:r>
    </w:p>
    <w:p>
      <w:pPr>
        <w:pStyle w:val="Normal"/>
        <w:shd w:fill="FFFFFF" w:val="clear"/>
        <w:spacing w:before="5" w:after="0"/>
        <w:ind w:firstLine="540"/>
        <w:jc w:val="both"/>
        <w:rPr>
          <w:color w:val="000000"/>
        </w:rPr>
      </w:pPr>
      <w:r>
        <w:rPr>
          <w:color w:val="000000"/>
        </w:rPr>
        <w:t>Хотя Шилова была чрезвычайно упорядоченным и систематическим человеком, в данный момент ее раздирали самые противоречивые чувства. С одной стороны, она испытывала известное удовлетворение при мысли, что ее подозрения насчет гомосексуальности Игоря не подтвердились. Абсолютной уверенности у нее, конечно, не было — но и задание, которое она дала Капустинской, не требовало проверки, так сказать, по полной программе. Более того, проверка такого рода в планы Шиловой не входила, да и входить не могла. Что она дура, что ли, — подклады-вать в постель к своему мужу какую-то девицу только ради того, чтобы убедиться в его гетеросексуальности? Как говорится, не дождетесь!</w:t>
      </w:r>
    </w:p>
    <w:p>
      <w:pPr>
        <w:pStyle w:val="Normal"/>
        <w:shd w:fill="FFFFFF" w:val="clear"/>
        <w:spacing w:before="10" w:after="0"/>
        <w:ind w:right="10" w:firstLine="540"/>
        <w:jc w:val="both"/>
        <w:rPr>
          <w:color w:val="000000"/>
        </w:rPr>
      </w:pPr>
      <w:r>
        <w:rPr>
          <w:color w:val="000000"/>
        </w:rPr>
        <w:t>Хотя мысли об извращенных наклонностях Игоря отступили теперь на второй и даже на третий план, Диана Павловна никак не находила успокоения. Причиной тому явилась драка в ресторане, которая открыла ей глаза на новую, неизвестную ей прежде черту характера ее мужа. Оказывается, в критических ситуациях тот мог постоять и за себя, и за женщину, которая находилась с ним рядом. В глубине души Шилова считала своего мужа избалованным, не пригодным к серьезному практическому делу большим ребенком. Вот почему мужской поступок Игоря в ресторане вызвал у нее удивление и, пожалуй, недоумение. На минуту она даже пожалела, что в «Первой формуле» за столиком с ним сидела не она, а какая-то Летова. Потом, однако, у нее к горлу снова волной подступила злость.</w:t>
      </w:r>
    </w:p>
    <w:p>
      <w:pPr>
        <w:pStyle w:val="Normal"/>
        <w:shd w:fill="FFFFFF" w:val="clear"/>
        <w:tabs>
          <w:tab w:val="clear" w:pos="708"/>
          <w:tab w:val="left" w:pos="658" w:leader="none"/>
        </w:tabs>
        <w:ind w:firstLine="540"/>
        <w:jc w:val="both"/>
        <w:rPr>
          <w:color w:val="000000"/>
        </w:rPr>
      </w:pPr>
      <w:r>
        <w:rPr>
          <w:color w:val="000000"/>
        </w:rPr>
        <w:t>—</w:t>
      </w:r>
      <w:r>
        <w:rPr>
          <w:color w:val="000000"/>
        </w:rPr>
        <w:t>Как он смел рисковать собой, зная, что у него есть я! — прошептала Шилова. — Или у этой Летовой такая аппетитная задница, что он, глядя на её ляжки, забыл обо всем на свете?</w:t>
      </w:r>
    </w:p>
    <w:p>
      <w:pPr>
        <w:pStyle w:val="Normal"/>
        <w:shd w:fill="FFFFFF" w:val="clear"/>
        <w:ind w:right="43" w:firstLine="540"/>
        <w:jc w:val="both"/>
        <w:rPr>
          <w:color w:val="000000"/>
        </w:rPr>
      </w:pPr>
      <w:r>
        <w:rPr>
          <w:color w:val="000000"/>
        </w:rPr>
        <w:t>Шилова никогда не видела Марину Летову — знала только — да и то со слов Капустинской, — что та очень красивая молодая женщина. Неожиданно ей захотелось на нее взглянуть. Нажав на тумблер микрофона внутренней связи, она вызвала к себе секретаршу.</w:t>
      </w:r>
    </w:p>
    <w:p>
      <w:pPr>
        <w:pStyle w:val="Normal"/>
        <w:shd w:fill="FFFFFF" w:val="clear"/>
        <w:ind w:right="34" w:firstLine="540"/>
        <w:jc w:val="both"/>
        <w:rPr>
          <w:color w:val="000000"/>
        </w:rPr>
      </w:pPr>
      <w:r>
        <w:rPr>
          <w:color w:val="000000"/>
        </w:rPr>
        <w:t>Вышколенная Зинаида тенью скользнула в помещение личного офиса Шиловой и, как солдат, вытянулась рядом с антикварным, карельской березы, письменным столом своей хозяйки.</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Кто у нас отвечает за связи с прессой? — строго спросила у нее Шилова, чтобы секретарша — не дай Бог — не забрала себе в голову чего лишнего.</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Аношкина, выпускница журфака МГУ, — отрапортовала Зинаида, преданно глядя Шиловой в глаза. Опасения Дианы Павловны не имели под собой оснований. В присутствии Шиловой Зинаида напрочь лишалась способности мыслить самостоятельно и лишь следила за тем, как бы не упустить хотя бы слова из указаний, которые ей давала патронесса.</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Это маленькая такая, чёрненькая — очень шустрая? — уточнила Шилова, хотя прекрасно помнила Аношкину, как, впрочем, и всех своих ответственных сотрудников. Просто Аношкина была слишком мелкой сошкой, чтобы Диана Павловна снизошла до личного с ней общения. Распоряжения ей она предпочитала отдавать устами своей секретарши.</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Она самая. Способная девица, а главное — пронырливая и скользкая, как угорь. В любую щель пролезет, — коротко охарактеризовала молодую сотрудницу Зинаида.</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Значит, полагаешь, занимаемой должности соответствует? Проверим. Пусть берет разъездную машину с шофером и прокатится по вечерней Москве по редакциям бульварных газетенок. Меня интересуют все последние скандальные материалы, особенно фото. Передай, что мне наплевать, как она будет их изыскивать. Если нужно — пусть из типографии ворует или взятки дает — я оплачу. Привезет то, что мне требуется — получит премию. Не привезет — уволю. У меня все.</w:t>
      </w:r>
    </w:p>
    <w:p>
      <w:pPr>
        <w:pStyle w:val="Normal"/>
        <w:shd w:fill="FFFFFF" w:val="clear"/>
        <w:ind w:right="10" w:firstLine="540"/>
        <w:jc w:val="both"/>
        <w:rPr>
          <w:color w:val="000000"/>
        </w:rPr>
      </w:pPr>
      <w:r>
        <w:rPr>
          <w:color w:val="000000"/>
        </w:rPr>
        <w:t>Зинаида наклонила голову в знак того, что информация принята к сведению, и вышла, тихо притворив за собой дверь.</w:t>
      </w:r>
    </w:p>
    <w:p>
      <w:pPr>
        <w:pStyle w:val="Normal"/>
        <w:shd w:fill="FFFFFF" w:val="clear"/>
        <w:ind w:firstLine="540"/>
        <w:jc w:val="both"/>
        <w:rPr>
          <w:color w:val="000000"/>
        </w:rPr>
      </w:pPr>
      <w:r>
        <w:rPr>
          <w:color w:val="000000"/>
        </w:rPr>
        <w:t>Диана Павловна снова осталась в одиночестве. Домой она не торопилась. В ее планы входило нынче устроить Игорю сцену, для чего было необходимо заручиться соответствующими компрометирующими материалами — в противном случае сцена получилась бы слишком легковесной — нечто вроде стрельбы холостыми снарядами по хорошо защищенной цели. Игорь научился с завидным искусством отражать ее нападки, тем более что они большей частью не имели под собой видимой основы. Диана не могла унизиться до того, чтобы откровенно сказать мужу — я устраиваю тебе сцену, потому что ты меня не любишь. Разговоры о любви она считала бессмысленными, как вообще все беседы и споры на отвлеченные темы. Все это было для нее слишком эфемерным, призрачным, тем, чего нельзя было потрогать. Синонимом любви для Шиловой — по крайней мере, до определенной степени — была верность, что можно было трактовать как желание сохранить свою собственность в неприкосновенности. Оттого-то в ее системе ценностей такую свинцовую, непереносимую тяжесть обретала неверность. Она уподоблялась чугунной гире на ноге каторжника, избавиться от которой можно было только одним способом — перепилить цепь и зашвырнуть гирю подальше. Желательно — на морское дно.</w:t>
      </w:r>
    </w:p>
    <w:p>
      <w:pPr>
        <w:pStyle w:val="Normal"/>
        <w:shd w:fill="FFFFFF" w:val="clear"/>
        <w:ind w:right="58" w:firstLine="540"/>
        <w:jc w:val="both"/>
        <w:rPr>
          <w:color w:val="000000"/>
        </w:rPr>
      </w:pPr>
      <w:r>
        <w:rPr>
          <w:color w:val="000000"/>
        </w:rPr>
        <w:t>Зазвонил телефон. В огромном пустом помещении трели аппарата звучали на редкость пронзительно и тревожно.</w:t>
      </w:r>
    </w:p>
    <w:p>
      <w:pPr>
        <w:pStyle w:val="Normal"/>
        <w:shd w:fill="FFFFFF" w:val="clear"/>
        <w:ind w:firstLine="540"/>
        <w:jc w:val="both"/>
        <w:rPr>
          <w:color w:val="000000"/>
        </w:rPr>
      </w:pPr>
      <w:r>
        <w:rPr>
          <w:color w:val="000000"/>
        </w:rPr>
        <w:t>Шилова сняла трубку. Звонила Капустинская.</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Это Валентина. После нашей последней встречи прямо-таки не смею заходить к тебе без звонка. Хочу сразу сказать — Летова с работой справилась. Если нужен полный отчет, подъеду в любое удобное для тебя время.</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Про поход в ресторан я уже знаю. Но дело в том, что драку в ресторане я не заказывала. Это, как говорится, было сверх программы.</w:t>
      </w:r>
    </w:p>
    <w:p>
      <w:pPr>
        <w:pStyle w:val="Normal"/>
        <w:shd w:fill="FFFFFF" w:val="clear"/>
        <w:ind w:firstLine="540"/>
        <w:jc w:val="both"/>
        <w:rPr>
          <w:color w:val="000000"/>
        </w:rPr>
      </w:pPr>
      <w:r>
        <w:rPr>
          <w:color w:val="000000"/>
        </w:rPr>
        <w:t>Валентина с минуту помолчала.</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Драка целиком и полностью на совести твоегомужа. Летова здесь ни при чем.</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Ой ли? Уж не превысила ли она своих полномочий? Не слишком ли вертела задом, хочу я сказать.</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А разве к тебе незнакомые мужчины в ресторане не приставали? Ни разу? — Голос Капустинской звучал вполне невинно, но это была тщательно нацеленная стрела. Шилова отлично поняла, в кого она была направлена, и взбесилась.</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Всё шутишь? Я бы на твоем месте с этим не торопилась, а сначала бы внимательно посмотрела на фотографии в бульварных газетенках. Кстати, твоя Летова сделала снимки?</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А что, разве это входило в ее обязанности? Помнится, ты ни слова об этом не сказала. Речь шла только о походе в ресторан — и всё.</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Это подразумевалось. Как бы твоя Летова могла потом документально подтвердить, что ей удалось соблазнить Игоря?</w:t>
      </w:r>
    </w:p>
    <w:p>
      <w:pPr>
        <w:pStyle w:val="Normal"/>
        <w:widowControl w:val="false"/>
        <w:numPr>
          <w:ilvl w:val="0"/>
          <w:numId w:val="10"/>
        </w:numPr>
        <w:shd w:fill="FFFFFF" w:val="clear"/>
        <w:tabs>
          <w:tab w:val="clear" w:pos="708"/>
          <w:tab w:val="left" w:pos="634" w:leader="none"/>
        </w:tabs>
        <w:autoSpaceDE w:val="false"/>
        <w:ind w:left="0" w:firstLine="540"/>
        <w:jc w:val="both"/>
        <w:rPr/>
      </w:pPr>
      <w:r>
        <w:rPr>
          <w:color w:val="000000"/>
        </w:rPr>
        <w:t>Не соблазнить, а всего только уговорить разок сводить её в ресторан. Не передергивай. Что же касается подтверждения...По-моему, ты его уже получила — и даже без моей помощи. Кстати, ты не предупредила, что собираешься подослать ко мне проверяющего — жуткого парня с лицом вампира.</w:t>
      </w:r>
    </w:p>
    <w:p>
      <w:pPr>
        <w:pStyle w:val="Normal"/>
        <w:widowControl w:val="false"/>
        <w:numPr>
          <w:ilvl w:val="0"/>
          <w:numId w:val="10"/>
        </w:numPr>
        <w:shd w:fill="FFFFFF" w:val="clear"/>
        <w:tabs>
          <w:tab w:val="clear" w:pos="708"/>
          <w:tab w:val="left" w:pos="634" w:leader="none"/>
        </w:tabs>
        <w:autoSpaceDE w:val="false"/>
        <w:ind w:left="0" w:firstLine="540"/>
        <w:jc w:val="both"/>
        <w:rPr/>
      </w:pPr>
      <w:r>
        <w:rPr>
          <w:color w:val="000000"/>
        </w:rPr>
        <w:t>Ах, этого… — Шилова вдруг подумала, что Валентина права и Серебряков в самом деле похож на упыря или вурдалака. — Он там был совсем по другому деду. Я послала его кое-что разузнать о приятеле Игоря — Сергее, поэтому ваша встреча с ним не более чем совпадение.</w:t>
      </w:r>
    </w:p>
    <w:p>
      <w:pPr>
        <w:pStyle w:val="Normal"/>
        <w:widowControl w:val="false"/>
        <w:numPr>
          <w:ilvl w:val="0"/>
          <w:numId w:val="10"/>
        </w:numPr>
        <w:shd w:fill="FFFFFF" w:val="clear"/>
        <w:tabs>
          <w:tab w:val="clear" w:pos="708"/>
          <w:tab w:val="left" w:pos="634" w:leader="none"/>
        </w:tabs>
        <w:autoSpaceDE w:val="false"/>
        <w:ind w:left="0" w:firstLine="540"/>
        <w:jc w:val="both"/>
        <w:rPr/>
      </w:pPr>
      <w:r>
        <w:rPr>
          <w:color w:val="000000"/>
        </w:rPr>
        <w:t>Ну и хорошо... Вот и пускай теперь всем этим занимается он. Надеюсь, я и мое агентство свою работу сделали честно и ты к нам претензий не имеешь? Или мне все-таки заехать с подробным отчетом?</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Не надо приезжать. Во всяком случае пока. Ты мне в основном все уже рассказала. Сиди-ка ты лучше дома и жди моего звонка. Я подумаю и дам тебе знать о своем решении. Впрочем, к тебе лично у меня действительно претензий нет. Как и к твоему шоферу — кажется, его Борис зовут? Ну, будь здорова.</w:t>
      </w:r>
    </w:p>
    <w:p>
      <w:pPr>
        <w:pStyle w:val="Normal"/>
        <w:widowControl w:val="false"/>
        <w:shd w:fill="FFFFFF" w:val="clear"/>
        <w:tabs>
          <w:tab w:val="clear" w:pos="708"/>
          <w:tab w:val="left" w:pos="634" w:leader="none"/>
        </w:tabs>
        <w:autoSpaceDE w:val="false"/>
        <w:ind w:firstLine="540"/>
        <w:jc w:val="both"/>
        <w:rPr>
          <w:color w:val="000000"/>
        </w:rPr>
      </w:pPr>
      <w:r>
        <w:rPr>
          <w:color w:val="000000"/>
        </w:rPr>
        <w:t>Шилова положила трубку на рычаги и взглянула на часы. Было начало десятого. Выбив по полированной столешнице дробь пальцами, она нажала на тумблер микрофона внутренней связи и осведомилась у Зинаиды,-которая готова была сидеть в офисе хоть всю ночь, если там находилась Шилова, не вернулась ли из путешествия по редакциям Аношкина. Поскольку ответ был получен отрицательный, она попросила секретаршу связаться с пресс-атташе по мобильному телефону и основательно ее поторопить.</w:t>
      </w:r>
    </w:p>
    <w:p>
      <w:pPr>
        <w:pStyle w:val="Normal"/>
        <w:shd w:fill="FFFFFF" w:val="clear"/>
        <w:ind w:right="10" w:firstLine="540"/>
        <w:jc w:val="both"/>
        <w:rPr/>
      </w:pPr>
      <w:r>
        <w:rPr>
          <w:color w:val="000000"/>
        </w:rPr>
        <w:t>Время тянулось медленно, словно ползущая по гравию улитка. Шилова велела Зинаиде сварить ей кофе и погрузилась в размышления. Сказать по правде, она не знала, какой шаг ей следовало предпринять в дальнейшем, чего с ней уже очень давно не происходило. На мгновение у нее даже мелькнула мысль оставить Игоря в покое, но потом она вспомнила об исчезнувшем Сергее Штерне и мысль эту отбросила. Безукоризненное чутье хищницы подсказывало Диане, что за поспешным бегством приятеля ее мужа из квартиры № 14 скрывалась подоплека какой-то интриги. Прежде всего, это означало, что Игорь обнаружил установленную за ним слежку и поставил об этом в известность своего приятеля Штерна. Кто был этому виной? Скорее всего, Летова, которая — единственная из всего агентства Капустинской — имела возможность не только видеть Игоря, но и разговаривать с ним лично и без свидетелей.</w:t>
      </w:r>
    </w:p>
    <w:p>
      <w:pPr>
        <w:pStyle w:val="Normal"/>
        <w:shd w:fill="FFFFFF" w:val="clear"/>
        <w:ind w:firstLine="540"/>
        <w:jc w:val="both"/>
        <w:rPr/>
      </w:pPr>
      <w:r>
        <w:rPr>
          <w:color w:val="000000"/>
        </w:rPr>
        <w:t>Игорь, конечно, был человеком неглупым, и ему не составило бы большого труда «расколоть» жалкую дилетантку Летову — особенно в том случае, если бы у него возникли подозрения, что за ним следят. Что поделаешь? Она, Диана Шилова, с самого начала сделала ставку на дилетантов, возможно, с ее стороны это было ошибкой. Теперь, однако, сетовать по этому поводу поздно.</w:t>
      </w:r>
    </w:p>
    <w:p>
      <w:pPr>
        <w:pStyle w:val="Normal"/>
        <w:shd w:fill="FFFFFF" w:val="clear"/>
        <w:ind w:firstLine="540"/>
        <w:jc w:val="both"/>
        <w:rPr>
          <w:color w:val="000000"/>
        </w:rPr>
      </w:pPr>
      <w:r>
        <w:rPr>
          <w:color w:val="000000"/>
        </w:rPr>
        <w:t>Это еще полбеды — если Летова проговорилась или как-то иначе себя выдала по одной только глупости или неопытности. Но в том случае, если она сознательно и во всех деталях поставила Кортнева в известность о слежке, которую вела по ее, Шиловой, прямому наущению, дело принимало совсем иной оборот. Тогда... тогда появлялась реальная возможность сговора Кортнева с Летовой, целью которого могло быть все, что угодно, включая супружескую измену или даже, возможно…</w:t>
      </w:r>
    </w:p>
    <w:p>
      <w:pPr>
        <w:pStyle w:val="Normal"/>
        <w:shd w:fill="FFFFFF" w:val="clear"/>
        <w:ind w:right="5" w:firstLine="540"/>
        <w:jc w:val="both"/>
        <w:rPr>
          <w:color w:val="000000"/>
        </w:rPr>
      </w:pPr>
      <w:r>
        <w:rPr>
          <w:color w:val="000000"/>
        </w:rPr>
        <w:t>Диана подумала об этом и хитро улыбнулась. Нет, убивать ее Игорю не было ни малейшего смысла. В случае ее смерти ему не досталось бы ни копейки и он снова оказался бы на улице — вернее, у себя дома на разбитом диване и с таким же пустым, как и прежде, карманом.</w:t>
      </w:r>
    </w:p>
    <w:p>
      <w:pPr>
        <w:pStyle w:val="Normal"/>
        <w:shd w:fill="FFFFFF" w:val="clear"/>
        <w:ind w:right="5" w:firstLine="540"/>
        <w:jc w:val="both"/>
        <w:rPr>
          <w:color w:val="000000"/>
        </w:rPr>
      </w:pPr>
      <w:r>
        <w:rPr>
          <w:color w:val="000000"/>
        </w:rPr>
        <w:t>Сейчас, развращенный легкой жизнью и роскошью, ее красавец муж был еще меньше способен к самостоятельному существованию в этом равнодушном и жестоком мире, чем до их бракосочетания. Так что покушений на свою жизнь со стороны мужа и Лето-вой она могла не опасаться.</w:t>
      </w:r>
    </w:p>
    <w:p>
      <w:pPr>
        <w:pStyle w:val="Normal"/>
        <w:shd w:fill="FFFFFF" w:val="clear"/>
        <w:ind w:right="10" w:firstLine="540"/>
        <w:jc w:val="both"/>
        <w:rPr>
          <w:color w:val="000000"/>
        </w:rPr>
      </w:pPr>
      <w:r>
        <w:rPr>
          <w:color w:val="000000"/>
        </w:rPr>
        <w:t>Куда больше Диану Павловну заинтриговало и взволновало внезапное исчезновение Сергея Штерна, приятеля Игоря, поскольку этот пасьянс у нее пока никак не складывался.</w:t>
      </w:r>
    </w:p>
    <w:p>
      <w:pPr>
        <w:pStyle w:val="Normal"/>
        <w:shd w:fill="FFFFFF" w:val="clear"/>
        <w:ind w:right="5" w:firstLine="540"/>
        <w:jc w:val="both"/>
        <w:rPr>
          <w:color w:val="000000"/>
        </w:rPr>
      </w:pPr>
      <w:r>
        <w:rPr>
          <w:color w:val="000000"/>
        </w:rPr>
        <w:t>Положим, Игорь обнаружил за собой слежку, продолжала рассуждать Шилова. Это, конечно, для него неприятно, обидно и все такое. — Это хороший повод для семейного скандала, — но никак не причина для его приятеля, с которым он, к примеру, играл в карты и пил пиво, съезжать с насиженного места.</w:t>
      </w:r>
    </w:p>
    <w:p>
      <w:pPr>
        <w:pStyle w:val="Normal"/>
        <w:shd w:fill="FFFFFF" w:val="clear"/>
        <w:ind w:right="29" w:firstLine="540"/>
        <w:jc w:val="both"/>
        <w:rPr>
          <w:color w:val="000000"/>
        </w:rPr>
      </w:pPr>
      <w:r>
        <w:rPr>
          <w:color w:val="000000"/>
        </w:rPr>
        <w:t>Что же стоит за этим? Как следует трактовать такую комбинацию?</w:t>
      </w:r>
    </w:p>
    <w:p>
      <w:pPr>
        <w:pStyle w:val="Normal"/>
        <w:shd w:fill="FFFFFF" w:val="clear"/>
        <w:ind w:right="19" w:firstLine="540"/>
        <w:jc w:val="both"/>
        <w:rPr>
          <w:color w:val="000000"/>
        </w:rPr>
      </w:pPr>
      <w:r>
        <w:rPr>
          <w:color w:val="000000"/>
        </w:rPr>
        <w:t>Подозрительность Дианы Павловны была велика, и она во всем чуяла подвох и попытку покушения на свои права и собственность. Оттого любое событие, суть которого она не могла для себя четко уяснить, обретало в ее глазах зловещий и даже угрожающий смысл.</w:t>
      </w:r>
    </w:p>
    <w:p>
      <w:pPr>
        <w:pStyle w:val="Normal"/>
        <w:shd w:fill="FFFFFF" w:val="clear"/>
        <w:ind w:firstLine="540"/>
        <w:jc w:val="both"/>
        <w:rPr>
          <w:color w:val="000000"/>
        </w:rPr>
      </w:pPr>
      <w:r>
        <w:rPr>
          <w:color w:val="000000"/>
        </w:rPr>
        <w:t>В дверь негромко и корректно постучал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Разрешите войти, Диана Павловна? — сказала хрупкая Аношкина, ее пресс-секретарь, чуть приоткрывая тяжелую дубовую створку двер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Входи, раз уж пришла, — произнесла Шилова, отвлекаясь от своих размышлений и переходя к делам насущным.</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Я передала документы Зинаиде Сергеевне, но она решила, что у вас, возможно, будут ко мне вопросы, а потому препроводила меня прямо в ваш кабинет, — словно оправдываясь, произнесла Аношкина, входя в комнату и останавливаясь у стола Шиловой. При себе пресс-секретарь имела большой редакционный конверт, который она прижимала к груди, как самую большую драгоценность.</w:t>
      </w:r>
    </w:p>
    <w:p>
      <w:pPr>
        <w:pStyle w:val="Normal"/>
        <w:shd w:fill="FFFFFF" w:val="clear"/>
        <w:ind w:firstLine="540"/>
        <w:jc w:val="both"/>
        <w:rPr>
          <w:color w:val="000000"/>
        </w:rPr>
      </w:pPr>
      <w:r>
        <w:rPr>
          <w:color w:val="000000"/>
        </w:rPr>
        <w:t>Шилова, ни слова не говоря, протянула руку, взяла конверт и тут же вытряхнула его содержимое на столешницу. Аношкина, не смея уйти, отошла ближе к двери, чтобы не мешать своей патронессе просматривать материалы. При этом она находилась в пределах досягаемости, так что, случись Диане Павловне выказать интерес к какой-нибудь бумаге, она могла бы дать все разъяснения прямо с места.</w:t>
      </w:r>
    </w:p>
    <w:p>
      <w:pPr>
        <w:pStyle w:val="Normal"/>
        <w:shd w:fill="FFFFFF" w:val="clear"/>
        <w:ind w:right="19" w:firstLine="540"/>
        <w:jc w:val="both"/>
        <w:rPr>
          <w:color w:val="000000"/>
        </w:rPr>
      </w:pPr>
      <w:r>
        <w:rPr>
          <w:color w:val="000000"/>
        </w:rPr>
        <w:t>Не обращая внимания на Аношкину, Диана сразу взялась за фотографии. Их было много — больших, средних, маленьких — разных. Диана торопливо перебирала их, отшвыривая в сторону одну за другой.</w:t>
      </w:r>
    </w:p>
    <w:p>
      <w:pPr>
        <w:pStyle w:val="Normal"/>
        <w:shd w:fill="FFFFFF" w:val="clear"/>
        <w:ind w:right="5" w:firstLine="540"/>
        <w:jc w:val="both"/>
        <w:rPr>
          <w:color w:val="000000"/>
        </w:rPr>
      </w:pPr>
      <w:r>
        <w:rPr>
          <w:color w:val="000000"/>
        </w:rPr>
        <w:t>Обнимающиеся певички, пьяные кинозвезды, какие-то жирные парии, пляшущие на столе в ресторане — словом, чушь собачья! А где же Игорь? Где драка в ресторане «Первая формула»? И вдруг Диана Павловна похолодела — она увидела фотографию, которая была ей нужна, — и не одну. Игоря снимали сразу с нескольких сторон и в разных ракурсах. Диана невольно залюбовалась мужем — испанец, истинный испанец. Тонкая талия, узкие бедра, широкий разворот плеч — в руке блестящее, острое жало ножа. Можно было подумать, что перед ней лежала фотография из заграничного журнала, запечатлевшая кадр из модного фильма. Нет, упустить такого мужчину было просто немыслимо.</w:t>
      </w:r>
    </w:p>
    <w:p>
      <w:pPr>
        <w:pStyle w:val="Normal"/>
        <w:shd w:fill="FFFFFF" w:val="clear"/>
        <w:ind w:right="5" w:firstLine="540"/>
        <w:jc w:val="both"/>
        <w:rPr>
          <w:color w:val="000000"/>
        </w:rPr>
      </w:pPr>
      <w:r>
        <w:rPr>
          <w:color w:val="000000"/>
        </w:rPr>
        <w:t>Отложив фотографии с Игорем в сторону и придавив их статуэткой богини Ники из позолоченной бронзы, Шилова сложила остальные материалы в конверт и движением кисти подозвала к себе Аношкину.</w:t>
      </w:r>
    </w:p>
    <w:p>
      <w:pPr>
        <w:pStyle w:val="Normal"/>
        <w:widowControl w:val="false"/>
        <w:numPr>
          <w:ilvl w:val="0"/>
          <w:numId w:val="11"/>
        </w:numPr>
        <w:shd w:fill="FFFFFF" w:val="clear"/>
        <w:tabs>
          <w:tab w:val="clear" w:pos="708"/>
          <w:tab w:val="left" w:pos="658" w:leader="none"/>
        </w:tabs>
        <w:autoSpaceDE w:val="false"/>
        <w:ind w:left="0" w:firstLine="540"/>
        <w:jc w:val="both"/>
        <w:rPr>
          <w:color w:val="000000"/>
        </w:rPr>
      </w:pPr>
      <w:r>
        <w:rPr>
          <w:color w:val="000000"/>
        </w:rPr>
        <w:t>Сколько тебе это стоило? — спросила она, поднимая небольшие карие глаза на пресс-атташе. — Все вместе?</w:t>
      </w:r>
    </w:p>
    <w:p>
      <w:pPr>
        <w:pStyle w:val="Normal"/>
        <w:widowControl w:val="false"/>
        <w:numPr>
          <w:ilvl w:val="0"/>
          <w:numId w:val="11"/>
        </w:numPr>
        <w:shd w:fill="FFFFFF" w:val="clear"/>
        <w:tabs>
          <w:tab w:val="clear" w:pos="708"/>
          <w:tab w:val="left" w:pos="658" w:leader="none"/>
        </w:tabs>
        <w:autoSpaceDE w:val="false"/>
        <w:ind w:left="0" w:firstLine="540"/>
        <w:jc w:val="both"/>
        <w:rPr>
          <w:color w:val="000000"/>
        </w:rPr>
      </w:pPr>
      <w:r>
        <w:rPr>
          <w:color w:val="000000"/>
        </w:rPr>
        <w:t>Двести долларов, — коротко сказала Аношкина, как солдат, отдающий рапорт своему командиру.</w:t>
      </w:r>
    </w:p>
    <w:p>
      <w:pPr>
        <w:pStyle w:val="Normal"/>
        <w:widowControl w:val="false"/>
        <w:shd w:fill="FFFFFF" w:val="clear"/>
        <w:tabs>
          <w:tab w:val="clear" w:pos="708"/>
          <w:tab w:val="left" w:pos="648" w:leader="none"/>
        </w:tabs>
        <w:autoSpaceDE w:val="false"/>
        <w:ind w:firstLine="540"/>
        <w:jc w:val="both"/>
        <w:rPr>
          <w:color w:val="000000"/>
        </w:rPr>
      </w:pPr>
      <w:r>
        <w:rPr>
          <w:color w:val="000000"/>
        </w:rPr>
        <w:t>Диана Павловна слазила в нижний ящик стола, вынула конверт — небольшой, белый, из лоснящейся бумаги высшего качества — и протянула его маленькой хрупкой девушке с дерзкими черными глазами, антрацитовый блеск которых в данный момент был вполне сознательно приглушен длинными черными ресницами.</w:t>
      </w:r>
    </w:p>
    <w:p>
      <w:pPr>
        <w:pStyle w:val="Normal"/>
        <w:widowControl w:val="false"/>
        <w:numPr>
          <w:ilvl w:val="0"/>
          <w:numId w:val="11"/>
        </w:numPr>
        <w:shd w:fill="FFFFFF" w:val="clear"/>
        <w:tabs>
          <w:tab w:val="clear" w:pos="708"/>
          <w:tab w:val="left" w:pos="648" w:leader="none"/>
        </w:tabs>
        <w:autoSpaceDE w:val="false"/>
        <w:ind w:left="0" w:firstLine="540"/>
        <w:jc w:val="both"/>
        <w:rPr>
          <w:color w:val="000000"/>
        </w:rPr>
      </w:pPr>
      <w:r>
        <w:rPr>
          <w:color w:val="000000"/>
        </w:rPr>
        <w:t>Здесь пятьсот. Двести — на покрытие расходов, триста — тебе. Можешь со спокойной совестью ехать домой.</w:t>
      </w:r>
    </w:p>
    <w:p>
      <w:pPr>
        <w:pStyle w:val="Normal"/>
        <w:widowControl w:val="false"/>
        <w:shd w:fill="FFFFFF" w:val="clear"/>
        <w:tabs>
          <w:tab w:val="clear" w:pos="708"/>
          <w:tab w:val="left" w:pos="648" w:leader="none"/>
        </w:tabs>
        <w:autoSpaceDE w:val="false"/>
        <w:ind w:firstLine="540"/>
        <w:jc w:val="both"/>
        <w:rPr>
          <w:color w:val="000000"/>
        </w:rPr>
      </w:pPr>
      <w:r>
        <w:rPr>
          <w:color w:val="000000"/>
        </w:rPr>
        <w:t>Аношкина, словно балерина, чуть приподнялась на цыпочках, развернулась на носке левой ноги и легким, неслышным шагом устремилась к двери.</w:t>
      </w:r>
    </w:p>
    <w:p>
      <w:pPr>
        <w:pStyle w:val="Normal"/>
        <w:widowControl w:val="false"/>
        <w:numPr>
          <w:ilvl w:val="0"/>
          <w:numId w:val="11"/>
        </w:numPr>
        <w:shd w:fill="FFFFFF" w:val="clear"/>
        <w:tabs>
          <w:tab w:val="clear" w:pos="708"/>
          <w:tab w:val="left" w:pos="648" w:leader="none"/>
        </w:tabs>
        <w:autoSpaceDE w:val="false"/>
        <w:ind w:left="0" w:firstLine="540"/>
        <w:jc w:val="both"/>
        <w:rPr>
          <w:color w:val="000000"/>
        </w:rPr>
      </w:pPr>
      <w:r>
        <w:rPr>
          <w:color w:val="000000"/>
        </w:rPr>
        <w:t>Погоди, — сказала Диана, когда девушка была уже готова проскользнуть в щель дверного проема. — Передай Зинаиде Сергеевне мои слова — сотрудник по связям с прессой компании «Троя» Аношкина занимаемой должности соответствует. Вполне.</w:t>
      </w:r>
    </w:p>
    <w:p>
      <w:pPr>
        <w:pStyle w:val="Normal"/>
        <w:shd w:fill="FFFFFF" w:val="clear"/>
        <w:ind w:firstLine="540"/>
        <w:jc w:val="both"/>
        <w:rPr>
          <w:color w:val="000000"/>
        </w:rPr>
      </w:pPr>
      <w:r>
        <w:rPr>
          <w:color w:val="000000"/>
        </w:rPr>
        <w:t>Когда радостная и окрыленная похвалой самой Шиловой Аношкина удалилась, часы стали бить десять. Их мягкий, вкрадчивый звон заполнил кабинет совершенно неожиданно для Дианы, и она вздрогнула.</w:t>
      </w:r>
    </w:p>
    <w:p>
      <w:pPr>
        <w:pStyle w:val="Normal"/>
        <w:shd w:fill="FFFFFF" w:val="clear"/>
        <w:spacing w:before="5" w:after="0"/>
        <w:ind w:right="5" w:firstLine="540"/>
        <w:jc w:val="both"/>
        <w:rPr/>
      </w:pPr>
      <w:r>
        <w:rPr>
          <w:color w:val="000000"/>
        </w:rPr>
        <w:t>Зябко поежившись, хотя в комнате было тепло, Диана снова разложила фотографии на столе и стала — уже без излишней сентиментальности — тщательно их рассматривать. Теперь ее внимание, помимо мужа, привлекали другие герои состоявшегося в ресторане «Первая формула» спектакля. В частности, противник Игоря — пренеприятный субъект в плоском, как блин, голубом десантном берете на башке. На одной фотографии он был запечатлен стоя и с ножом в руке, а на другой — уже на полу. Отсюда Шилова сделала вывод, что ее муж неплохо отделал «десантника», и при этой мысли даже покачала головой. Хотя внимание фотографов-паппараци было сосредоточено в основном на Кортневе, достаточно было бросить один только взгляд на пустые, как у акулы, глаза его противника и его длинные, как у шимпанзе, руки, чтобы понять, что это крайне опасный тип.</w:t>
      </w:r>
    </w:p>
    <w:p>
      <w:pPr>
        <w:pStyle w:val="Normal"/>
        <w:shd w:fill="FFFFFF" w:val="clear"/>
        <w:ind w:firstLine="540"/>
        <w:jc w:val="both"/>
        <w:rPr>
          <w:color w:val="000000"/>
        </w:rPr>
      </w:pPr>
      <w:r>
        <w:rPr>
          <w:color w:val="000000"/>
        </w:rPr>
        <w:t>Теперь оставалось как следует рассмотреть существо, ради которого Игорь полез в драку. Диана сознательно не торопилась с этим, оставляла на десерт. Выбрав из четырех фотографий две — с неизвестной ей до сих пор Летовой, — Шилова откинулась на спинку стула и вся отдалась созерцанию. Если бы она носила очки, то сейчас обязательно бы нацепила их на нос. Очки, однако, Шиловой были без надобности. Как всякий хищник, целью жизни которого было выслеживать добычу, она видела превосходно — даже в темноте.</w:t>
      </w:r>
    </w:p>
    <w:p>
      <w:pPr>
        <w:pStyle w:val="Normal"/>
        <w:shd w:fill="FFFFFF" w:val="clear"/>
        <w:spacing w:before="5" w:after="0"/>
        <w:ind w:firstLine="540"/>
        <w:jc w:val="both"/>
        <w:rPr>
          <w:color w:val="000000"/>
        </w:rPr>
      </w:pPr>
      <w:r>
        <w:rPr>
          <w:color w:val="000000"/>
        </w:rPr>
        <w:t>Диане пришлось признать, что Капустинская не соврала: Летова и в самом деле очень хороша собой. Светлые, будто отлитые из серебра волосы, светлые же, но с удлиненным разрезом глаза — то ли как у русалки, то ли как у древней египтянки, тонкие, одухотворенные — в данном случае страхом — черты лица — с полным основанием позволяли предположить, что Игорь Кортнев провел время не без приятности.</w:t>
      </w:r>
    </w:p>
    <w:p>
      <w:pPr>
        <w:pStyle w:val="Normal"/>
        <w:shd w:fill="FFFFFF" w:val="clear"/>
        <w:spacing w:before="5" w:after="0"/>
        <w:ind w:right="5" w:firstLine="540"/>
        <w:jc w:val="both"/>
        <w:rPr>
          <w:color w:val="000000"/>
        </w:rPr>
      </w:pPr>
      <w:r>
        <w:rPr>
          <w:color w:val="000000"/>
        </w:rPr>
        <w:t>Чего же, однако, она так испугалась, усмехнувшись, подумала Шилова, разглядывая расширившиеся от страха глаза девушки. Кажется, ей никто непосредственно не угрожает. Или она вообще такая трусиха, что при виде драки или ножа падает в обморок? Аи да частный детектив!</w:t>
      </w:r>
    </w:p>
    <w:p>
      <w:pPr>
        <w:pStyle w:val="Normal"/>
        <w:shd w:fill="FFFFFF" w:val="clear"/>
        <w:spacing w:before="5" w:after="0"/>
        <w:ind w:right="5" w:firstLine="540"/>
        <w:jc w:val="both"/>
        <w:rPr>
          <w:color w:val="000000"/>
        </w:rPr>
      </w:pPr>
      <w:r>
        <w:rPr>
          <w:color w:val="000000"/>
        </w:rPr>
        <w:t>Потом, однако, Диана пришла к крайне неприятному для себя открытию: русалочьи глаза Летовой, в которых стоял испуг, были устремлены на Игоря. По этой причине невольно напрашивался вывод, что боялась она не столько за себя, сколько за ее мужа.</w:t>
      </w:r>
    </w:p>
    <w:p>
      <w:pPr>
        <w:pStyle w:val="Normal"/>
        <w:shd w:fill="FFFFFF" w:val="clear"/>
        <w:ind w:right="19" w:firstLine="540"/>
        <w:jc w:val="both"/>
        <w:rPr>
          <w:color w:val="000000"/>
        </w:rPr>
      </w:pPr>
      <w:r>
        <w:rPr>
          <w:color w:val="000000"/>
        </w:rPr>
        <w:t>«Возмутительно! — помимо воли пронеслась в голове у Шиловой мысль. — Да как она смеет? Бояться за него, его любить, а если понадобится — то и наказывать — имею право одна только я!»</w:t>
      </w:r>
    </w:p>
    <w:p>
      <w:pPr>
        <w:pStyle w:val="Normal"/>
        <w:shd w:fill="FFFFFF" w:val="clear"/>
        <w:ind w:right="24" w:firstLine="540"/>
        <w:jc w:val="both"/>
        <w:rPr>
          <w:color w:val="000000"/>
        </w:rPr>
      </w:pPr>
      <w:r>
        <w:rPr>
          <w:color w:val="000000"/>
        </w:rPr>
        <w:t>Так подчас думает иная молодая мать, неосознанно ревнуя своего ребенка к другим детям, с которыми он заигрался во дворе.</w:t>
      </w:r>
    </w:p>
    <w:p>
      <w:pPr>
        <w:pStyle w:val="Normal"/>
        <w:shd w:fill="FFFFFF" w:val="clear"/>
        <w:ind w:right="14" w:firstLine="540"/>
        <w:jc w:val="both"/>
        <w:rPr>
          <w:color w:val="000000"/>
        </w:rPr>
      </w:pPr>
      <w:r>
        <w:rPr>
          <w:color w:val="000000"/>
        </w:rPr>
        <w:t>Швырнув на стол фотографии, Диана выключила настольную лампу и некоторое время сидела в полумраке, стараясь успокоиться и вернуть себе ровное расположение духа, чтобы снова мыслить конструктивно. Постепенно у нее в мозгу стала выкристаллизовываться некая идея, показавшаяся ей довольно плодотворной.</w:t>
      </w:r>
    </w:p>
    <w:p>
      <w:pPr>
        <w:pStyle w:val="Normal"/>
        <w:shd w:fill="FFFFFF" w:val="clear"/>
        <w:ind w:right="10" w:firstLine="540"/>
        <w:jc w:val="both"/>
        <w:rPr>
          <w:color w:val="000000"/>
        </w:rPr>
      </w:pPr>
      <w:r>
        <w:rPr>
          <w:color w:val="000000"/>
        </w:rPr>
        <w:t>Для того чтобы воплотить ее в жизнь, требовалось, для начала, встретиться с Летовой и переговорить с ней с глазу на глаз — чем скорей, тем лучше. Повод для этого имелся. С какой стати отчет о событиях в ресторане ей должна давать Капустинская, если в ресторане за столиком с Кортневым сидела ее сотрудница?</w:t>
      </w:r>
    </w:p>
    <w:p>
      <w:pPr>
        <w:pStyle w:val="Normal"/>
        <w:shd w:fill="FFFFFF" w:val="clear"/>
        <w:ind w:firstLine="540"/>
        <w:jc w:val="both"/>
        <w:rPr>
          <w:color w:val="000000"/>
        </w:rPr>
      </w:pPr>
      <w:r>
        <w:rPr>
          <w:color w:val="000000"/>
        </w:rPr>
        <w:t>Диана Павловна включила лампу, подтащила телефон поближе к себе и набрала номер Валентины. Когда в трубке после нескольких гудков щелкнуло и послышалось привычное Валечкино «Вас слушают», Шилова сказала:</w:t>
      </w:r>
    </w:p>
    <w:p>
      <w:pPr>
        <w:pStyle w:val="Normal"/>
        <w:widowControl w:val="false"/>
        <w:numPr>
          <w:ilvl w:val="0"/>
          <w:numId w:val="2"/>
        </w:numPr>
        <w:shd w:fill="FFFFFF" w:val="clear"/>
        <w:tabs>
          <w:tab w:val="clear" w:pos="708"/>
          <w:tab w:val="left" w:pos="653" w:leader="none"/>
        </w:tabs>
        <w:autoSpaceDE w:val="false"/>
        <w:ind w:left="0" w:firstLine="540"/>
        <w:jc w:val="both"/>
        <w:rPr>
          <w:color w:val="000000"/>
        </w:rPr>
      </w:pPr>
      <w:r>
        <w:rPr>
          <w:color w:val="000000"/>
        </w:rPr>
        <w:t>Ты ещё не спишь? Это Диана.</w:t>
      </w:r>
    </w:p>
    <w:p>
      <w:pPr>
        <w:pStyle w:val="Normal"/>
        <w:widowControl w:val="false"/>
        <w:numPr>
          <w:ilvl w:val="0"/>
          <w:numId w:val="2"/>
        </w:numPr>
        <w:shd w:fill="FFFFFF" w:val="clear"/>
        <w:tabs>
          <w:tab w:val="clear" w:pos="708"/>
          <w:tab w:val="left" w:pos="653" w:leader="none"/>
        </w:tabs>
        <w:autoSpaceDE w:val="false"/>
        <w:ind w:left="0" w:firstLine="540"/>
        <w:jc w:val="both"/>
        <w:rPr>
          <w:color w:val="000000"/>
        </w:rPr>
      </w:pPr>
      <w:r>
        <w:rPr>
          <w:color w:val="000000"/>
        </w:rPr>
        <w:t>Уж какой тут сон, — раздался голос Капустине кой. — Лежу вот на тахте, смотрю телевизор и жду, когда ты позвонишь.</w:t>
      </w:r>
    </w:p>
    <w:p>
      <w:pPr>
        <w:pStyle w:val="Normal"/>
        <w:widowControl w:val="false"/>
        <w:numPr>
          <w:ilvl w:val="0"/>
          <w:numId w:val="2"/>
        </w:numPr>
        <w:shd w:fill="FFFFFF" w:val="clear"/>
        <w:tabs>
          <w:tab w:val="clear" w:pos="708"/>
          <w:tab w:val="left" w:pos="653" w:leader="none"/>
        </w:tabs>
        <w:autoSpaceDE w:val="false"/>
        <w:ind w:left="0" w:firstLine="540"/>
        <w:jc w:val="both"/>
        <w:rPr>
          <w:color w:val="000000"/>
        </w:rPr>
      </w:pPr>
      <w:r>
        <w:rPr>
          <w:color w:val="000000"/>
        </w:rPr>
        <w:t>У тебя есть телевизор? — неискренне удивилась Шилова. — Разве твой муженек не умыкнул его, когда съезжал?</w:t>
      </w:r>
    </w:p>
    <w:p>
      <w:pPr>
        <w:pStyle w:val="Normal"/>
        <w:widowControl w:val="false"/>
        <w:numPr>
          <w:ilvl w:val="0"/>
          <w:numId w:val="2"/>
        </w:numPr>
        <w:shd w:fill="FFFFFF" w:val="clear"/>
        <w:tabs>
          <w:tab w:val="clear" w:pos="708"/>
          <w:tab w:val="left" w:pos="653" w:leader="none"/>
        </w:tabs>
        <w:autoSpaceDE w:val="false"/>
        <w:ind w:left="0" w:firstLine="540"/>
        <w:jc w:val="both"/>
        <w:rPr>
          <w:color w:val="000000"/>
        </w:rPr>
      </w:pPr>
      <w:r>
        <w:rPr>
          <w:color w:val="000000"/>
        </w:rPr>
        <w:t>У меня новый телевизор, — с некоторым раздражением в голосе ответила Капустинская. — Что ж мне теперь — до смерти без ящика оставаться? Купила на трудовые доходы.</w:t>
      </w:r>
    </w:p>
    <w:p>
      <w:pPr>
        <w:pStyle w:val="Normal"/>
        <w:widowControl w:val="false"/>
        <w:numPr>
          <w:ilvl w:val="0"/>
          <w:numId w:val="2"/>
        </w:numPr>
        <w:shd w:fill="FFFFFF" w:val="clear"/>
        <w:tabs>
          <w:tab w:val="clear" w:pos="708"/>
          <w:tab w:val="left" w:pos="653" w:leader="none"/>
        </w:tabs>
        <w:autoSpaceDE w:val="false"/>
        <w:ind w:left="0" w:firstLine="540"/>
        <w:jc w:val="both"/>
        <w:rPr/>
      </w:pPr>
      <w:r>
        <w:rPr>
          <w:color w:val="000000"/>
        </w:rPr>
        <w:t>Хорошо живёшь, — подпустила яду Шилова. — Я рада, что ты опять стала прилично зарабатывать. Впрочем, речь не о том. Я тут подумала и решила, что с подробным докладом ко мне должна прийти не ты, а Летова. О твоих с Борисом делах я в общих чертах знаю и, как ты понимаешь, не только от тебя. Но в ресторане тебя ведь не было, а что бы расставить все точки над «</w:t>
      </w:r>
      <w:r>
        <w:rPr>
          <w:color w:val="000000"/>
          <w:lang w:val="en-US"/>
        </w:rPr>
        <w:t>i</w:t>
      </w:r>
      <w:r>
        <w:rPr>
          <w:color w:val="000000"/>
        </w:rPr>
        <w:t>» в той маленькой игре, которую я затеяла, мне необходимо поговорить с очевидцем.</w:t>
      </w:r>
    </w:p>
    <w:p>
      <w:pPr>
        <w:pStyle w:val="Normal"/>
        <w:widowControl w:val="false"/>
        <w:shd w:fill="FFFFFF" w:val="clear"/>
        <w:tabs>
          <w:tab w:val="clear" w:pos="708"/>
          <w:tab w:val="left" w:pos="662" w:leader="none"/>
        </w:tabs>
        <w:autoSpaceDE w:val="false"/>
        <w:ind w:firstLine="540"/>
        <w:jc w:val="both"/>
        <w:rPr>
          <w:color w:val="000000"/>
        </w:rPr>
      </w:pPr>
      <w:r>
        <w:rPr>
          <w:color w:val="000000"/>
        </w:rPr>
      </w:r>
    </w:p>
    <w:p>
      <w:pPr>
        <w:pStyle w:val="Normal"/>
        <w:widowControl w:val="false"/>
        <w:shd w:fill="FFFFFF" w:val="clear"/>
        <w:tabs>
          <w:tab w:val="clear" w:pos="708"/>
          <w:tab w:val="left" w:pos="66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ind w:firstLine="540"/>
        <w:jc w:val="both"/>
        <w:rPr>
          <w:color w:val="000000"/>
        </w:rPr>
      </w:pPr>
      <w:r>
        <w:rPr>
          <w:color w:val="000000"/>
        </w:rPr>
        <w:t>Прежде чем войти в телефонную будку около метро, Глебушка Тимонин поднял воротник своего старого плаща на теплой подстежке и оглянулся раз, наверное, сто — чуть шею себе не свернул. Глебушка не был смелым человеком, но не был и дураком, а потому после встречи в Измайловском парке с жутким десантником вполне резонно считал, что осторожность не помешает. Оставив поблизости свою огромную сумку, где у него хранилось все разом — и товар, и складной алюминиевый столик, — Глебушка зашёл в тесное пространство будки и некоторое время рылся в карманах, разыскивая заветный пластмассовый жетон. Потом он достал из внутреннего кармана такую же потрёпанную, как и его плащ, записную книжку, раскрыл ее на нужной странице и тщательно, всякий раз сверяясь с книжкой, набрал нужный ему номер. Глебушка очень боялся, что таксофон «сожрет» жетон, а потому опустил его в щель в самый последний момент — когда в трубке раздался щелчок и послышался женский голос — «алло?».</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Лола, привет, это я, Глебчик. Серега у тебя ночует?</w:t>
      </w:r>
    </w:p>
    <w:p>
      <w:pPr>
        <w:pStyle w:val="Normal"/>
        <w:widowControl w:val="false"/>
        <w:shd w:fill="FFFFFF" w:val="clear"/>
        <w:tabs>
          <w:tab w:val="clear" w:pos="708"/>
          <w:tab w:val="left" w:pos="662" w:leader="none"/>
        </w:tabs>
        <w:autoSpaceDE w:val="false"/>
        <w:ind w:firstLine="540"/>
        <w:jc w:val="both"/>
        <w:rPr>
          <w:color w:val="000000"/>
        </w:rPr>
      </w:pPr>
      <w:r>
        <w:rPr>
          <w:color w:val="000000"/>
        </w:rPr>
        <w:t>Глебушка от нетерпения переступал с ноги на ногу, словно от желания сходить по малой нужде — боялся, что кончится «жетонное» время, а он так и не успеет сообщить главного.</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Скорее его позови, а то у меня больше жетонов нет. У меня к нему дело — очень важное.</w:t>
      </w:r>
    </w:p>
    <w:p>
      <w:pPr>
        <w:pStyle w:val="Normal"/>
        <w:widowControl w:val="false"/>
        <w:shd w:fill="FFFFFF" w:val="clear"/>
        <w:tabs>
          <w:tab w:val="clear" w:pos="708"/>
          <w:tab w:val="left" w:pos="662" w:leader="none"/>
        </w:tabs>
        <w:autoSpaceDE w:val="false"/>
        <w:ind w:firstLine="540"/>
        <w:jc w:val="both"/>
        <w:rPr>
          <w:color w:val="000000"/>
        </w:rPr>
      </w:pPr>
      <w:r>
        <w:rPr>
          <w:color w:val="000000"/>
        </w:rPr>
        <w:t>Когда трубку взял вызванный Лолой из телефонного небытия Серега, Глебушка затараторил, как пулемет, стремясь вложить побольше слов в крохотный отрезок времени, который у него еще оставался.</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Серега, узнал? Да, это я. Слушай и не перебивай. Сегодня на меня в Измайловском два десантника наехали. Вернее, потрошилы в камуфляжной форме — а там кто их разберет, кто они такие. Один из них про тебя спрашивал. «Иголка» тебя называл. Кто сдал? Машуня твоя разлюбезная. Напилась, как грязь — и всё выболтала. Больше ничего не могу сказать — по телефону. Так что ты сиди, никуда не уходи — я сейчас приеду. Адрес Лолы повтори… Ага… так… понятно. Всё, минут через сорок буду.</w:t>
      </w:r>
    </w:p>
    <w:p>
      <w:pPr>
        <w:pStyle w:val="Normal"/>
        <w:widowControl w:val="false"/>
        <w:shd w:fill="FFFFFF" w:val="clear"/>
        <w:tabs>
          <w:tab w:val="clear" w:pos="708"/>
          <w:tab w:val="left" w:pos="662" w:leader="none"/>
        </w:tabs>
        <w:autoSpaceDE w:val="false"/>
        <w:ind w:firstLine="540"/>
        <w:jc w:val="both"/>
        <w:rPr/>
      </w:pPr>
      <w:r>
        <w:rPr>
          <w:color w:val="000000"/>
        </w:rPr>
        <w:t>Глебушка повесил трубку, вышел из будки, снова оглянулся и, подхватив сумку, пошел к проезжей части — ловить такси. Это у него получилось далеко не сразу — больно уж некредитоспособный у него был вид. Только когда Глебушка посулил заплатить авансом, его взяли на борт «жигулей» древнейшей, первой модели.</w:t>
      </w:r>
    </w:p>
    <w:p>
      <w:pPr>
        <w:pStyle w:val="Normal"/>
        <w:widowControl w:val="false"/>
        <w:shd w:fill="FFFFFF" w:val="clear"/>
        <w:tabs>
          <w:tab w:val="clear" w:pos="708"/>
          <w:tab w:val="left" w:pos="653" w:leader="none"/>
        </w:tabs>
        <w:autoSpaceDE w:val="false"/>
        <w:ind w:firstLine="540"/>
        <w:jc w:val="both"/>
        <w:rPr>
          <w:color w:val="000000"/>
        </w:rPr>
      </w:pPr>
      <w:r>
        <w:rPr>
          <w:color w:val="000000"/>
        </w:rPr>
        <w:t>С трудом втиснув на заднее сиденье свою огромную сумку, Глебушка уселся рядом с водителем и сообщил адрес:</w:t>
      </w:r>
    </w:p>
    <w:p>
      <w:pPr>
        <w:pStyle w:val="Normal"/>
        <w:widowControl w:val="false"/>
        <w:numPr>
          <w:ilvl w:val="0"/>
          <w:numId w:val="2"/>
        </w:numPr>
        <w:shd w:fill="FFFFFF" w:val="clear"/>
        <w:tabs>
          <w:tab w:val="clear" w:pos="708"/>
          <w:tab w:val="left" w:pos="653" w:leader="none"/>
        </w:tabs>
        <w:autoSpaceDE w:val="false"/>
        <w:ind w:left="0" w:firstLine="540"/>
        <w:jc w:val="both"/>
        <w:rPr>
          <w:color w:val="000000"/>
        </w:rPr>
      </w:pPr>
      <w:r>
        <w:rPr>
          <w:color w:val="000000"/>
        </w:rPr>
        <w:t>Улица Хулиана Гримау.</w:t>
      </w:r>
    </w:p>
    <w:p>
      <w:pPr>
        <w:pStyle w:val="Normal"/>
        <w:shd w:fill="FFFFFF" w:val="clear"/>
        <w:ind w:right="19" w:firstLine="540"/>
        <w:jc w:val="both"/>
        <w:rPr>
          <w:color w:val="000000"/>
        </w:rPr>
      </w:pPr>
      <w:r>
        <w:rPr>
          <w:color w:val="000000"/>
        </w:rPr>
        <w:t>Водитель — судя по всему, отставной вояка — хмыкнул, облокотился на руль и с интересом посмотрел на Глебушку.</w:t>
      </w:r>
    </w:p>
    <w:p>
      <w:pPr>
        <w:pStyle w:val="Normal"/>
        <w:widowControl w:val="false"/>
        <w:numPr>
          <w:ilvl w:val="0"/>
          <w:numId w:val="10"/>
        </w:numPr>
        <w:shd w:fill="FFFFFF" w:val="clear"/>
        <w:tabs>
          <w:tab w:val="clear" w:pos="708"/>
          <w:tab w:val="left" w:pos="653" w:leader="none"/>
        </w:tabs>
        <w:autoSpaceDE w:val="false"/>
        <w:ind w:left="0" w:firstLine="540"/>
        <w:jc w:val="both"/>
        <w:rPr>
          <w:color w:val="000000"/>
        </w:rPr>
      </w:pPr>
      <w:r>
        <w:rPr>
          <w:color w:val="000000"/>
        </w:rPr>
        <w:t>Это где ж такая? — он снова хохотнул. — Хулиан какой-то? Кем он хоть был?</w:t>
      </w:r>
    </w:p>
    <w:p>
      <w:pPr>
        <w:pStyle w:val="Normal"/>
        <w:widowControl w:val="false"/>
        <w:numPr>
          <w:ilvl w:val="0"/>
          <w:numId w:val="10"/>
        </w:numPr>
        <w:shd w:fill="FFFFFF" w:val="clear"/>
        <w:tabs>
          <w:tab w:val="clear" w:pos="708"/>
          <w:tab w:val="left" w:pos="653" w:leader="none"/>
        </w:tabs>
        <w:autoSpaceDE w:val="false"/>
        <w:ind w:left="0" w:firstLine="540"/>
        <w:jc w:val="both"/>
        <w:rPr>
          <w:color w:val="000000"/>
        </w:rPr>
      </w:pPr>
      <w:r>
        <w:rPr>
          <w:color w:val="000000"/>
        </w:rPr>
        <w:t>Поехали, поехали, — стал торопить водителя Глебушка. — Это — около станции метро «Академическая». Памятник дедушке Хо знаете? Так вот — это рядом.</w:t>
      </w:r>
    </w:p>
    <w:p>
      <w:pPr>
        <w:pStyle w:val="Normal"/>
        <w:widowControl w:val="false"/>
        <w:numPr>
          <w:ilvl w:val="0"/>
          <w:numId w:val="10"/>
        </w:numPr>
        <w:shd w:fill="FFFFFF" w:val="clear"/>
        <w:tabs>
          <w:tab w:val="clear" w:pos="708"/>
          <w:tab w:val="left" w:pos="653" w:leader="none"/>
        </w:tabs>
        <w:autoSpaceDE w:val="false"/>
        <w:ind w:left="0" w:firstLine="540"/>
        <w:jc w:val="both"/>
        <w:rPr>
          <w:color w:val="000000"/>
        </w:rPr>
      </w:pPr>
      <w:r>
        <w:rPr>
          <w:color w:val="000000"/>
        </w:rPr>
        <w:t>Дорого стоить будет, парень, — через всю Москву придется тащиться, — сказал одетый в тренировочный костюм вояка. Оглядывая Глебушку, он критически прищурил глаза — должно быть, пытался представить, какой бы из его пассажира получился солдат, и пришел в этом смысле к самым неутешительным выводам.</w:t>
      </w:r>
    </w:p>
    <w:p>
      <w:pPr>
        <w:pStyle w:val="Normal"/>
        <w:widowControl w:val="false"/>
        <w:shd w:fill="FFFFFF" w:val="clear"/>
        <w:tabs>
          <w:tab w:val="clear" w:pos="708"/>
          <w:tab w:val="left" w:pos="653" w:leader="none"/>
        </w:tabs>
        <w:autoSpaceDE w:val="false"/>
        <w:ind w:firstLine="540"/>
        <w:jc w:val="both"/>
        <w:rPr>
          <w:color w:val="000000"/>
        </w:rPr>
      </w:pPr>
      <w:r>
        <w:rPr>
          <w:color w:val="000000"/>
        </w:rPr>
        <w:t>Глебушка тяжело вздохнул, засопел и снова полез под подкладку своего теплого плаща. Вынув смятую сторублевку — всю имевшуюся при нем наличность, — он протянул ее водителю.</w:t>
      </w:r>
    </w:p>
    <w:p>
      <w:pPr>
        <w:pStyle w:val="Normal"/>
        <w:widowControl w:val="false"/>
        <w:numPr>
          <w:ilvl w:val="0"/>
          <w:numId w:val="10"/>
        </w:numPr>
        <w:shd w:fill="FFFFFF" w:val="clear"/>
        <w:tabs>
          <w:tab w:val="clear" w:pos="708"/>
          <w:tab w:val="left" w:pos="653" w:leader="none"/>
        </w:tabs>
        <w:autoSpaceDE w:val="false"/>
        <w:ind w:left="0" w:firstLine="540"/>
        <w:jc w:val="both"/>
        <w:rPr>
          <w:color w:val="000000"/>
        </w:rPr>
      </w:pPr>
      <w:r>
        <w:rPr>
          <w:color w:val="000000"/>
        </w:rPr>
        <w:t>Хватит? — в голосе Глебушки теплилась надежда.</w:t>
      </w:r>
    </w:p>
    <w:p>
      <w:pPr>
        <w:pStyle w:val="Normal"/>
        <w:widowControl w:val="false"/>
        <w:shd w:fill="FFFFFF" w:val="clear"/>
        <w:tabs>
          <w:tab w:val="clear" w:pos="708"/>
          <w:tab w:val="left" w:pos="653" w:leader="none"/>
        </w:tabs>
        <w:autoSpaceDE w:val="false"/>
        <w:ind w:firstLine="540"/>
        <w:jc w:val="both"/>
        <w:rPr>
          <w:color w:val="000000"/>
        </w:rPr>
      </w:pPr>
      <w:r>
        <w:rPr>
          <w:color w:val="000000"/>
        </w:rPr>
        <w:t>Водитель, ни слова не говоря, забрал деньги и надавил на педаль акселератора. Машина стронулась с места и втиснулась в поток автомобилей, который к вечеру начал редеть, но все еще был довольно значительным.</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Торгуешь, что ли? — спросил через некоторое время отставник, которому было скучно и хотелось поболтать — пусть даже с таким, похожим на бомжа субъектом, как его пассажир.</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Торгую помаленьку, — неохотно сообщил Глебушка, погруженный в свои невеселые думы.</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Ну и что продаешь? Бутылки пустые, что ли? — продолжал подсмеиваться над своим пассажиром водитель. — А грязный чего такой?</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Не бутылки, а графику, — ответил несчастный выпускник МАХУ, которого придирки водителя стали уже доставать. — Художник я, понятно?</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Ага, художник — от слова «худо», — не изобретательно пошутил водила. — Я говорю, что ж вы, художники, грязные такие ходите?</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А мне что — в Измайловский парк фрак прикажете надевать? — окрысился на водителя Глебушка, который, признаться, и в самом деле недостаточно уделял внимания своей внешности. Его жизнь складывалась так, что об этом просто не было времени думать.</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Ну не фрак, так хоть куртку-то приличную купить можно, — наставительно сказал водитель, — а то ходишь, как босяк какой. Ничего удивительного, что тебя я тебя поначалу не хотел в машину сажать — кому охота с бомжами связываться?</w:t>
      </w:r>
    </w:p>
    <w:p>
      <w:pPr>
        <w:pStyle w:val="Normal"/>
        <w:shd w:fill="FFFFFF" w:val="clear"/>
        <w:spacing w:before="5" w:after="0"/>
        <w:ind w:firstLine="540"/>
        <w:jc w:val="both"/>
        <w:rPr/>
      </w:pPr>
      <w:r>
        <w:rPr>
          <w:color w:val="000000"/>
        </w:rPr>
        <w:t>«Да, пожалуй, он прав, — подумал Глебушка, — надо себе купить что-нибудь из одежды. Пора уже — скоро ведь весна…»</w:t>
      </w:r>
    </w:p>
    <w:p>
      <w:pPr>
        <w:pStyle w:val="Normal"/>
        <w:shd w:fill="FFFFFF" w:val="clear"/>
        <w:ind w:right="5" w:firstLine="540"/>
        <w:jc w:val="both"/>
        <w:rPr>
          <w:color w:val="000000"/>
        </w:rPr>
      </w:pPr>
      <w:r>
        <w:rPr>
          <w:color w:val="000000"/>
        </w:rPr>
        <w:t>Они подъезжали. «Жигули» выскочили из переулка и подкатили к уродливому памятнику Хо Ши Мину, напоминавшему языческое изображение солнца.</w:t>
      </w:r>
    </w:p>
    <w:p>
      <w:pPr>
        <w:pStyle w:val="Normal"/>
        <w:widowControl w:val="false"/>
        <w:numPr>
          <w:ilvl w:val="0"/>
          <w:numId w:val="13"/>
        </w:numPr>
        <w:shd w:fill="FFFFFF" w:val="clear"/>
        <w:tabs>
          <w:tab w:val="clear" w:pos="708"/>
          <w:tab w:val="left" w:pos="653" w:leader="none"/>
        </w:tabs>
        <w:autoSpaceDE w:val="false"/>
        <w:ind w:left="0" w:firstLine="540"/>
        <w:jc w:val="both"/>
        <w:rPr>
          <w:color w:val="000000"/>
        </w:rPr>
      </w:pPr>
      <w:r>
        <w:rPr>
          <w:color w:val="000000"/>
        </w:rPr>
        <w:t>Здесь остановите, — сказал Глебушка, тыча пальцем в памятник. — Дальше сам дойду.</w:t>
      </w:r>
    </w:p>
    <w:p>
      <w:pPr>
        <w:pStyle w:val="Normal"/>
        <w:widowControl w:val="false"/>
        <w:numPr>
          <w:ilvl w:val="0"/>
          <w:numId w:val="13"/>
        </w:numPr>
        <w:shd w:fill="FFFFFF" w:val="clear"/>
        <w:tabs>
          <w:tab w:val="clear" w:pos="708"/>
          <w:tab w:val="left" w:pos="653" w:leader="none"/>
        </w:tabs>
        <w:autoSpaceDE w:val="false"/>
        <w:ind w:left="0" w:firstLine="540"/>
        <w:jc w:val="both"/>
        <w:rPr>
          <w:color w:val="000000"/>
        </w:rPr>
      </w:pPr>
      <w:r>
        <w:rPr>
          <w:color w:val="000000"/>
        </w:rPr>
        <w:t>Сам так сам, — охотно согласился отставник, нажимая на тормоз и притирая машину к бровке. — Будь здоров, художник. Но совет мой запомни — смени одежу-то. К хорошо одетому человеку по-другому и относятся.</w:t>
      </w:r>
    </w:p>
    <w:p>
      <w:pPr>
        <w:pStyle w:val="Normal"/>
        <w:shd w:fill="FFFFFF" w:val="clear"/>
        <w:ind w:firstLine="540"/>
        <w:jc w:val="both"/>
        <w:rPr>
          <w:color w:val="000000"/>
        </w:rPr>
      </w:pPr>
      <w:r>
        <w:rPr>
          <w:color w:val="000000"/>
        </w:rPr>
        <w:t>Глебушка вылез из «жигулей», достал с заднего сиденья свою сшитую из брезента сумку и зашагал в сторону перекрестка, за которым находился дом № 13 по улице Хулиана Гримау, — там жила Лола.</w:t>
      </w:r>
    </w:p>
    <w:p>
      <w:pPr>
        <w:pStyle w:val="Normal"/>
        <w:shd w:fill="FFFFFF" w:val="clear"/>
        <w:ind w:right="5" w:firstLine="540"/>
        <w:jc w:val="both"/>
        <w:rPr>
          <w:color w:val="000000"/>
        </w:rPr>
      </w:pPr>
      <w:r>
        <w:rPr>
          <w:color w:val="000000"/>
        </w:rPr>
        <w:t>Отстояв у светофора, он дождался, когда загорелся зеленый свет, и перешел на другую сторону. Дом — стандартную пятиэтажку — он нашел сразу и, войдя во дворик, принялся отыскивать нужный подъезд. Лифта не было, поэтому Глебушке пришлось тащиться на четвертый этаж со своей сумкой, которая полностью перекрывала узкий лестничный пролет, на своих двоих. Остановившись у двери с номером 28, он поставил сумку у ног и позвонил. Дверь отворилась сразу — видно было, что Глебушку ждали. Сначала Глебушка втиснул в крохотную прихожую свою сумку, а потом уже вошел сам. Дверь захлопнулась.</w:t>
      </w:r>
    </w:p>
    <w:p>
      <w:pPr>
        <w:pStyle w:val="Normal"/>
        <w:shd w:fill="FFFFFF" w:val="clear"/>
        <w:ind w:firstLine="540"/>
        <w:jc w:val="both"/>
        <w:rPr>
          <w:color w:val="000000"/>
        </w:rPr>
      </w:pPr>
      <w:r>
        <w:rPr>
          <w:color w:val="000000"/>
        </w:rPr>
        <w:t>Через несколько часов, когда уже настала ночь и во дворе была непроглядная темень, из подъезда вышли трое — все тот же Глебушка, но без своей огромной сумки, высокий молодой человек в кожаной куртке «пилот» и черном военизированном берете с косицей и красивая девушка с непокрытой каштановой головой. Глебушка молчал, а его спутники негромко переговаривались.</w:t>
      </w:r>
    </w:p>
    <w:p>
      <w:pPr>
        <w:pStyle w:val="Normal"/>
        <w:widowControl w:val="false"/>
        <w:numPr>
          <w:ilvl w:val="0"/>
          <w:numId w:val="10"/>
        </w:numPr>
        <w:shd w:fill="FFFFFF" w:val="clear"/>
        <w:tabs>
          <w:tab w:val="clear" w:pos="708"/>
          <w:tab w:val="left" w:pos="653" w:leader="none"/>
        </w:tabs>
        <w:autoSpaceDE w:val="false"/>
        <w:ind w:left="0" w:firstLine="540"/>
        <w:jc w:val="both"/>
        <w:rPr>
          <w:color w:val="000000"/>
        </w:rPr>
      </w:pPr>
      <w:r>
        <w:rPr>
          <w:color w:val="000000"/>
        </w:rPr>
        <w:t>Ты доверенность на машину взял? — спрашивала девушка, безуспешно стараясь заглянуть в глаза молодого человека, — освещавшая когда-то подъезд лампочка была давно разбита и они двигались чуть ли не на ощупь — в домах вокруг горело всего несколько окон.</w:t>
      </w:r>
    </w:p>
    <w:p>
      <w:pPr>
        <w:pStyle w:val="Normal"/>
        <w:widowControl w:val="false"/>
        <w:numPr>
          <w:ilvl w:val="0"/>
          <w:numId w:val="10"/>
        </w:numPr>
        <w:shd w:fill="FFFFFF" w:val="clear"/>
        <w:tabs>
          <w:tab w:val="clear" w:pos="708"/>
          <w:tab w:val="left" w:pos="653" w:leader="none"/>
        </w:tabs>
        <w:autoSpaceDE w:val="false"/>
        <w:ind w:left="0" w:firstLine="540"/>
        <w:jc w:val="both"/>
        <w:rPr>
          <w:color w:val="000000"/>
        </w:rPr>
      </w:pPr>
      <w:r>
        <w:rPr>
          <w:color w:val="000000"/>
        </w:rPr>
        <w:t>Взял, Лола, взял, не беспокойся, — говорил молодой человек, доставая из кармана фонарик и освещая гаражи-ракушки, в беспорядке разбросанные по двору. — Да брось ты волноваться, в самом деле! — Никакое ГАИ нас тормозить не станет. Кому такая рухлядь нужна?</w:t>
      </w:r>
    </w:p>
    <w:p>
      <w:pPr>
        <w:pStyle w:val="Normal"/>
        <w:widowControl w:val="false"/>
        <w:shd w:fill="FFFFFF" w:val="clear"/>
        <w:tabs>
          <w:tab w:val="clear" w:pos="708"/>
          <w:tab w:val="left" w:pos="648" w:leader="none"/>
        </w:tabs>
        <w:autoSpaceDE w:val="false"/>
        <w:ind w:firstLine="540"/>
        <w:jc w:val="both"/>
        <w:rPr>
          <w:color w:val="000000"/>
        </w:rPr>
      </w:pPr>
      <w:r>
        <w:rPr>
          <w:color w:val="000000"/>
        </w:rPr>
        <w:t>Остановившись около одного из гаражей — но не у новомодной «ракушки», а у старого, капитальной постройки — с металлическими дверьми и кирпичными стенами, который находился в самом дальнем конце двора, — молодой человек в куртке взял у девушки длинный ключ с бородкой и открыл большой висячий замок, запиравший гараж. Сняв замок и передав его девушке в дубленке, молодой человек быстро и ловко распахнул железные воротца и посветил фонариком внутрь. Там стояла добротная, сталинских времен «победа», кстати, очень недурно сохранившаяся. Впрочем, автомобиль был до такой степени измазан засохшей грязью, что о его достоинствах и сохранности мог бы судить только настоящий эксперт в области автораритетов.</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Посвети мне, — сказал молодой человек, сунув в руки Глебушки фонарь, и направляясь к машине; Отворив дверцу, он включил зажигание и стал прогревать мотор, который заработал сразу и на удивление ровно и мощно.</w:t>
      </w:r>
    </w:p>
    <w:p>
      <w:pPr>
        <w:pStyle w:val="Normal"/>
        <w:shd w:fill="FFFFFF" w:val="clear"/>
        <w:ind w:right="19" w:firstLine="540"/>
        <w:jc w:val="both"/>
        <w:rPr>
          <w:color w:val="000000"/>
        </w:rPr>
      </w:pPr>
      <w:r>
        <w:rPr>
          <w:color w:val="000000"/>
        </w:rPr>
        <w:t>Выбравшись из «победы», молодой человек бросил Глебушке: «Давай садись, что ли», — и направился к своей спутнице, стоявшей у гаража чуть сбоку от дверей.</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Сиди дома, никуда не уходи, никому не открывай и к телефону не прикасайся. Вообще. Если потребуется, я тебе сам позвоню — по нашему коду: звонок-отбой, звонок-отбой, звонок... Да, на всякий случай. — Молодой человек помолчал, будто собираясь с духом, но потом все-таки решился и заговорил снова. — Если что, ты знаешь, к кому обратиться и что делать…</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Не смей мне говорить такого! Если что?! — Девушка заплакала и ткнулась пышной каштановой шевелюрой в кожаное плечо своего приятеля. — «Если что» не будет, не должно быть…</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Лола, Лолочка, — нежно произнес молодой человек и погладил девушку по голове, — это ведь на крайний случай. Самый крайний, — с нажимом повторил он. — Помнишь наш уговор?</w:t>
      </w:r>
    </w:p>
    <w:p>
      <w:pPr>
        <w:pStyle w:val="Normal"/>
        <w:widowControl w:val="false"/>
        <w:shd w:fill="FFFFFF" w:val="clear"/>
        <w:tabs>
          <w:tab w:val="clear" w:pos="708"/>
          <w:tab w:val="left" w:pos="648" w:leader="none"/>
        </w:tabs>
        <w:autoSpaceDE w:val="false"/>
        <w:ind w:firstLine="540"/>
        <w:jc w:val="both"/>
        <w:rPr>
          <w:color w:val="000000"/>
        </w:rPr>
      </w:pPr>
      <w:r>
        <w:rPr>
          <w:color w:val="000000"/>
        </w:rPr>
        <w:t>Девушка утвердительно кивнула головой, для чего ей пришлось на мгновение отстраниться от молодого человека. Тот воспользовался этим и, сжав ее плечи, не позволил ей снова повиснуть у него на шее.</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Мне пора, — произнес он, — да и тебе нужно идти домой. Заметь, я не прощаюсь с тобой, даже не говорю «до свидания» — уезжаю на короткое время — на сутки максимум — вот и все.</w:t>
      </w:r>
    </w:p>
    <w:p>
      <w:pPr>
        <w:pStyle w:val="Normal"/>
        <w:widowControl w:val="false"/>
        <w:shd w:fill="FFFFFF" w:val="clear"/>
        <w:tabs>
          <w:tab w:val="clear" w:pos="708"/>
          <w:tab w:val="left" w:pos="648" w:leader="none"/>
        </w:tabs>
        <w:autoSpaceDE w:val="false"/>
        <w:ind w:firstLine="540"/>
        <w:jc w:val="both"/>
        <w:rPr>
          <w:color w:val="000000"/>
        </w:rPr>
      </w:pPr>
      <w:r>
        <w:rPr>
          <w:color w:val="000000"/>
        </w:rPr>
        <w:t>Заметив, что девушка не послушалась и снова к нему потянулась, молодой человек чуть отодвинул ее в сторону, отпустил и, вернувшись к машине, распахнул дверцу и уселся за руль. Машина, тихонько фыркнув мотором, выкатилась из гаража. Вспыхнули фары.</w:t>
      </w:r>
    </w:p>
    <w:p>
      <w:pPr>
        <w:pStyle w:val="Normal"/>
        <w:widowControl w:val="false"/>
        <w:shd w:fill="FFFFFF" w:val="clear"/>
        <w:tabs>
          <w:tab w:val="clear" w:pos="708"/>
          <w:tab w:val="left" w:pos="643" w:leader="none"/>
        </w:tabs>
        <w:autoSpaceDE w:val="false"/>
        <w:ind w:firstLine="540"/>
        <w:jc w:val="both"/>
        <w:rPr>
          <w:color w:val="000000"/>
        </w:rPr>
      </w:pPr>
      <w:r>
        <w:rPr>
          <w:color w:val="000000"/>
        </w:rPr>
        <w:t>Молодой человек опустил стекло и, глядя на стройный силуэт девушки, в свете фар казавшийся черным, крикнул:</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Иди домой, Лола, не задерживай меня. У меня слишком много дел.</w:t>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t>Маришку разбудил телефонный звонок, когда она уже видела третий сон. Поскольку по ночам звонили только ей, она перед тем, как улечься на боковую, забирала телефон себе в комнату: чтобы не будить родителей и иметь возможность разговаривать, не вылезая из нагретой постели. Звонила Капустинская.</w:t>
      </w:r>
    </w:p>
    <w:p>
      <w:pPr>
        <w:pStyle w:val="Normal"/>
        <w:widowControl w:val="false"/>
        <w:numPr>
          <w:ilvl w:val="0"/>
          <w:numId w:val="14"/>
        </w:numPr>
        <w:shd w:fill="FFFFFF" w:val="clear"/>
        <w:tabs>
          <w:tab w:val="clear" w:pos="708"/>
          <w:tab w:val="left" w:pos="643" w:leader="none"/>
        </w:tabs>
        <w:autoSpaceDE w:val="false"/>
        <w:ind w:left="0" w:firstLine="540"/>
        <w:jc w:val="both"/>
        <w:rPr/>
      </w:pPr>
      <w:r>
        <w:rPr>
          <w:color w:val="000000"/>
        </w:rPr>
        <w:t>Ну как, — поинтересовалась она, — всё ещё на меня дуешься?</w:t>
      </w:r>
    </w:p>
    <w:p>
      <w:pPr>
        <w:pStyle w:val="Normal"/>
        <w:widowControl w:val="false"/>
        <w:numPr>
          <w:ilvl w:val="0"/>
          <w:numId w:val="14"/>
        </w:numPr>
        <w:shd w:fill="FFFFFF" w:val="clear"/>
        <w:tabs>
          <w:tab w:val="clear" w:pos="708"/>
          <w:tab w:val="left" w:pos="643" w:leader="none"/>
        </w:tabs>
        <w:autoSpaceDE w:val="false"/>
        <w:spacing w:before="5" w:after="0"/>
        <w:ind w:left="0" w:firstLine="540"/>
        <w:jc w:val="both"/>
        <w:rPr>
          <w:color w:val="000000"/>
        </w:rPr>
      </w:pPr>
      <w:r>
        <w:rPr>
          <w:color w:val="000000"/>
        </w:rPr>
        <w:t>Да брось ты, Валечка, — вяло отмахнулась ещё не до конца проснувшаяся Летова, — ты вспыльчивая, я — вспыльчивая… Было бы просто удивительно, если бы мы иногда с тобой не собачились. Но я тебя, между прочим, все равно люблю. И Борьку тоже.</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Хрипловатый со сна голос Летовой звучал искренне, и хватившая на ночь «Монастырского» Валентина расчувствовалась и едва не прослезилась. Впрочем, она тут же взяла себя в руки.</w:t>
      </w:r>
    </w:p>
    <w:p>
      <w:pPr>
        <w:pStyle w:val="Normal"/>
        <w:widowControl w:val="false"/>
        <w:numPr>
          <w:ilvl w:val="0"/>
          <w:numId w:val="14"/>
        </w:numPr>
        <w:shd w:fill="FFFFFF" w:val="clear"/>
        <w:tabs>
          <w:tab w:val="clear" w:pos="708"/>
          <w:tab w:val="left" w:pos="643" w:leader="none"/>
        </w:tabs>
        <w:autoSpaceDE w:val="false"/>
        <w:spacing w:before="5" w:after="0"/>
        <w:ind w:left="0" w:firstLine="540"/>
        <w:jc w:val="both"/>
        <w:rPr>
          <w:color w:val="000000"/>
        </w:rPr>
      </w:pPr>
      <w:r>
        <w:rPr>
          <w:color w:val="000000"/>
        </w:rPr>
        <w:t>Я тебя тоже люблю, но это к делу не относится. Тебя, подруга, хочет видеть Шилова.</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У Марины весь сон как рукой сняло.</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Да что ты такое говоришь? Валечка, я не хочу к ней идти… Знать не желаю эту стерву!</w:t>
      </w:r>
    </w:p>
    <w:p>
      <w:pPr>
        <w:pStyle w:val="Normal"/>
        <w:widowControl w:val="false"/>
        <w:numPr>
          <w:ilvl w:val="0"/>
          <w:numId w:val="10"/>
        </w:numPr>
        <w:shd w:fill="FFFFFF" w:val="clear"/>
        <w:tabs>
          <w:tab w:val="clear" w:pos="708"/>
          <w:tab w:val="left" w:pos="648" w:leader="none"/>
        </w:tabs>
        <w:autoSpaceDE w:val="false"/>
        <w:ind w:left="0" w:firstLine="540"/>
        <w:jc w:val="both"/>
        <w:rPr/>
      </w:pPr>
      <w:r>
        <w:rPr>
          <w:color w:val="000000"/>
        </w:rPr>
        <w:t>Тем не менее пойти все-таки придется, — деловым голосом поставила ее в известность Валентина. — Иначе мы от нее никогда не отделаемся. В общем, она претензий к нам особых не имеет — хочет только с тобой побеседовать, чтобы, так сказать, узнать из первых рук, что произошло в ресторане. Это всё драка проклятая… Какой-то тип полез на ее муженька — вот она и бесится. Она такого никому не прощает.</w:t>
      </w:r>
    </w:p>
    <w:p>
      <w:pPr>
        <w:pStyle w:val="Normal"/>
        <w:shd w:fill="FFFFFF" w:val="clear"/>
        <w:ind w:firstLine="540"/>
        <w:jc w:val="both"/>
        <w:rPr>
          <w:color w:val="000000"/>
        </w:rPr>
      </w:pPr>
      <w:r>
        <w:rPr>
          <w:color w:val="000000"/>
        </w:rPr>
        <w:t>Маринка едва не задохнулась от возмущения.</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Значит, никто и пальцем его тронуть не может, а вот она сама...</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Ты что, дура? — кратко поинтересовалась Валечка. — Такие заявления по телефону делаешь. Все свои соображения доложишь завтра в машине — нам с Борисом на ушко. Ты что думаешь, я тебя к Шиловой одну отпущу? Нет, милая, не дождешься… Поедем все вместе.</w:t>
      </w:r>
    </w:p>
    <w:p>
      <w:pPr>
        <w:pStyle w:val="Normal"/>
        <w:widowControl w:val="false"/>
        <w:shd w:fill="FFFFFF" w:val="clear"/>
        <w:tabs>
          <w:tab w:val="clear" w:pos="708"/>
          <w:tab w:val="left" w:pos="648" w:leader="none"/>
        </w:tabs>
        <w:autoSpaceDE w:val="false"/>
        <w:ind w:firstLine="540"/>
        <w:jc w:val="both"/>
        <w:rPr>
          <w:color w:val="000000"/>
        </w:rPr>
      </w:pPr>
      <w:r>
        <w:rPr>
          <w:color w:val="000000"/>
        </w:rPr>
        <w:t>Марина сглотнула — в самом деле, высказывать свои соображения насчет Шиловой по телефону было глупо. В этот момент Летовой почему-то вспомнился сотрудник Шиловой, который, по уверениям Бориса, походил на вампира.</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А вы-то что делать будете? Как я понимаю, вас с Борисом Шилова не приглашала?</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Как что? — раздраженно сказала Капустинская. — Тебя страховать. Видно уж, у нас с Борькой такая судьба.</w:t>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ДЕСЯТАЯ</w:t>
      </w:r>
    </w:p>
    <w:p>
      <w:pPr>
        <w:pStyle w:val="Normal"/>
        <w:widowControl w:val="false"/>
        <w:shd w:fill="FFFFFF" w:val="clear"/>
        <w:tabs>
          <w:tab w:val="clear" w:pos="708"/>
          <w:tab w:val="left" w:pos="64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8" w:leader="none"/>
        </w:tabs>
        <w:autoSpaceDE w:val="false"/>
        <w:ind w:firstLine="540"/>
        <w:jc w:val="both"/>
        <w:rPr/>
      </w:pPr>
      <w:r>
        <w:rPr>
          <w:color w:val="000000"/>
        </w:rPr>
        <w:t>Серебряков уселся в свою потертую «четверку» и вырулил за чугунную ограду особняка компании «Троя». Ехал он медленно, никуда не торопясь и тщательно соблюдая все правила уличного движения. Серебряков думал. Думал о том, что человек не в состоянии сняться с места в течение нескольких часов, не оставив после себя никаких следов. Следы были — должны были быть, — просто он, Тимофей, их не нашел, не смог найти. Впрочем, поиски улик никогда не были сильной его стороной, и уж тем более не входили раньше в его обязанности, а потому вменить ему это в вину было бы затруднительно. Истинным призванием Серебрякова была стрельба. Ему приходилось стрелять из любого оружия, из любого положения, в любое время суток, при любой погоде и при любых, даже самых рискованных, безвыходных и подчас причудливых обстоятельствах. Если бы его, к примеру, разбудил среди ночи тихий стук воробьиного клюва о стекло, Серебряков, не зажигая света, одним-единственным выстрелом из пистолета разнес бы его крохотную тушку в клочья. Серебряков видел мишень не глазами, а внутренним взором, взором души — если, разумеется, предположение, что у него есть душа, могло иметь под собой хоть какую-то основу.</w:t>
      </w:r>
    </w:p>
    <w:p>
      <w:pPr>
        <w:pStyle w:val="Normal"/>
        <w:shd w:fill="FFFFFF" w:val="clear"/>
        <w:ind w:right="5" w:firstLine="540"/>
        <w:jc w:val="both"/>
        <w:rPr>
          <w:color w:val="000000"/>
        </w:rPr>
      </w:pPr>
      <w:r>
        <w:rPr>
          <w:color w:val="000000"/>
        </w:rPr>
        <w:t>К своим жертвам Серебряков никогда не испытывал злобы. Как-никак злость, ненависть, негодование — это все проявления эмоций, а эмоции Тимофею вредили, потому что в самый ответственный момент могли подвести, толкнуть под руку и испортить выстрел.</w:t>
      </w:r>
    </w:p>
    <w:p>
      <w:pPr>
        <w:pStyle w:val="Normal"/>
        <w:shd w:fill="FFFFFF" w:val="clear"/>
        <w:ind w:right="5" w:firstLine="540"/>
        <w:jc w:val="both"/>
        <w:rPr>
          <w:color w:val="000000"/>
        </w:rPr>
      </w:pPr>
      <w:r>
        <w:rPr>
          <w:color w:val="000000"/>
        </w:rPr>
        <w:t>Новое занятие, которое ему придумала Шилова, сначала Серебрякову не понравилось — уж кого-кого, а себя в роли следователя он не мог представить даже в страшном сне. Тем не менее время шло, «работы по специальности» не подворачивалось и Тимофей заскучал. Предприняв по поручению Дианы Павловны изыскания на предмет установления личности приятеля Игоря Кортнева Сергея и съездив по делу сначала раз, а потом и другой, Тимофей неожиданно вошел во вкус и занялся новым для него делом не без удовольствия. Оказалось, что идти по следам зверя не менее увлекательное занятие, чем в него стрелять. Так что если Тимофея прежде можно было назвать снайпером, стрелком, то теперь он превратился в стрелка-следопыта.</w:t>
      </w:r>
    </w:p>
    <w:p>
      <w:pPr>
        <w:pStyle w:val="Normal"/>
        <w:shd w:fill="FFFFFF" w:val="clear"/>
        <w:ind w:right="43" w:firstLine="540"/>
        <w:jc w:val="both"/>
        <w:rPr>
          <w:color w:val="000000"/>
        </w:rPr>
      </w:pPr>
      <w:r>
        <w:rPr>
          <w:color w:val="000000"/>
        </w:rPr>
        <w:t>Серебряков вспомнил читанную им в детстве книгу «Следопыт» Фенимора Купера, представил себя в роли одного из ее героев по имени Кожаный Чулок и удовлетворенно улыбнулся — то есть чуть скривил на сторону свой безгубый рот-щель.</w:t>
      </w:r>
    </w:p>
    <w:p>
      <w:pPr>
        <w:pStyle w:val="Normal"/>
        <w:shd w:fill="FFFFFF" w:val="clear"/>
        <w:ind w:firstLine="540"/>
        <w:jc w:val="both"/>
        <w:rPr>
          <w:color w:val="000000"/>
        </w:rPr>
      </w:pPr>
      <w:r>
        <w:rPr>
          <w:color w:val="000000"/>
        </w:rPr>
        <w:t>Свернув с Ленинградского проспекта в переулок, откуда было рукой подать до кинотеатра «Баку» и 1-й Железнодорожной, Серебряков подумал, что в первый раз, когда он побывал в квартире № 14, он искал совсем не то, что следовало, — и не там. Сейчас же у него появилась странная уверенность, что его поиски могут увенчаться успехом. Основательно изучив папку с личным делом выпускника МАХУ Сергея Штерна, Тимофей особое внимание уделил последней его графе, озаглавленной «Распределение». В 1989 году государство еще не отправляло выпускников вузов и училищ, так сказать, в свободное плавание по бурным житейским водам, но предоставляло им работу — правда, копеечную и чаще всего не слишком интересную. Более того, от этого насильственного государственного благодеяния было не отвертеться. Хочешь не хочешь, но выпускнику приходилось отрабатывать два года в избранной для него государством сфере народного хозяйства — часто даже вопреки собственному желанию.</w:t>
      </w:r>
    </w:p>
    <w:p>
      <w:pPr>
        <w:pStyle w:val="Normal"/>
        <w:shd w:fill="FFFFFF" w:val="clear"/>
        <w:ind w:right="5" w:firstLine="540"/>
        <w:jc w:val="both"/>
        <w:rPr>
          <w:color w:val="000000"/>
        </w:rPr>
      </w:pPr>
      <w:r>
        <w:rPr>
          <w:color w:val="000000"/>
        </w:rPr>
        <w:t>Когда Серебряков прочитал, куда именно Государственная комиссия направила на работу Сергея Оттовича Штерна, черные зрачки его бесцветных глаз на мгновение расширились. Сердце, правда, у него при этом не екнуло и ладони не вспотели — таких грехов за ним отродясь не водилось, но тем не менее минимальные изменения в его внешности все-таки произошли. Впрочем, посторонний взгляд вряд ли бы их уловил — настолько они были мимолетны. Ровно через секунду Серебряков сделался таким же, каким был всегда — холодным, собранным, непроницаемым и настолько спокойным, что спокойствие это можно было бы назвать мертвенным.</w:t>
      </w:r>
    </w:p>
    <w:p>
      <w:pPr>
        <w:pStyle w:val="Normal"/>
        <w:shd w:fill="FFFFFF" w:val="clear"/>
        <w:ind w:right="5" w:firstLine="540"/>
        <w:jc w:val="both"/>
        <w:rPr>
          <w:color w:val="000000"/>
        </w:rPr>
      </w:pPr>
      <w:r>
        <w:rPr>
          <w:color w:val="000000"/>
        </w:rPr>
        <w:t>Въехав во двор, Серебряков поставил машину как можно дальше от подъезда, после чего, соответствующим образом снарядившись, вылез из «жигулей» и спокойно проследовал к дому. Поднявшись на пятый этаж, он вышел из лифта и направился к двери квартиры № 14, мельком бросив взгляд в дальний угол — туда, где в прошлый раз курила Катковская.</w:t>
      </w:r>
    </w:p>
    <w:p>
      <w:pPr>
        <w:pStyle w:val="Normal"/>
        <w:shd w:fill="FFFFFF" w:val="clear"/>
        <w:ind w:firstLine="540"/>
        <w:jc w:val="both"/>
        <w:rPr>
          <w:color w:val="000000"/>
        </w:rPr>
      </w:pPr>
      <w:r>
        <w:rPr>
          <w:color w:val="000000"/>
        </w:rPr>
        <w:t>Не обнаружив композиторши на привычном месте, Тимофей удовлетворенно хмыкнул и, открыв отмычкой замок, по-хозяйски вошел в квартиру Авилова.</w:t>
      </w:r>
    </w:p>
    <w:p>
      <w:pPr>
        <w:pStyle w:val="Normal"/>
        <w:shd w:fill="FFFFFF" w:val="clear"/>
        <w:ind w:firstLine="540"/>
        <w:jc w:val="both"/>
        <w:rPr>
          <w:color w:val="000000"/>
        </w:rPr>
      </w:pPr>
      <w:r>
        <w:rPr>
          <w:color w:val="000000"/>
        </w:rPr>
        <w:t>В квартире ничего не изменилось. Все оставалось, как прежде, — даже стул, который Серебряков выставил на середину первой маленькой комнаты, находился на прежнем месте.</w:t>
      </w:r>
    </w:p>
    <w:p>
      <w:pPr>
        <w:pStyle w:val="Normal"/>
        <w:shd w:fill="FFFFFF" w:val="clear"/>
        <w:ind w:right="10" w:firstLine="540"/>
        <w:jc w:val="both"/>
        <w:rPr>
          <w:color w:val="000000"/>
        </w:rPr>
      </w:pPr>
      <w:r>
        <w:rPr>
          <w:color w:val="000000"/>
        </w:rPr>
        <w:t>Серебряков снял и аккуратно повесил на вешалку серое потертое пальто и мешковатый пиджак. Оставшись в рубашке, которую пересекали в двух местах жёлтые ремни подмышечной кобуры — с пистолетом ТТ производства военных лет он не расставался даже ночью, — Тимофей прошел во вторую маленькую комнату-клетушку и, нажав на выключатель, включил лампочку, освещавшую встроенный шкаф изнутри. Потом, не жалея локтей и брюк, он начал ползать на четвереньках по полу, принимая подчас совершенно невероятные позы, чтобы исследовать с помощью сильной лупы тесное пространство пустого встроенного шкафа, куда он в прошлый свой приход заглянул лишь мельком.</w:t>
      </w:r>
    </w:p>
    <w:p>
      <w:pPr>
        <w:pStyle w:val="Normal"/>
        <w:shd w:fill="FFFFFF" w:val="clear"/>
        <w:ind w:right="5" w:firstLine="540"/>
        <w:jc w:val="both"/>
        <w:rPr>
          <w:color w:val="000000"/>
        </w:rPr>
      </w:pPr>
      <w:r>
        <w:rPr>
          <w:color w:val="000000"/>
        </w:rPr>
        <w:t>Дверца встроенного шкафа открывалась снизу не на уровне пола, а была основательно над ним приподнята — сначала шел плинтус сантиметров в пять высотой, а затем бортик высотой около двадцати сантиметров. Но пол в шкафу начинался прямо на уровне бортика, что позволяло предположить под ним наличие свободного пространства. Достав нож, Серебряков нажал кнопку на рукоятке и отщелкнул лезвие. Отыскав с помощью лупы самую широкую щель между половицами в шкафу, он загнал в нее острие ножа, после чего надавил на рукоятку — но не прямо, а под углом.</w:t>
      </w:r>
    </w:p>
    <w:p>
      <w:pPr>
        <w:pStyle w:val="Normal"/>
        <w:shd w:fill="FFFFFF" w:val="clear"/>
        <w:ind w:firstLine="540"/>
        <w:jc w:val="both"/>
        <w:rPr>
          <w:color w:val="000000"/>
        </w:rPr>
      </w:pPr>
      <w:r>
        <w:rPr>
          <w:color w:val="000000"/>
        </w:rPr>
        <w:t>Беззвучно приподнялась дверца тайника, заложенная сверху половицами. Все было на редкость аккуратно и искусно подогнано. Серебряков принес фонарик и осветил открывшийся его взгляду черный провал, который на поверку оказался весьма вместительным тайником, стенки которого изнутри были проложены поролоном. Пол у тайника был бетонный — на несколько сантиметров ниже уровня пола в комнате. Таким образом, глубина тайника оказалась больше, чем показалось Серебрякову поначалу. Тайник был пуст.</w:t>
      </w:r>
    </w:p>
    <w:p>
      <w:pPr>
        <w:pStyle w:val="Normal"/>
        <w:shd w:fill="FFFFFF" w:val="clear"/>
        <w:spacing w:before="5" w:after="0"/>
        <w:ind w:firstLine="540"/>
        <w:jc w:val="both"/>
        <w:rPr>
          <w:color w:val="000000"/>
        </w:rPr>
      </w:pPr>
      <w:r>
        <w:rPr>
          <w:color w:val="000000"/>
        </w:rPr>
        <w:t>Серебряков с помощью фонарика и лупы принялся тщательно осматривать бетонный пол тайника и его оклеенные поролоном стены. Всякую найденную там мелочь он извлекал с помощью пинцета и укладывал в крохотные полиэтиленовые пакетики — и пинцет, и пакеты тоже хранились в бездонных карманах его серого пальто.</w:t>
      </w:r>
    </w:p>
    <w:p>
      <w:pPr>
        <w:pStyle w:val="Normal"/>
        <w:shd w:fill="FFFFFF" w:val="clear"/>
        <w:ind w:firstLine="540"/>
        <w:jc w:val="both"/>
        <w:rPr/>
      </w:pPr>
      <w:r>
        <w:rPr>
          <w:color w:val="000000"/>
        </w:rPr>
        <w:t>Закончив работу, Серебряков аккуратно прикрыл дверцу тайника и, забрав пакетики, пинцет, рулетку и нож, прошел в коридор и тщательно рассовал все это по карманам пальто и пиджака. Надев пиджак, Серебряков протянул было руку к пальто и вдруг замер на месте, как приклеенный: на лестничной площадке грохнула дверь лифта. Кто-то подошел к двери квартиры Авилова и нажал на кнопку звонка. Пронзительная трель огласила крохотный коридорчик. Серебряков не повел и бровью. Потом звонок снова ожил, а потом его трели стали следовать одна за другой: неизвестный уходить явно не торопился. Их с Серебряковым разделяла только тонкая створка двери — казалось, в перерывах между звонками можно было услышать, как неизвестный дышит. Серебряков сунул руку под мышку, молниеносным движением выхватил из кобуры пистолет ТТ и, неслышно сделав шаг в сторону, застыл сбоку от двери. Потом он достал из кармана глушитель и принялся неторопливо, как и все, что он делал, привинчивать его к ствол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Гвоздь, не откладывая дела в долгий ящик, позвонил пенсионеру Авилову и, переговорив с ним, убедился, что Глебушка не соврал и Сергей Штерн, он же Цитрус, он же Иголка, снимает у Авилова квартиру по 1-й Железнодорожной. Более того, старик прошамкал, что не долее, как три дня назад, Штерн привез ему деньги за следующий месяц. По этой причине Гвоздь решил с визитом к Штерну не затягивать. На следующее утро после посещения Измайловского парка он набрал номер Черкасова и поставил его в известность, что подробно доложит ему об итогах предыдущего дня, но позже, вечером — после того, как проверит некоторые свои соображения, совершив небольшое путешествие по Москве.</w:t>
      </w:r>
    </w:p>
    <w:p>
      <w:pPr>
        <w:pStyle w:val="Normal"/>
        <w:shd w:fill="FFFFFF" w:val="clear"/>
        <w:ind w:firstLine="540"/>
        <w:jc w:val="both"/>
        <w:rPr>
          <w:color w:val="000000"/>
        </w:rPr>
      </w:pPr>
      <w:r>
        <w:rPr>
          <w:color w:val="000000"/>
        </w:rPr>
        <w:t>Черкасов подумал, пожевал губами, но разрешение на поездку дал — знал, что в иных случаях требуется оперативность и волчья хватка его телохранителя.</w:t>
      </w:r>
    </w:p>
    <w:p>
      <w:pPr>
        <w:pStyle w:val="Normal"/>
        <w:shd w:fill="FFFFFF" w:val="clear"/>
        <w:ind w:right="5" w:firstLine="540"/>
        <w:jc w:val="both"/>
        <w:rPr>
          <w:color w:val="000000"/>
        </w:rPr>
      </w:pPr>
      <w:r>
        <w:rPr>
          <w:color w:val="000000"/>
        </w:rPr>
        <w:t>Вызвав к себе по телефону Турка на «саабе», Гвоздь надел под пиджак преогромную кобуру с длинноствольным «Борхардт-Люгером» и, сунув руки в рукава не слишком изящной, но добротной и теплой куртки, ровно в назначенный час вышел на улицу.</w:t>
      </w:r>
    </w:p>
    <w:p>
      <w:pPr>
        <w:pStyle w:val="Normal"/>
        <w:shd w:fill="FFFFFF" w:val="clear"/>
        <w:ind w:firstLine="540"/>
        <w:jc w:val="both"/>
        <w:rPr>
          <w:color w:val="000000"/>
        </w:rPr>
      </w:pPr>
      <w:r>
        <w:rPr>
          <w:color w:val="000000"/>
        </w:rPr>
        <w:t>Тут же подкатил Турок. Гвоздь устроился рядом с ним на переднем сиденье и назвал адрес. Поскольку Гвоздь обитал на улице Алабяна, до 1-й Железнодорожной ему было рукой подать. Всю дорогу Гвоздь сосредоточенно молчал, пропуская мимо ушей болтовню Турка о какой-то его очередной телке.</w:t>
      </w:r>
    </w:p>
    <w:p>
      <w:pPr>
        <w:pStyle w:val="Normal"/>
        <w:shd w:fill="FFFFFF" w:val="clear"/>
        <w:spacing w:before="5" w:after="0"/>
        <w:ind w:right="19" w:firstLine="540"/>
        <w:jc w:val="both"/>
        <w:rPr>
          <w:color w:val="000000"/>
        </w:rPr>
      </w:pPr>
      <w:r>
        <w:rPr>
          <w:color w:val="000000"/>
        </w:rPr>
        <w:t>Когда машина миновала кинотеатр «Баку», Гвоздь поднял указательный палец и сказал:</w:t>
      </w:r>
    </w:p>
    <w:p>
      <w:pPr>
        <w:pStyle w:val="Normal"/>
        <w:shd w:fill="FFFFFF" w:val="clear"/>
        <w:ind w:right="14" w:firstLine="540"/>
        <w:jc w:val="both"/>
        <w:rPr>
          <w:color w:val="000000"/>
        </w:rPr>
      </w:pPr>
      <w:r>
        <w:rPr>
          <w:color w:val="000000"/>
        </w:rPr>
        <w:t>—</w:t>
      </w:r>
      <w:r>
        <w:rPr>
          <w:color w:val="000000"/>
        </w:rPr>
        <w:t>Хватит базарить. Приехали уже. Останешься в машине и будешь вести наблюдение за подъездом этого дома. Кто вошел, кто вышел — всех подмечай. Сейчас такое время, что входят и выходят мало, поэтому трудно тебе не будет.</w:t>
      </w:r>
    </w:p>
    <w:p>
      <w:pPr>
        <w:pStyle w:val="Normal"/>
        <w:shd w:fill="FFFFFF" w:val="clear"/>
        <w:spacing w:before="5" w:after="0"/>
        <w:ind w:right="5" w:firstLine="540"/>
        <w:jc w:val="both"/>
        <w:rPr>
          <w:color w:val="000000"/>
        </w:rPr>
      </w:pPr>
      <w:r>
        <w:rPr>
          <w:color w:val="000000"/>
        </w:rPr>
        <w:t>Гвоздь вылез из машины и направился к подъезду. Хотя он едва ворочал головой, но видел все. К примеру, заметил потертые «жигули» четвертой модели, стоявшие чуть в стороне от подъезда. Мимоходом скользнув глазами по номеру автомобиля — просто так, по привычке все подмечать и запоминать, — он открыл дверь и вошел в подъезд.</w:t>
      </w:r>
    </w:p>
    <w:p>
      <w:pPr>
        <w:pStyle w:val="Normal"/>
        <w:shd w:fill="FFFFFF" w:val="clear"/>
        <w:ind w:right="5" w:firstLine="540"/>
        <w:jc w:val="both"/>
        <w:rPr>
          <w:color w:val="000000"/>
        </w:rPr>
      </w:pPr>
      <w:r>
        <w:rPr>
          <w:color w:val="000000"/>
        </w:rPr>
        <w:t>Поднявшись на пятый этаж, Гвоздь подошел к квартире № 14 и с минуту постоял у двери, прислушиваясь, но из квартиры не долетало ни единого звука. С удовлетворением отметив про себя, что «глазка» в двери нет, он поднял руку в черной кожаной перчатке и надавил на пуговку звонка. Тот вполне исправно заголосил — даже здесь, на лестничной площадке, было слышно, как он заливался внутри соловьем.</w:t>
      </w:r>
    </w:p>
    <w:p>
      <w:pPr>
        <w:pStyle w:val="Normal"/>
        <w:shd w:fill="FFFFFF" w:val="clear"/>
        <w:ind w:firstLine="540"/>
        <w:jc w:val="both"/>
        <w:rPr>
          <w:color w:val="000000"/>
        </w:rPr>
      </w:pPr>
      <w:r>
        <w:rPr>
          <w:color w:val="000000"/>
        </w:rPr>
        <w:t>Гвоздь был человек упорный и хладнокровный, поэтому звонил долго и настойчиво, но — увы! — безрезультатно. Покрутившись на площадке и обнаружив еще одну квартиру — за номером 15, Гвоздь решил попытать счастья там — вдруг Сергей Штерн зашел в гости к соседу?</w:t>
      </w:r>
    </w:p>
    <w:p>
      <w:pPr>
        <w:pStyle w:val="Normal"/>
        <w:shd w:fill="FFFFFF" w:val="clear"/>
        <w:spacing w:before="5" w:after="0"/>
        <w:ind w:right="5" w:firstLine="540"/>
        <w:jc w:val="both"/>
        <w:rPr>
          <w:color w:val="000000"/>
        </w:rPr>
      </w:pPr>
      <w:r>
        <w:rPr>
          <w:color w:val="000000"/>
        </w:rPr>
        <w:t>На этот раз его старания увенчались успехом. Стоило ему только надавить на кнопку звонка, как замок лязгнул и запертая на цепочку дверь приоткрылась. Одновременно Гвоздя резанули по ушам аккорды нелюбимой им рок-музыки, доносившиеся из квартиры. Зато женщина, которая выглядывала в щель, стараясь рассмотреть стоявшего на полутемной площадке посетителя, своей красотой и статью сторицей вознаградила Гвоздя за ущерб, нанесенный его чувству прекрасного.</w:t>
      </w:r>
    </w:p>
    <w:p>
      <w:pPr>
        <w:pStyle w:val="Normal"/>
        <w:shd w:fill="FFFFFF" w:val="clear"/>
        <w:ind w:right="24" w:firstLine="540"/>
        <w:jc w:val="both"/>
        <w:rPr>
          <w:color w:val="000000"/>
        </w:rPr>
      </w:pPr>
      <w:r>
        <w:rPr>
          <w:color w:val="000000"/>
        </w:rPr>
        <w:t>Расплывшись в широкой улыбке, которая напоминала оскал тигровой акулы, Гвоздь приложил два пальца к кромке своего голубого берета и любезно произнес:</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Здравствуйте, милая. У вас случайно моего приятеля Сереги нет?</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Моя фамилия Катковская, — ответила женщина, не делая ни малейшей попытки снять цепочку и пропустить Гвоздя внутрь. — И я вовсе не милая — недавно выгнала мужа. Но, по-моему, музыка, которую я пишу для группы «Стратостат», вам тоже не нравится — как и ему.</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Так это знаменитый «Стратостат»? То-то мне показалось, что звуки прямо-таки небесные, — врал, как сивый мерин, Гвоздь, до этой минуты даже не подозревавший о существовании группы с таким названием. При этом десантник льстиво улыбался — боялся, что Катковская сию минуту захлопнет перед его носом дверь и ему придется уйти, не солоно хлебавши.</w:t>
      </w:r>
    </w:p>
    <w:p>
      <w:pPr>
        <w:pStyle w:val="Normal"/>
        <w:widowControl w:val="false"/>
        <w:shd w:fill="FFFFFF" w:val="clear"/>
        <w:tabs>
          <w:tab w:val="clear" w:pos="708"/>
          <w:tab w:val="left" w:pos="658" w:leader="none"/>
        </w:tabs>
        <w:autoSpaceDE w:val="false"/>
        <w:ind w:firstLine="540"/>
        <w:jc w:val="both"/>
        <w:rPr>
          <w:color w:val="000000"/>
        </w:rPr>
      </w:pPr>
      <w:r>
        <w:rPr>
          <w:color w:val="000000"/>
        </w:rPr>
        <w:t>Лесть, как обычно, возымела свое действие, и Катковская стала по любезнее, хотя дверь и не открыла.</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Где же вы нас слышали? — поинтересовалась она. — Нашу группу еще как следует не раскрутили — да и дисков пока нет.</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Во Дворце молодежи, — наобум брякнул Гвоздь, отродясь там не бывавший. — Но вы мне так и не ответили, — добавил он, — Серега у вас?</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Сережа Штерн? — удивилась красивая Катковская. — Но ведь он съехал. Совсем недавно. Я курила на площадке у окна, а тут из лифта вышел какой-то человек и открыл дверь в квартиру Авилова. Он-то мне об этом и рассказал. А еще он сказал, что сам теперь живет у Авилова. — Женщина вздохнула. — Жалко. Ваш приятель был очень милым и интеллигентным молодым человеком. Я уже собралась с духом, чтобы зазвать его к себе на чашку чая, и вот тебе на… Оказывается, его и след простыл.</w:t>
      </w:r>
    </w:p>
    <w:p>
      <w:pPr>
        <w:pStyle w:val="Normal"/>
        <w:shd w:fill="FFFFFF" w:val="clear"/>
        <w:spacing w:before="5" w:after="0"/>
        <w:ind w:firstLine="540"/>
        <w:jc w:val="both"/>
        <w:rPr>
          <w:color w:val="000000"/>
        </w:rPr>
      </w:pPr>
      <w:r>
        <w:rPr>
          <w:color w:val="000000"/>
        </w:rPr>
        <w:t>Новость повергла Гвоздя в изумление. Некоторое время он тупо смотрел на Катковскую, открывая рот, как выброшенная на берег рыба. Наконец ему удалось выдавить из себя некое подобие вопроса:</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Как … как он выглядел?</w:t>
      </w:r>
    </w:p>
    <w:p>
      <w:pPr>
        <w:pStyle w:val="Normal"/>
        <w:widowControl w:val="false"/>
        <w:numPr>
          <w:ilvl w:val="0"/>
          <w:numId w:val="5"/>
        </w:numPr>
        <w:shd w:fill="FFFFFF" w:val="clear"/>
        <w:tabs>
          <w:tab w:val="clear" w:pos="708"/>
          <w:tab w:val="left" w:pos="648" w:leader="none"/>
        </w:tabs>
        <w:autoSpaceDE w:val="false"/>
        <w:spacing w:before="5" w:after="0"/>
        <w:ind w:left="0" w:firstLine="540"/>
        <w:jc w:val="both"/>
        <w:rPr>
          <w:color w:val="000000"/>
        </w:rPr>
      </w:pPr>
      <w:r>
        <w:rPr>
          <w:color w:val="000000"/>
        </w:rPr>
        <w:t>Кто? Сережа Штерн? — расширившимися от изумления глазами посмотрела на него Катковская.</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Да нет, — хрипло произнес Гвоздь, — этот… новый жилец Авилова.</w:t>
      </w:r>
    </w:p>
    <w:p>
      <w:pPr>
        <w:pStyle w:val="Normal"/>
        <w:widowControl w:val="false"/>
        <w:numPr>
          <w:ilvl w:val="0"/>
          <w:numId w:val="5"/>
        </w:numPr>
        <w:shd w:fill="FFFFFF" w:val="clear"/>
        <w:tabs>
          <w:tab w:val="clear" w:pos="708"/>
          <w:tab w:val="left" w:pos="648" w:leader="none"/>
        </w:tabs>
        <w:autoSpaceDE w:val="false"/>
        <w:spacing w:before="5" w:after="0"/>
        <w:ind w:left="0" w:firstLine="540"/>
        <w:jc w:val="both"/>
        <w:rPr>
          <w:color w:val="000000"/>
        </w:rPr>
      </w:pPr>
      <w:r>
        <w:rPr>
          <w:color w:val="000000"/>
        </w:rPr>
        <w:t>Ничего хорошего. Куда ему до Сергея. Так — ни рыба ни мясо. Бесцветный какой-то. Рядом пройдёшь — не заметишь…</w:t>
      </w:r>
    </w:p>
    <w:p>
      <w:pPr>
        <w:pStyle w:val="Normal"/>
        <w:widowControl w:val="false"/>
        <w:numPr>
          <w:ilvl w:val="0"/>
          <w:numId w:val="5"/>
        </w:numPr>
        <w:shd w:fill="FFFFFF" w:val="clear"/>
        <w:tabs>
          <w:tab w:val="clear" w:pos="708"/>
          <w:tab w:val="left" w:pos="648" w:leader="none"/>
        </w:tabs>
        <w:autoSpaceDE w:val="false"/>
        <w:spacing w:before="5" w:after="0"/>
        <w:ind w:left="0" w:firstLine="540"/>
        <w:jc w:val="both"/>
        <w:rPr>
          <w:color w:val="000000"/>
        </w:rPr>
      </w:pPr>
      <w:r>
        <w:rPr>
          <w:color w:val="000000"/>
        </w:rPr>
        <w:t>Ясно, — буркнул Гвоздь и, не попрощавшись с красавицей Катковской, направился к лифту. Та продолжала смотреть ему вслед, недоумевая про себя, почему у приятеля интеллигентного и вежливого Штерна такое зловещее выражение лица.</w:t>
      </w:r>
    </w:p>
    <w:p>
      <w:pPr>
        <w:pStyle w:val="Normal"/>
        <w:widowControl w:val="false"/>
        <w:shd w:fill="FFFFFF" w:val="clear"/>
        <w:tabs>
          <w:tab w:val="clear" w:pos="708"/>
          <w:tab w:val="left" w:pos="643" w:leader="none"/>
        </w:tabs>
        <w:autoSpaceDE w:val="false"/>
        <w:spacing w:before="5" w:after="0"/>
        <w:ind w:firstLine="540"/>
        <w:jc w:val="both"/>
        <w:rPr/>
      </w:pPr>
      <w:r>
        <w:rPr>
          <w:color w:val="000000"/>
        </w:rPr>
        <w:t>Гвоздь вызвал лифт. Когда кабинка остановилась, он отворил железную дверцу, но, перед тем как войти в лифт, повернулся на каблуках и воткнулся своим оловянным взглядом в композиторшу.</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А вы его часто видите… этого нового жильца?</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Только один раз и видела. Как я уже говорила, я всегда курю на площадке у окна, но с того раза он мне больше на глаза не попадался.</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Маришка сидела одетая, дожидаясь, когда позвонит Валентина, чтобы сразу вслед за тем пулей выскочить из квартиры. Ее слегка знобило — то ли от возбуждения, то ли от страха. Марина не хотела сейчас разбираться в своих чувствах — куда проще было думать о предстоящей встрече с Шиловой как о деловом предприятии, вернее, как о его составной части. Та поручила ей работу, Марина — как смогла — ее выполнила и теперь должна была держать ответ. Вот и все.</w:t>
      </w:r>
    </w:p>
    <w:p>
      <w:pPr>
        <w:pStyle w:val="Normal"/>
        <w:shd w:fill="FFFFFF" w:val="clear"/>
        <w:spacing w:before="5" w:after="0"/>
        <w:ind w:right="10" w:firstLine="540"/>
        <w:jc w:val="both"/>
        <w:rPr>
          <w:color w:val="000000"/>
        </w:rPr>
      </w:pPr>
      <w:r>
        <w:rPr>
          <w:color w:val="000000"/>
        </w:rPr>
        <w:t>Не усложняй, твердила она себе, и не волнуйся. Какой смысл портить себе нервы заранее? В конце концов, твои друзья тебя не бросили, да и впредь не оставят — разве что Шилова уж слишком на них надавит. Вот если случится такое — тогда она останется с Шиловой один на один, чего, конечно, не дай Бог. Хотя бы потому… потому, что она влюблена в ее мужа и не станет ему больше вредить, что бы там Шилова ей ни говорила и ни сулила. Марина про себя решила твердо — впредь ни в какие отношения с Шиловой не вступать.</w:t>
      </w:r>
    </w:p>
    <w:p>
      <w:pPr>
        <w:pStyle w:val="Normal"/>
        <w:shd w:fill="FFFFFF" w:val="clear"/>
        <w:spacing w:before="5" w:after="0"/>
        <w:ind w:right="19" w:firstLine="540"/>
        <w:jc w:val="both"/>
        <w:rPr>
          <w:color w:val="000000"/>
        </w:rPr>
      </w:pPr>
      <w:r>
        <w:rPr>
          <w:color w:val="000000"/>
        </w:rPr>
        <w:t>Зазвонил телефон, и Марина схватилась за трубку. Звонила Капустинская. Голос ее звучал на удивление бодро и даже весело.</w:t>
      </w:r>
    </w:p>
    <w:p>
      <w:pPr>
        <w:pStyle w:val="Normal"/>
        <w:widowControl w:val="false"/>
        <w:numPr>
          <w:ilvl w:val="0"/>
          <w:numId w:val="7"/>
        </w:numPr>
        <w:shd w:fill="FFFFFF" w:val="clear"/>
        <w:tabs>
          <w:tab w:val="clear" w:pos="708"/>
          <w:tab w:val="left" w:pos="667" w:leader="none"/>
        </w:tabs>
        <w:autoSpaceDE w:val="false"/>
        <w:ind w:left="0" w:firstLine="540"/>
        <w:jc w:val="both"/>
        <w:rPr>
          <w:color w:val="000000"/>
        </w:rPr>
      </w:pPr>
      <w:r>
        <w:rPr>
          <w:color w:val="000000"/>
        </w:rPr>
        <w:t>Ты дома, подруга? Поди, дрыхнешь еще? А мы с Борисом уже прокатились по ларькам, газетки купили с фотографиями, где ты запечатлена во всей своей красе. Только испуганная очень. Сейчас, надеюсь, у тебя другое настроение, боевое? Давай собирайся, мы с Борькой ждем тебя во дворе. Я позвонила Шиловой и условилась о встрече. Так что поторапливайся — прежде чем ехать к нашей знакомой, необходимо кое-что обсудить.</w:t>
      </w:r>
    </w:p>
    <w:p>
      <w:pPr>
        <w:pStyle w:val="Normal"/>
        <w:widowControl w:val="false"/>
        <w:shd w:fill="FFFFFF" w:val="clear"/>
        <w:tabs>
          <w:tab w:val="clear" w:pos="708"/>
          <w:tab w:val="left" w:pos="667" w:leader="none"/>
        </w:tabs>
        <w:autoSpaceDE w:val="false"/>
        <w:ind w:firstLine="540"/>
        <w:jc w:val="both"/>
        <w:rPr>
          <w:color w:val="000000"/>
        </w:rPr>
      </w:pPr>
      <w:r>
        <w:rPr>
          <w:color w:val="000000"/>
        </w:rPr>
        <w:t>Как говорится, собраться Летовой было — только подпоясаться. Натянув старенькую, порыжевшую от непогоды дубленку и прихватив сумочку — ту самую, с фотоаппаратом — при необходимости она собиралась показать ее устройство Шиловой, — девушка захлопнула дверь и мячиком скатилась по ступенькам: лифт в их доме по-прежнему не работал.</w:t>
      </w:r>
    </w:p>
    <w:p>
      <w:pPr>
        <w:pStyle w:val="Normal"/>
        <w:widowControl w:val="false"/>
        <w:shd w:fill="FFFFFF" w:val="clear"/>
        <w:tabs>
          <w:tab w:val="clear" w:pos="708"/>
          <w:tab w:val="left" w:pos="667" w:leader="none"/>
        </w:tabs>
        <w:autoSpaceDE w:val="false"/>
        <w:ind w:firstLine="540"/>
        <w:jc w:val="both"/>
        <w:rPr>
          <w:color w:val="000000"/>
        </w:rPr>
      </w:pPr>
      <w:r>
        <w:rPr>
          <w:color w:val="000000"/>
        </w:rPr>
        <w:t>Распахнув дверь подъезда, она вышла во двор и с удовольствием втянула в себя сырой холодный воздух, в котором — несмотря на запахи бензина и испарения огромного мегаполиса — уже безошибочно угадывалось дыхание весны. Заметив притулившееся во дворе скромное транспортное средство, принадлежавшее агентству «БМВ», она торопливо направилась к нему. Подойдя к «москвичу» Бориса, она открыла дверцу и плюхнулась на заднее сиденье.</w:t>
      </w:r>
    </w:p>
    <w:p>
      <w:pPr>
        <w:pStyle w:val="Normal"/>
        <w:widowControl w:val="false"/>
        <w:numPr>
          <w:ilvl w:val="0"/>
          <w:numId w:val="7"/>
        </w:numPr>
        <w:shd w:fill="FFFFFF" w:val="clear"/>
        <w:tabs>
          <w:tab w:val="clear" w:pos="708"/>
          <w:tab w:val="left" w:pos="667" w:leader="none"/>
        </w:tabs>
        <w:autoSpaceDE w:val="false"/>
        <w:ind w:left="0" w:firstLine="540"/>
        <w:jc w:val="both"/>
        <w:rPr>
          <w:color w:val="000000"/>
        </w:rPr>
      </w:pPr>
      <w:r>
        <w:rPr>
          <w:color w:val="000000"/>
        </w:rPr>
        <w:t>Вот молодец, — сказала сидевшая рядом с Борисом Валентина, сразу же к ней поворачиваясь, — не заставляешь себя ждать. Ать-два — и готово. Мы с Борькой даже поругаться не успели. Это хорошо, что ты рано пришла — разговор есть — и очень серьёзный. Ты что собираешься Шиловой говорить, а?</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Как что? — удивилась Марина. — Правду. Как было — так и расскажу.</w:t>
      </w:r>
    </w:p>
    <w:p>
      <w:pPr>
        <w:pStyle w:val="Normal"/>
        <w:widowControl w:val="false"/>
        <w:numPr>
          <w:ilvl w:val="0"/>
          <w:numId w:val="7"/>
        </w:numPr>
        <w:shd w:fill="FFFFFF" w:val="clear"/>
        <w:tabs>
          <w:tab w:val="clear" w:pos="708"/>
          <w:tab w:val="left" w:pos="658" w:leader="none"/>
        </w:tabs>
        <w:autoSpaceDE w:val="false"/>
        <w:ind w:left="0" w:firstLine="540"/>
        <w:jc w:val="both"/>
        <w:rPr/>
      </w:pPr>
      <w:r>
        <w:rPr>
          <w:color w:val="000000"/>
        </w:rPr>
        <w:t>Врёшь! — сразу же крикнула Капустинская, сама не замечая того, что начинает заводиться. — Вряд ли ты ей скажешь, что тебе нравится ее муж! И как он о своей супруге — Шиловой то есть, отзывался — тоже рассказывать не станеш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Марина вспыхнула как маков цвет. Заметив ее покрасневшее лицо в зеркальце заднего вида, оживился и Борис.</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Смотри-ка, — произнес он с ухмылкой, тоже поворачиваясь к Летовой. — А еще говорят, что на воре шапка горит. Да тут вся физиономия пылает, что твой костёр. Если ты, Мариш, и при Шиловой так краснеть будешь, она тебя враз расшифрует.</w:t>
      </w:r>
    </w:p>
    <w:p>
      <w:pPr>
        <w:pStyle w:val="Normal"/>
        <w:shd w:fill="FFFFFF" w:val="clear"/>
        <w:ind w:right="24" w:firstLine="540"/>
        <w:jc w:val="both"/>
        <w:rPr>
          <w:color w:val="000000"/>
        </w:rPr>
      </w:pPr>
      <w:r>
        <w:rPr>
          <w:color w:val="000000"/>
        </w:rPr>
        <w:t>Марина хотела что-то сказать в свое оправдание, но ее перебила Капустинская.</w:t>
      </w:r>
    </w:p>
    <w:p>
      <w:pPr>
        <w:pStyle w:val="Normal"/>
        <w:widowControl w:val="false"/>
        <w:numPr>
          <w:ilvl w:val="0"/>
          <w:numId w:val="16"/>
        </w:numPr>
        <w:shd w:fill="FFFFFF" w:val="clear"/>
        <w:tabs>
          <w:tab w:val="clear" w:pos="708"/>
          <w:tab w:val="left" w:pos="658" w:leader="none"/>
        </w:tabs>
        <w:autoSpaceDE w:val="false"/>
        <w:spacing w:before="10" w:after="0"/>
        <w:ind w:left="0" w:firstLine="540"/>
        <w:jc w:val="both"/>
        <w:rPr>
          <w:color w:val="000000"/>
        </w:rPr>
      </w:pPr>
      <w:r>
        <w:rPr>
          <w:color w:val="000000"/>
        </w:rPr>
        <w:t>По этому поводу ты, Борька, можешь быть совершенно спокоен, — застрекотала владелица агентства. — Когда она Шилову увидит, то, как существо эмоциональное, сразу станет как мукой обсыпанная — это уж ты мне поверь. Я-то Шилову знаю — в отличие от вас. Из ее кабинета здоровенные мужики белые как мел выходят.</w:t>
      </w:r>
    </w:p>
    <w:p>
      <w:pPr>
        <w:pStyle w:val="Normal"/>
        <w:widowControl w:val="false"/>
        <w:numPr>
          <w:ilvl w:val="0"/>
          <w:numId w:val="16"/>
        </w:numPr>
        <w:shd w:fill="FFFFFF" w:val="clear"/>
        <w:tabs>
          <w:tab w:val="clear" w:pos="708"/>
          <w:tab w:val="left" w:pos="658" w:leader="none"/>
        </w:tabs>
        <w:autoSpaceDE w:val="false"/>
        <w:spacing w:before="14" w:after="0"/>
        <w:ind w:left="0" w:firstLine="540"/>
        <w:jc w:val="both"/>
        <w:rPr>
          <w:color w:val="000000"/>
        </w:rPr>
      </w:pPr>
      <w:r>
        <w:rPr>
          <w:color w:val="000000"/>
        </w:rPr>
        <w:t>Что же она — законченный монстр? — поинтересовалась Марина, но не слишком искренне. — Ты ведь, помнится, не хотела мне верить, когда я сказала, что Шилова может отдать приказ пристрелить своего мужа.</w:t>
      </w:r>
    </w:p>
    <w:p>
      <w:pPr>
        <w:pStyle w:val="Normal"/>
        <w:widowControl w:val="false"/>
        <w:numPr>
          <w:ilvl w:val="0"/>
          <w:numId w:val="16"/>
        </w:numPr>
        <w:shd w:fill="FFFFFF" w:val="clear"/>
        <w:tabs>
          <w:tab w:val="clear" w:pos="708"/>
          <w:tab w:val="left" w:pos="658" w:leader="none"/>
        </w:tabs>
        <w:autoSpaceDE w:val="false"/>
        <w:spacing w:before="19" w:after="0"/>
        <w:ind w:left="0" w:firstLine="540"/>
        <w:jc w:val="both"/>
        <w:rPr>
          <w:color w:val="000000"/>
        </w:rPr>
      </w:pPr>
      <w:r>
        <w:rPr>
          <w:color w:val="000000"/>
        </w:rPr>
        <w:t>Если ее и ее собственность не трогать, — наставительно произнесла Капустинская, — то она баба как баба. Скрытная, правда, но все-таки ничего себе. Но не дай кому Бог замахнуться на то, чем она владеет. Тогда она любому глотку перервет. Или любой, — со значением добавила она, посмотрев на Летову. — Так что ты, Мариночка, лишнего ей не говори. И отчет свой постарайся сократить до минимума.</w:t>
      </w:r>
    </w:p>
    <w:p>
      <w:pPr>
        <w:pStyle w:val="Normal"/>
        <w:widowControl w:val="false"/>
        <w:numPr>
          <w:ilvl w:val="0"/>
          <w:numId w:val="17"/>
        </w:numPr>
        <w:shd w:fill="FFFFFF" w:val="clear"/>
        <w:tabs>
          <w:tab w:val="clear" w:pos="708"/>
          <w:tab w:val="left" w:pos="677" w:leader="none"/>
        </w:tabs>
        <w:autoSpaceDE w:val="false"/>
        <w:ind w:left="0" w:firstLine="540"/>
        <w:jc w:val="both"/>
        <w:rPr>
          <w:color w:val="000000"/>
        </w:rPr>
      </w:pPr>
      <w:r>
        <w:rPr>
          <w:color w:val="000000"/>
        </w:rPr>
        <w:t>Кстати, ты газетки-то со своими портретами видела?— вступил в разговор Борис, выкладывая на колени Маринке стопочку бульварных газет. — Рекомендую заглянуть в «Светский клуб» — там ты лучше получилась. Кинозвезда — да и только.</w:t>
      </w:r>
    </w:p>
    <w:p>
      <w:pPr>
        <w:pStyle w:val="Normal"/>
        <w:widowControl w:val="false"/>
        <w:numPr>
          <w:ilvl w:val="0"/>
          <w:numId w:val="17"/>
        </w:numPr>
        <w:shd w:fill="FFFFFF" w:val="clear"/>
        <w:tabs>
          <w:tab w:val="clear" w:pos="708"/>
          <w:tab w:val="left" w:pos="701" w:leader="none"/>
        </w:tabs>
        <w:autoSpaceDE w:val="false"/>
        <w:ind w:left="0" w:firstLine="540"/>
        <w:jc w:val="both"/>
        <w:rPr>
          <w:color w:val="000000"/>
        </w:rPr>
      </w:pPr>
      <w:r>
        <w:rPr>
          <w:color w:val="000000"/>
        </w:rPr>
        <w:t>То-то и плохо, что Летова у нас, как кинозвезда, — мрачно сказала Капустинская, напрочь лишаясь хорошего расположения духа. — Мне тут Шилова уже по телефону намекала, что ты, возможно, с Кортневым за столом не просто так сидела, а норовила ему под столом в ширинку залезть.</w:t>
      </w:r>
    </w:p>
    <w:p>
      <w:pPr>
        <w:pStyle w:val="Normal"/>
        <w:widowControl w:val="false"/>
        <w:numPr>
          <w:ilvl w:val="0"/>
          <w:numId w:val="17"/>
        </w:numPr>
        <w:shd w:fill="FFFFFF" w:val="clear"/>
        <w:tabs>
          <w:tab w:val="clear" w:pos="708"/>
          <w:tab w:val="left" w:pos="701" w:leader="none"/>
        </w:tabs>
        <w:autoSpaceDE w:val="false"/>
        <w:ind w:left="0" w:firstLine="540"/>
        <w:jc w:val="both"/>
        <w:rPr>
          <w:color w:val="000000"/>
        </w:rPr>
      </w:pPr>
      <w:r>
        <w:rPr>
          <w:color w:val="000000"/>
        </w:rPr>
        <w:t>Да что же это ты такое говоришь?! — воскликнула Летова, разом избавляясь от расцветших у нее на щеках роз. — Борь! Ну хоть ты на нее повлияй, а то она сейчас вообще на мат перейдет.</w:t>
      </w:r>
    </w:p>
    <w:p>
      <w:pPr>
        <w:pStyle w:val="Normal"/>
        <w:widowControl w:val="false"/>
        <w:numPr>
          <w:ilvl w:val="0"/>
          <w:numId w:val="10"/>
        </w:numPr>
        <w:shd w:fill="FFFFFF" w:val="clear"/>
        <w:tabs>
          <w:tab w:val="clear" w:pos="708"/>
          <w:tab w:val="left" w:pos="701" w:leader="none"/>
        </w:tabs>
        <w:autoSpaceDE w:val="false"/>
        <w:ind w:left="0" w:firstLine="540"/>
        <w:jc w:val="both"/>
        <w:rPr>
          <w:color w:val="000000"/>
        </w:rPr>
      </w:pPr>
      <w:r>
        <w:rPr>
          <w:color w:val="000000"/>
        </w:rPr>
        <w:t>Что, не нравится? — невесело ухмыльнулась Валентина. — А я ведь это не просто так говорю. Шилова у тебя вполне что-нибудь в таком роде спросить может — а ты и взовьешься под потолок. Ничего подобного допускать нельзя. Отвечай сдержанно и кратко — в какой бы форме ни был задан вопрос. Между прочим, — тут Валентина, хитро прищурившись, взглянула на Марину. — Ты сама кое в чем виновата. Нечего было смотреть такими влюбленными глазами на Кортнева.</w:t>
      </w:r>
    </w:p>
    <w:p>
      <w:pPr>
        <w:pStyle w:val="Normal"/>
        <w:widowControl w:val="false"/>
        <w:shd w:fill="FFFFFF" w:val="clear"/>
        <w:tabs>
          <w:tab w:val="clear" w:pos="708"/>
          <w:tab w:val="left" w:pos="701" w:leader="none"/>
        </w:tabs>
        <w:autoSpaceDE w:val="false"/>
        <w:ind w:firstLine="540"/>
        <w:jc w:val="both"/>
        <w:rPr>
          <w:color w:val="000000"/>
        </w:rPr>
      </w:pPr>
      <w:r>
        <w:rPr>
          <w:color w:val="000000"/>
        </w:rPr>
        <w:t>Капустинская перегнулась через спинку сиденья, схватила с колен Марины газету «Светский клуб» и, развернув ее на нужной странице, ткнула Летовой чуть ли не под нос:</w:t>
      </w:r>
    </w:p>
    <w:p>
      <w:pPr>
        <w:pStyle w:val="Normal"/>
        <w:widowControl w:val="false"/>
        <w:numPr>
          <w:ilvl w:val="0"/>
          <w:numId w:val="10"/>
        </w:numPr>
        <w:shd w:fill="FFFFFF" w:val="clear"/>
        <w:tabs>
          <w:tab w:val="clear" w:pos="708"/>
          <w:tab w:val="left" w:pos="701" w:leader="none"/>
        </w:tabs>
        <w:autoSpaceDE w:val="false"/>
        <w:ind w:left="0" w:firstLine="540"/>
        <w:jc w:val="both"/>
        <w:rPr>
          <w:color w:val="000000"/>
        </w:rPr>
      </w:pPr>
      <w:r>
        <w:rPr>
          <w:color w:val="000000"/>
        </w:rPr>
        <w:t>На, полюбуйся на себя, дурында. Такой, что ли, по-твоему, должен быть взгляд у детектива?</w:t>
      </w:r>
    </w:p>
    <w:p>
      <w:pPr>
        <w:pStyle w:val="Normal"/>
        <w:shd w:fill="FFFFFF" w:val="clear"/>
        <w:ind w:right="5" w:firstLine="540"/>
        <w:jc w:val="both"/>
        <w:rPr>
          <w:color w:val="000000"/>
        </w:rPr>
      </w:pPr>
      <w:r>
        <w:rPr>
          <w:color w:val="000000"/>
        </w:rPr>
        <w:t>Валечка была права. Когда Марина увидела на снимке свои округлившиеся от испуга и блестевшие от слез глаза, устремленные на Кортнева, ей едва не сделалось дурно. Даже самый поверхностный наблюдатель сразу бы понял, что она неравнодушна к мужу Шиловой.</w:t>
      </w:r>
    </w:p>
    <w:p>
      <w:pPr>
        <w:pStyle w:val="Normal"/>
        <w:shd w:fill="FFFFFF" w:val="clear"/>
        <w:spacing w:before="24" w:after="0"/>
        <w:ind w:firstLine="540"/>
        <w:jc w:val="both"/>
        <w:rPr>
          <w:color w:val="000000"/>
        </w:rPr>
      </w:pPr>
      <w:r>
        <w:rPr>
          <w:color w:val="000000"/>
        </w:rPr>
        <w:t>С минуту все молчали, переваривая ситуацию.</w:t>
      </w:r>
    </w:p>
    <w:p>
      <w:pPr>
        <w:pStyle w:val="Normal"/>
        <w:shd w:fill="FFFFFF" w:val="clear"/>
        <w:ind w:right="10" w:firstLine="540"/>
        <w:jc w:val="both"/>
        <w:rPr>
          <w:color w:val="000000"/>
        </w:rPr>
      </w:pPr>
      <w:r>
        <w:rPr>
          <w:color w:val="000000"/>
        </w:rPr>
        <w:t>Первым подал голос Борис. Как следует рассмотрев фотографию в газете, он хмыкнул и, потрепав Марину по колену, сказал:</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pPr>
      <w:r>
        <w:rPr>
          <w:color w:val="000000"/>
        </w:rPr>
        <w:t>Стой на том, что ты новенькая и драку на ножах тебе еще видеть не приходилось. Оттого, дескать, и испугалась. И ничего не сфотографировала из-за того же. Потому что к тебе претензии еще и по этому поводу будут предъявлять.</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color w:val="000000"/>
        </w:rPr>
      </w:pPr>
      <w:r>
        <w:rPr>
          <w:color w:val="000000"/>
        </w:rPr>
        <w:t>Правильно Борька говорит! — подтвердила Капустинская. — Стой на своем — и все тут. Кроме того, — Валентина неожиданно заговорила тихим, вкрадчивым голосом, — прими на всякий случай к сведению, что твой испуганный, страстный взгляд, устремленный на Кортнева, может означать, помимо того, что ты в него влюблена, кое-что еще. К примеру, страх за собственную судьбу, если бы с «объектом» что-нибудь случилось. Уяснила?</w:t>
      </w:r>
    </w:p>
    <w:p>
      <w:pPr>
        <w:pStyle w:val="Normal"/>
        <w:widowControl w:val="false"/>
        <w:shd w:fill="FFFFFF" w:val="clear"/>
        <w:tabs>
          <w:tab w:val="clear" w:pos="708"/>
          <w:tab w:val="left" w:pos="648" w:leader="none"/>
        </w:tabs>
        <w:autoSpaceDE w:val="false"/>
        <w:spacing w:before="10" w:after="0"/>
        <w:ind w:firstLine="540"/>
        <w:jc w:val="both"/>
        <w:rPr>
          <w:color w:val="000000"/>
        </w:rPr>
      </w:pPr>
      <w:r>
        <w:rPr>
          <w:color w:val="000000"/>
        </w:rPr>
        <w:t>Марина сразу уловила намек Валентины и кивнула в знак того, что поняла ее слова правильно. До сих пор ей не давал покоя один вопрос, и она, улучив минутку, когда все опять замолчали, спросила:</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pPr>
      <w:r>
        <w:rPr>
          <w:color w:val="000000"/>
        </w:rPr>
        <w:t>Валь, а Валь? А если Шилова не оставит меня в покое, а захочет дать новое задание — что мне тогда делать? Я-то про себя решила, что откажусь, но как думаете вы с Борей? Может она попытаться снова меня запрячь?</w:t>
      </w:r>
    </w:p>
    <w:p>
      <w:pPr>
        <w:pStyle w:val="Normal"/>
        <w:shd w:fill="FFFFFF" w:val="clear"/>
        <w:ind w:right="120" w:firstLine="540"/>
        <w:jc w:val="both"/>
        <w:rPr>
          <w:color w:val="000000"/>
        </w:rPr>
      </w:pPr>
      <w:r>
        <w:rPr>
          <w:color w:val="000000"/>
        </w:rPr>
        <w:t>Неожиданно она поняла — по тому, как Валентина с Борисом обменялись взглядами, — что затронутая ею тема уже обсуждалась в ее отсутствие.</w:t>
      </w:r>
    </w:p>
    <w:p>
      <w:pPr>
        <w:pStyle w:val="Normal"/>
        <w:widowControl w:val="false"/>
        <w:numPr>
          <w:ilvl w:val="0"/>
          <w:numId w:val="18"/>
        </w:numPr>
        <w:shd w:fill="FFFFFF" w:val="clear"/>
        <w:tabs>
          <w:tab w:val="clear" w:pos="708"/>
          <w:tab w:val="left" w:pos="691" w:leader="none"/>
        </w:tabs>
        <w:autoSpaceDE w:val="false"/>
        <w:ind w:left="0" w:firstLine="540"/>
        <w:jc w:val="both"/>
        <w:rPr/>
      </w:pPr>
      <w:r>
        <w:rPr>
          <w:color w:val="000000"/>
        </w:rPr>
        <w:t>Да. Это вещь вполне возможная, — коротко поставил Маринку в известность Борис. — Мы с Валентиной долго думали и пришли к выводу, что ничего хорошего тебе это не сулит.</w:t>
      </w:r>
    </w:p>
    <w:p>
      <w:pPr>
        <w:pStyle w:val="Normal"/>
        <w:widowControl w:val="false"/>
        <w:numPr>
          <w:ilvl w:val="0"/>
          <w:numId w:val="18"/>
        </w:numPr>
        <w:shd w:fill="FFFFFF" w:val="clear"/>
        <w:tabs>
          <w:tab w:val="clear" w:pos="708"/>
          <w:tab w:val="left" w:pos="691" w:leader="none"/>
        </w:tabs>
        <w:autoSpaceDE w:val="false"/>
        <w:ind w:left="0" w:firstLine="540"/>
        <w:jc w:val="both"/>
        <w:rPr/>
      </w:pPr>
      <w:r>
        <w:rPr>
          <w:color w:val="000000"/>
        </w:rPr>
        <w:t>Ещё бы! — сказала Марина, с облегчением вздохнув: оказывается, никто из сотрудников агентства «БМВ» не собирался принуждать ее к дальнейшему сотрудничеству с Шиловой, — Вы думаете, я не понимаю?</w:t>
      </w:r>
    </w:p>
    <w:p>
      <w:pPr>
        <w:pStyle w:val="Normal"/>
        <w:widowControl w:val="false"/>
        <w:numPr>
          <w:ilvl w:val="0"/>
          <w:numId w:val="18"/>
        </w:numPr>
        <w:shd w:fill="FFFFFF" w:val="clear"/>
        <w:tabs>
          <w:tab w:val="clear" w:pos="708"/>
          <w:tab w:val="left" w:pos="691" w:leader="none"/>
        </w:tabs>
        <w:autoSpaceDE w:val="false"/>
        <w:ind w:left="0" w:firstLine="540"/>
        <w:jc w:val="both"/>
        <w:rPr>
          <w:color w:val="000000"/>
        </w:rPr>
      </w:pPr>
      <w:r>
        <w:rPr>
          <w:color w:val="000000"/>
        </w:rPr>
        <w:t>Только не обольщайся. Тебе не сулит ничего хорошего ни то ни другое. — Капустинская одарила Марину взглядом, в котором проскользнула грусть. — Если ты откажешься, Шилова решит, что ее подозрения на твой счет верны, и станет твоим смертельным врагом.</w:t>
      </w:r>
    </w:p>
    <w:p>
      <w:pPr>
        <w:pStyle w:val="Normal"/>
        <w:widowControl w:val="false"/>
        <w:numPr>
          <w:ilvl w:val="0"/>
          <w:numId w:val="18"/>
        </w:numPr>
        <w:shd w:fill="FFFFFF" w:val="clear"/>
        <w:tabs>
          <w:tab w:val="clear" w:pos="708"/>
          <w:tab w:val="left" w:pos="691" w:leader="none"/>
        </w:tabs>
        <w:autoSpaceDE w:val="false"/>
        <w:ind w:left="0" w:firstLine="540"/>
        <w:jc w:val="both"/>
        <w:rPr>
          <w:color w:val="000000"/>
        </w:rPr>
      </w:pPr>
      <w:r>
        <w:rPr>
          <w:color w:val="000000"/>
        </w:rPr>
        <w:t>Но ведь мы даже не знаем точно, что она думает на мой счет? — сказала Марина.</w:t>
      </w:r>
    </w:p>
    <w:p>
      <w:pPr>
        <w:pStyle w:val="Normal"/>
        <w:widowControl w:val="false"/>
        <w:shd w:fill="FFFFFF" w:val="clear"/>
        <w:tabs>
          <w:tab w:val="clear" w:pos="708"/>
          <w:tab w:val="left" w:pos="691" w:leader="none"/>
        </w:tabs>
        <w:autoSpaceDE w:val="false"/>
        <w:ind w:firstLine="540"/>
        <w:jc w:val="both"/>
        <w:rPr>
          <w:color w:val="000000"/>
        </w:rPr>
      </w:pPr>
      <w:r>
        <w:rPr>
          <w:color w:val="000000"/>
        </w:rPr>
        <w:t>Валентина поднесла к ее лицу фотографию из газеты «Светский клуб».</w:t>
      </w:r>
    </w:p>
    <w:p>
      <w:pPr>
        <w:pStyle w:val="Normal"/>
        <w:widowControl w:val="false"/>
        <w:numPr>
          <w:ilvl w:val="0"/>
          <w:numId w:val="18"/>
        </w:numPr>
        <w:shd w:fill="FFFFFF" w:val="clear"/>
        <w:tabs>
          <w:tab w:val="clear" w:pos="708"/>
          <w:tab w:val="left" w:pos="691" w:leader="none"/>
        </w:tabs>
        <w:autoSpaceDE w:val="false"/>
        <w:ind w:left="0" w:firstLine="540"/>
        <w:jc w:val="both"/>
        <w:rPr>
          <w:color w:val="000000"/>
        </w:rPr>
      </w:pPr>
      <w:r>
        <w:rPr>
          <w:color w:val="000000"/>
        </w:rPr>
        <w:t>Этого ей более чем достаточно. У нее совершенно нет воображения, зато чертовски развита подозрительность.</w:t>
      </w:r>
    </w:p>
    <w:p>
      <w:pPr>
        <w:pStyle w:val="Normal"/>
        <w:widowControl w:val="false"/>
        <w:numPr>
          <w:ilvl w:val="0"/>
          <w:numId w:val="18"/>
        </w:numPr>
        <w:shd w:fill="FFFFFF" w:val="clear"/>
        <w:tabs>
          <w:tab w:val="clear" w:pos="708"/>
          <w:tab w:val="left" w:pos="691" w:leader="none"/>
        </w:tabs>
        <w:autoSpaceDE w:val="false"/>
        <w:ind w:left="0" w:firstLine="540"/>
        <w:jc w:val="both"/>
        <w:rPr/>
      </w:pPr>
      <w:r>
        <w:rPr>
          <w:color w:val="000000"/>
        </w:rPr>
        <w:t>Но если я соглашусь с ней работать и дальше, то она мне Бог знает что может поручить! — с негодованием воскликнула Марина, невольно бросая ещё один взгляд на свою фотографию в газете. В другое время она бы порадовалась такому удивительному событию — подумать только, ее портрет напечатали в прессе! — но сейчас эта мысль никакого удовольствия ей не доставляла.</w:t>
      </w:r>
    </w:p>
    <w:p>
      <w:pPr>
        <w:pStyle w:val="Normal"/>
        <w:widowControl w:val="false"/>
        <w:numPr>
          <w:ilvl w:val="0"/>
          <w:numId w:val="19"/>
        </w:numPr>
        <w:shd w:fill="FFFFFF" w:val="clear"/>
        <w:tabs>
          <w:tab w:val="clear" w:pos="708"/>
          <w:tab w:val="left" w:pos="691" w:leader="none"/>
        </w:tabs>
        <w:autoSpaceDE w:val="false"/>
        <w:ind w:left="0" w:firstLine="540"/>
        <w:jc w:val="both"/>
        <w:rPr/>
      </w:pPr>
      <w:r>
        <w:rPr>
          <w:color w:val="000000"/>
        </w:rPr>
        <w:t>Я даже знаю, что она тебе поручит. Соблазнить своего мужа. Только на этот раз — по-настоящему, — поджав губы, мрачно произнесла Капустинская. — И если у тебя это получится, она, может статься, велит убить вас обоих. Помнишь сотрудника Шиловой, похожего на вампира? Впрочем, что я? Ты же его не видела. К большому своему счастью. А то бы он тебе по ночам снился — при твоей-то впечатлительности!</w:t>
      </w:r>
    </w:p>
    <w:p>
      <w:pPr>
        <w:pStyle w:val="Normal"/>
        <w:widowControl w:val="false"/>
        <w:numPr>
          <w:ilvl w:val="0"/>
          <w:numId w:val="19"/>
        </w:numPr>
        <w:shd w:fill="FFFFFF" w:val="clear"/>
        <w:tabs>
          <w:tab w:val="clear" w:pos="708"/>
          <w:tab w:val="left" w:pos="691" w:leader="none"/>
        </w:tabs>
        <w:autoSpaceDE w:val="false"/>
        <w:ind w:left="0" w:firstLine="540"/>
        <w:jc w:val="both"/>
        <w:rPr>
          <w:color w:val="000000"/>
        </w:rPr>
      </w:pPr>
      <w:r>
        <w:rPr>
          <w:color w:val="000000"/>
        </w:rPr>
        <w:t>А если у меня не получится? — спросила Марина. Ее щеки были бледны, как полотно. — Ведь отчитываться перед ней буду я. Что захочу, то и скажу.</w:t>
      </w:r>
    </w:p>
    <w:p>
      <w:pPr>
        <w:pStyle w:val="Normal"/>
        <w:widowControl w:val="false"/>
        <w:numPr>
          <w:ilvl w:val="0"/>
          <w:numId w:val="19"/>
        </w:numPr>
        <w:shd w:fill="FFFFFF" w:val="clear"/>
        <w:tabs>
          <w:tab w:val="clear" w:pos="708"/>
          <w:tab w:val="left" w:pos="691" w:leader="none"/>
        </w:tabs>
        <w:autoSpaceDE w:val="false"/>
        <w:ind w:left="0" w:firstLine="540"/>
        <w:jc w:val="both"/>
        <w:rPr>
          <w:color w:val="000000"/>
        </w:rPr>
      </w:pPr>
      <w:r>
        <w:rPr>
          <w:color w:val="000000"/>
        </w:rPr>
        <w:t>А если она решит, что ты ее обманываешь? Встречаешься с ее мужем с ее же благословения, спишь с ним, а потом врешь ей в глаза, что ничего не было? Это тебе как? — вступил в разговор Борис. Казалось, впервые за долгое время они пришли с Капустинской к единому мнению.— Можешь не сомневаться — она и за тобой установит слежку. И если ты дашь промашку — хоть в чем-нибудь — тебе несдобровать. Есть такой тип ревнивцев, которые, начав ревновать, остановиться уже не могут. Они заранее уверены, что им изменяют, и, по большому счету, ищут не правду, а подтверждение своим мыслям. И вот ведь беда какая — находят! Потому что всякую полученную на этот счет информацию трактуют исключительно в дурную сторону.</w:t>
      </w:r>
    </w:p>
    <w:p>
      <w:pPr>
        <w:pStyle w:val="Normal"/>
        <w:widowControl w:val="false"/>
        <w:numPr>
          <w:ilvl w:val="0"/>
          <w:numId w:val="19"/>
        </w:numPr>
        <w:shd w:fill="FFFFFF" w:val="clear"/>
        <w:tabs>
          <w:tab w:val="clear" w:pos="708"/>
          <w:tab w:val="left" w:pos="691" w:leader="none"/>
        </w:tabs>
        <w:autoSpaceDE w:val="false"/>
        <w:ind w:left="0" w:firstLine="540"/>
        <w:jc w:val="both"/>
        <w:rPr>
          <w:color w:val="000000"/>
        </w:rPr>
      </w:pPr>
      <w:r>
        <w:rPr>
          <w:color w:val="000000"/>
        </w:rPr>
        <w:t>Да что же это такое? — возмутилась Марина. — Куда ни кинь — везде клин. Ну уж нет, — решительно произнесла она, складывая газету. — Не стану я ей помогать гробить Игоря. Откажусь — и все тут. Пусть себе злится!</w:t>
      </w:r>
    </w:p>
    <w:p>
      <w:pPr>
        <w:pStyle w:val="Normal"/>
        <w:widowControl w:val="false"/>
        <w:numPr>
          <w:ilvl w:val="0"/>
          <w:numId w:val="19"/>
        </w:numPr>
        <w:shd w:fill="FFFFFF" w:val="clear"/>
        <w:tabs>
          <w:tab w:val="clear" w:pos="708"/>
          <w:tab w:val="left" w:pos="691" w:leader="none"/>
        </w:tabs>
        <w:autoSpaceDE w:val="false"/>
        <w:ind w:left="0" w:firstLine="540"/>
        <w:jc w:val="both"/>
        <w:rPr>
          <w:color w:val="000000"/>
        </w:rPr>
      </w:pPr>
      <w:r>
        <w:rPr>
          <w:color w:val="000000"/>
        </w:rPr>
        <w:t>Послушай, подруга, — после минутного молчания произнесла Капустинская, — тебе что — Кортнева твоего совсем не жалко? Разве ты не понимаешь, что если от роли соблазнительницы откажешься ты, то Шилова быстро найдет тебе замену — настоящую профессионалку. А если и та не сможет уложить Игоря с собой в постель, предложит ему другую. И это будет продолжаться до тех пор, пока твой Игорь не даст слабину и не переспит с кем-нибудь. Ведь не святой же он, в самом деле,— а нормальный мужик совсеми вытекающими… И вот тогда ему хана! А все эти подозрения в его гомосексуальности и яйца выеденного не стоят. Просто у него на такую змеюку, как Шилова, не встаёт — и никогда не встанет! Ты только представь себе — каково это спать с женщиной, которая может тебя «заказать»?</w:t>
      </w:r>
    </w:p>
    <w:p>
      <w:pPr>
        <w:pStyle w:val="Normal"/>
        <w:widowControl w:val="false"/>
        <w:numPr>
          <w:ilvl w:val="0"/>
          <w:numId w:val="19"/>
        </w:numPr>
        <w:shd w:fill="FFFFFF" w:val="clear"/>
        <w:tabs>
          <w:tab w:val="clear" w:pos="708"/>
          <w:tab w:val="left" w:pos="691" w:leader="none"/>
        </w:tabs>
        <w:autoSpaceDE w:val="false"/>
        <w:ind w:left="0" w:firstLine="540"/>
        <w:jc w:val="both"/>
        <w:rPr/>
      </w:pPr>
      <w:r>
        <w:rPr>
          <w:color w:val="000000"/>
        </w:rPr>
        <w:t>Я тебе больше скажу, — Капустинская нагнулась к Летовой поближе и заговорила чуть ли не шепотом: — Когда твой Кортнев женился на Шиловой, он собственной рукой подписал себе смертный приговор. Я-то Шилову давно знаю и помню, что у нее с мужиками никогда отношения не складывались. Слишком непомерные требования она к ним предъявляла. Потом мы с ней долго не виделись — она создавала свою «империю» — ну и у меня, соответственно, тоже свои заботы имелись. Так что Дианка за эти несколько лет окончательно переродилась, а я поначалу этого и не заметила — тебе вот верить не хотела, когда ты мне слова Кортнева передала. Я только сейчас стала пошмать, что Дианка, в сущности, шизофреничка, сумасшедшая. А поскольку у нее миллионы и целая армия так называемых сотрудников — то сумасшедшая смертельно опасная.</w:t>
      </w:r>
    </w:p>
    <w:p>
      <w:pPr>
        <w:pStyle w:val="Normal"/>
        <w:widowControl w:val="false"/>
        <w:numPr>
          <w:ilvl w:val="0"/>
          <w:numId w:val="3"/>
        </w:numPr>
        <w:shd w:fill="FFFFFF" w:val="clear"/>
        <w:tabs>
          <w:tab w:val="clear" w:pos="708"/>
          <w:tab w:val="left" w:pos="653" w:leader="none"/>
        </w:tabs>
        <w:autoSpaceDE w:val="false"/>
        <w:spacing w:before="10" w:after="0"/>
        <w:ind w:left="0" w:firstLine="540"/>
        <w:jc w:val="both"/>
        <w:rPr>
          <w:color w:val="000000"/>
        </w:rPr>
      </w:pPr>
      <w:r>
        <w:rPr>
          <w:color w:val="000000"/>
        </w:rPr>
        <w:t>Да ладно тебе, — сказал Борис, которому уже порядочно надоело слушать все эти страсти-мордасти. — Может, не стоит так уж сгущать краски? Кортнев и в самом деле мог в ресторане кое-что приврать — чтобы Летову разжалобить и выведать у нее планы Шиловой. Ты же сама раньше так считала! Вот бабы! — покрутил он головой. — Никакой стабильности в голове. Дня не прошло, а ты, Валька, уже на 180 градусов свою позицию меняешь.</w:t>
      </w:r>
    </w:p>
    <w:p>
      <w:pPr>
        <w:pStyle w:val="Normal"/>
        <w:widowControl w:val="false"/>
        <w:numPr>
          <w:ilvl w:val="0"/>
          <w:numId w:val="3"/>
        </w:numPr>
        <w:shd w:fill="FFFFFF" w:val="clear"/>
        <w:tabs>
          <w:tab w:val="clear" w:pos="708"/>
          <w:tab w:val="left" w:pos="653" w:leader="none"/>
        </w:tabs>
        <w:autoSpaceDE w:val="false"/>
        <w:spacing w:before="14" w:after="0"/>
        <w:ind w:left="0" w:firstLine="540"/>
        <w:jc w:val="both"/>
        <w:rPr>
          <w:color w:val="000000"/>
        </w:rPr>
      </w:pPr>
      <w:r>
        <w:rPr>
          <w:color w:val="000000"/>
        </w:rPr>
        <w:t>А это гибкостью мышления называется, — съязвила Валечка. — Но ты, Боренька, не волнуйся — тебе это не грозит. Ты у нас стабилен, как вон тот кирпич!</w:t>
      </w:r>
    </w:p>
    <w:p>
      <w:pPr>
        <w:pStyle w:val="Normal"/>
        <w:shd w:fill="FFFFFF" w:val="clear"/>
        <w:spacing w:before="19" w:after="0"/>
        <w:ind w:right="38" w:firstLine="540"/>
        <w:jc w:val="both"/>
        <w:rPr>
          <w:color w:val="000000"/>
        </w:rPr>
      </w:pPr>
      <w:r>
        <w:rPr>
          <w:color w:val="000000"/>
        </w:rPr>
        <w:t>Марина заметила, что в машине начала завязываться привычная склока и Борису с Валентиной вроде бы стало уже совсем не до нее. Между тем вопрос, как ей быть, так до сих пор и оставался открытым. Дернув Бориса за рукав, а Капустинскую — за выбившуюся из-под шапочки светлую прядь, Маринка крикнула:</w:t>
      </w:r>
    </w:p>
    <w:p>
      <w:pPr>
        <w:pStyle w:val="Normal"/>
        <w:widowControl w:val="false"/>
        <w:numPr>
          <w:ilvl w:val="0"/>
          <w:numId w:val="3"/>
        </w:numPr>
        <w:shd w:fill="FFFFFF" w:val="clear"/>
        <w:tabs>
          <w:tab w:val="clear" w:pos="708"/>
          <w:tab w:val="left" w:pos="653" w:leader="none"/>
        </w:tabs>
        <w:autoSpaceDE w:val="false"/>
        <w:spacing w:before="19" w:after="0"/>
        <w:ind w:left="0" w:firstLine="540"/>
        <w:jc w:val="both"/>
        <w:rPr>
          <w:color w:val="000000"/>
        </w:rPr>
      </w:pPr>
      <w:r>
        <w:rPr>
          <w:color w:val="000000"/>
        </w:rPr>
        <w:t>Вы что? Опять за старое? А на меня вам, стало быть, наплевать? Делать-то что будем? Давайте сначала придем к общему мнению, а потом можете опять собачиться, если вам это доставляет удовольствие!</w:t>
      </w:r>
    </w:p>
    <w:p>
      <w:pPr>
        <w:pStyle w:val="Normal"/>
        <w:widowControl w:val="false"/>
        <w:numPr>
          <w:ilvl w:val="0"/>
          <w:numId w:val="3"/>
        </w:numPr>
        <w:shd w:fill="FFFFFF" w:val="clear"/>
        <w:tabs>
          <w:tab w:val="clear" w:pos="708"/>
          <w:tab w:val="left" w:pos="653" w:leader="none"/>
        </w:tabs>
        <w:autoSpaceDE w:val="false"/>
        <w:spacing w:before="14" w:after="0"/>
        <w:ind w:left="0" w:firstLine="540"/>
        <w:jc w:val="both"/>
        <w:rPr>
          <w:color w:val="000000"/>
        </w:rPr>
      </w:pPr>
      <w:r>
        <w:rPr>
          <w:color w:val="000000"/>
        </w:rPr>
        <w:t>Как? Разве ты еще не поняла? — возвела на Летову удивлённые серые глаза Валентина. — Что бы тебе Шилова ни предлагала — соглашайся. Но денег проси больше — гораздо больше, чем раньше. Пусть она думает, что на жадности тебя поймала — она ведь и без того уверена, что каждого можно купить, вопрос только в цене... Это для нее в порядке вещей. Кстати, о том, что тебе нужны деньги, она преотлично осведомлена. Так что ты смотри не продешеви — набивай себе цену. С нами, конечно, поделишься — не без того. Что же нам — без денег теперь сидеть? Но и мы с Борькой простаивать не будем, потому что с этого дня наше агентство «БМВ» временно берет на себя охранные функции. Будет охранять жизнь, здоровье и достоинство госпожи Летовой М. Н. И если понадобится — вице-президента Кортнева.</w:t>
      </w:r>
    </w:p>
    <w:p>
      <w:pPr>
        <w:pStyle w:val="Normal"/>
        <w:widowControl w:val="false"/>
        <w:shd w:fill="FFFFFF" w:val="clear"/>
        <w:tabs>
          <w:tab w:val="clear" w:pos="708"/>
          <w:tab w:val="left" w:pos="653"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53"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3"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53" w:leader="none"/>
        </w:tabs>
        <w:autoSpaceDE w:val="false"/>
        <w:spacing w:before="14" w:after="0"/>
        <w:ind w:firstLine="540"/>
        <w:jc w:val="both"/>
        <w:rPr>
          <w:color w:val="000000"/>
        </w:rPr>
      </w:pPr>
      <w:r>
        <w:rPr>
          <w:color w:val="000000"/>
        </w:rPr>
        <w:t>У Черкасова пили пиво и вели беседу.</w:t>
      </w:r>
    </w:p>
    <w:p>
      <w:pPr>
        <w:pStyle w:val="Normal"/>
        <w:widowControl w:val="false"/>
        <w:numPr>
          <w:ilvl w:val="0"/>
          <w:numId w:val="3"/>
        </w:numPr>
        <w:shd w:fill="FFFFFF" w:val="clear"/>
        <w:tabs>
          <w:tab w:val="clear" w:pos="708"/>
          <w:tab w:val="left" w:pos="653" w:leader="none"/>
        </w:tabs>
        <w:autoSpaceDE w:val="false"/>
        <w:spacing w:before="14" w:after="0"/>
        <w:ind w:left="0" w:firstLine="540"/>
        <w:jc w:val="both"/>
        <w:rPr>
          <w:color w:val="000000"/>
        </w:rPr>
      </w:pPr>
      <w:r>
        <w:rPr>
          <w:color w:val="000000"/>
        </w:rPr>
        <w:t>Я эту суку Тимонина по стенке размажу! — здоровенный жилистый кулак Гвоздя с силой врезался в стол. Тоненькая фарфоровая тарелочка с солеными крекерами, которая ненароком оказалась на пути этого ударного устройства, тихонько хрустнула и развалилась на две неравные части.</w:t>
      </w:r>
    </w:p>
    <w:p>
      <w:pPr>
        <w:pStyle w:val="Normal"/>
        <w:widowControl w:val="false"/>
        <w:shd w:fill="FFFFFF" w:val="clear"/>
        <w:tabs>
          <w:tab w:val="clear" w:pos="708"/>
          <w:tab w:val="left" w:pos="653" w:leader="none"/>
        </w:tabs>
        <w:autoSpaceDE w:val="false"/>
        <w:spacing w:before="14" w:after="0"/>
        <w:ind w:firstLine="540"/>
        <w:jc w:val="both"/>
        <w:rPr/>
      </w:pPr>
      <w:r>
        <w:rPr>
          <w:color w:val="000000"/>
        </w:rPr>
        <w:t>Мамонов хмыкнул, Черкасов поморщился. Сунув руки в карманы, Александр Николаевич принялся расхаживать по своей огромной гостиной, временами с неодобрением посматривая на Гвоздя. Мамонов ликовал, правда, про себя — стараясь не показывать этого Черкасову, а уж тем более взбешенному десантнику. Турок с невозмутимым выражением лица сидел в углу у стеклянной двери и курил, стряхивая пепел в металлическую крышечку от бутылки из-под виски — лень было вставать и идти к столу, где красовалась устрашающих размеров хрустальная пепельница в виде лебедя.</w:t>
      </w:r>
    </w:p>
    <w:p>
      <w:pPr>
        <w:pStyle w:val="Normal"/>
        <w:widowControl w:val="false"/>
        <w:numPr>
          <w:ilvl w:val="0"/>
          <w:numId w:val="3"/>
        </w:numPr>
        <w:shd w:fill="FFFFFF" w:val="clear"/>
        <w:tabs>
          <w:tab w:val="clear" w:pos="708"/>
          <w:tab w:val="left" w:pos="629" w:leader="none"/>
        </w:tabs>
        <w:autoSpaceDE w:val="false"/>
        <w:spacing w:before="14" w:after="0"/>
        <w:ind w:left="0" w:firstLine="540"/>
        <w:jc w:val="both"/>
        <w:rPr>
          <w:color w:val="000000"/>
        </w:rPr>
      </w:pPr>
      <w:r>
        <w:rPr>
          <w:color w:val="000000"/>
        </w:rPr>
        <w:t>Ты бы лучше свое настроение в Измайловском парке демонстрировал — этому самому Тимонину, — грозно нахмурив брови, сообщил свое мнение Черкасов. — А то ведь получается, что он тебя просто-напросто надул.</w:t>
      </w:r>
    </w:p>
    <w:p>
      <w:pPr>
        <w:pStyle w:val="Normal"/>
        <w:widowControl w:val="false"/>
        <w:numPr>
          <w:ilvl w:val="0"/>
          <w:numId w:val="3"/>
        </w:numPr>
        <w:shd w:fill="FFFFFF" w:val="clear"/>
        <w:tabs>
          <w:tab w:val="clear" w:pos="708"/>
          <w:tab w:val="left" w:pos="629" w:leader="none"/>
        </w:tabs>
        <w:autoSpaceDE w:val="false"/>
        <w:spacing w:before="14" w:after="0"/>
        <w:ind w:left="0" w:firstLine="540"/>
        <w:jc w:val="both"/>
        <w:rPr>
          <w:color w:val="000000"/>
        </w:rPr>
      </w:pPr>
      <w:r>
        <w:rPr>
          <w:color w:val="000000"/>
        </w:rPr>
        <w:t>Александр Николаевич, — взмолился Гвоздь, — этот Тимонин — гриб грибом. Маленький, как шкет, грязный, бородатый — а уж руки у него трясутся, как у последнего алконавта.</w:t>
      </w:r>
    </w:p>
    <w:p>
      <w:pPr>
        <w:pStyle w:val="Normal"/>
        <w:shd w:fill="FFFFFF" w:val="clear"/>
        <w:spacing w:before="29" w:after="0"/>
        <w:ind w:right="34" w:firstLine="540"/>
        <w:jc w:val="both"/>
        <w:rPr>
          <w:color w:val="000000"/>
        </w:rPr>
      </w:pPr>
      <w:r>
        <w:rPr>
          <w:color w:val="000000"/>
        </w:rPr>
        <w:t>Десантник настолько распалился от злобы, что рванул воротник своей не слишком свежей рубашки — при этом верхняя пуговка отлетела и с костяным щелчком стукнулась о концертный рояль «Стейнвей», стоявший сбоку от огромного окна, затянутого кремовой шторой.</w:t>
      </w:r>
    </w:p>
    <w:p>
      <w:pPr>
        <w:pStyle w:val="Normal"/>
        <w:shd w:fill="FFFFFF" w:val="clear"/>
        <w:spacing w:before="34" w:after="0"/>
        <w:ind w:right="53" w:firstLine="540"/>
        <w:jc w:val="both"/>
        <w:rPr>
          <w:color w:val="000000"/>
        </w:rPr>
      </w:pPr>
      <w:r>
        <w:rPr>
          <w:color w:val="000000"/>
        </w:rPr>
        <w:t>Налив себе пива, чтобы остудить кипевшее ненавистью горло, Гвоздь снова обратился к Черкасову:</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Я все делал, как меня учили. Запугал Тимонина, сунув ему под нос нож, а потом быстро допросил. При этом следил, чтобы он не задумывался, когда отвечает. Он и не задумывался. Выдавал все, что знал, сразу. Конечно лучше было бы привезти его к вам, Александр Николаевич. Но катить по аллее коляску с чуркой и одновременно конвоировать Тимонина было бы затруднительно. К тому же вокруг было много народу, да и ментов, кстати, тоже. Тимонин мог внезапно броситься к ним, и тогда мы с Мансуром сгорели бы, как свечки.</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color w:val="000000"/>
        </w:rPr>
      </w:pPr>
      <w:r>
        <w:rPr>
          <w:color w:val="000000"/>
        </w:rPr>
        <w:t>А что же ты не позвонил — хотя бы по одному из телефонов, которые назвал тебе этот Тимонин? Не проверил их сразу же, при нем? — в свою очередь поинтересовался Мамонов, наливая себе пива в высокую стеклянную кружку с рекламной этикеткой концерна «Бавария».</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color w:val="000000"/>
        </w:rPr>
      </w:pPr>
      <w:r>
        <w:rPr>
          <w:color w:val="000000"/>
        </w:rPr>
        <w:t>Ты, Мамонов, когда в последний раз в Измайловский парк ходил — да и вообще в любой парк? — мрачно хмыкнул Гвоздь, чувствуя, что «сукин кот» начинает под него копать, причем в присутствии Черкасова. — Каждый идиот знает, что в таких местах телефонов или нет вовсе — или они все давным-давно поломаны.</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pPr>
      <w:r>
        <w:rPr>
          <w:color w:val="000000"/>
        </w:rPr>
        <w:t>Но ведь телефон Авилова он тебе назвал правильно? — Черкасов продолжал мерить шагами комнату, пытаясь по возможности составить из доставленных ему лоскутов информации мало-мальски цельную картину. Черкасов ни о чем сейчас не спрашивал Гвоздя — он мыслил вслух.</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color w:val="000000"/>
        </w:rPr>
      </w:pPr>
      <w:r>
        <w:rPr>
          <w:color w:val="000000"/>
        </w:rPr>
        <w:t>Кроме того, этот гриб, как ты его называешь, признался, что учился вместе со Штерном в МАХУ, назвал дату выпуска Штерна — правильную, кстати, — Черкасов вопросительно взглянул на Мамонова, и тот утвердительно кивнул, — да и год собственного выпуска, скорее всего, тоже указал верно…</w:t>
      </w:r>
    </w:p>
    <w:p>
      <w:pPr>
        <w:pStyle w:val="Normal"/>
        <w:shd w:fill="FFFFFF" w:val="clear"/>
        <w:ind w:firstLine="540"/>
        <w:jc w:val="both"/>
        <w:rPr/>
      </w:pPr>
      <w:r>
        <w:rPr>
          <w:color w:val="000000"/>
        </w:rPr>
        <w:t>Черкасов с размаху плюхнулся на диван, который под его тяжелой тушей прогнулся чуть не до полу, вытянул руку и пошевелил в воздухе пальцами. Мамонов сорвался с места, мигом откупорил бутылку «Баварии», вылил ее содержимое в высокий стеклянный бокал и поднес Черкасову. Тот долго, не отрываясь, пил, пока не осушил кружку целиком. Поставив ее на пол, он откинулся на мягкую спинку и сложил руки на животе. Мамонов с Гвоздем хранили почтительное молчание, понимая, что все сказанное Черкасовым прежде — это только прелюдия, и он через минуту-две заговорит снова.</w:t>
      </w:r>
    </w:p>
    <w:p>
      <w:pPr>
        <w:pStyle w:val="Normal"/>
        <w:widowControl w:val="false"/>
        <w:numPr>
          <w:ilvl w:val="0"/>
          <w:numId w:val="15"/>
        </w:numPr>
        <w:shd w:fill="FFFFFF" w:val="clear"/>
        <w:tabs>
          <w:tab w:val="clear" w:pos="708"/>
          <w:tab w:val="left" w:pos="638" w:leader="none"/>
        </w:tabs>
        <w:autoSpaceDE w:val="false"/>
        <w:ind w:left="0" w:firstLine="540"/>
        <w:jc w:val="both"/>
        <w:rPr/>
      </w:pPr>
      <w:r>
        <w:rPr>
          <w:color w:val="000000"/>
        </w:rPr>
        <w:t>Значит, так, — произнёс, наконец, Черкасов, — ты, Гвоздь, действовал неплохо, но не идеально. К сожалению, для большей скрытности вашей с Мансуром группы мы не стали ее усиливать — к примеру, тем же Турком. Вы вдвоем с чуркой выглядели вполне естественно и не привлекали к себе ненужного внимания. Какие плюсы? — Черкасов обвел тяжелым взглядом всех присутствующих, включая Турка, хотя последний вроде был и ни при чем. Гвоздь настороженно вытянул шею и стал похож на насупленного гуся с беретом на голове. Мамонов, наоборот, втянул голову в плечи и мягким, округлым движением закинул ногу на ногу — так пушистым хвостом прикрывает замерзшие лапки кот.</w:t>
      </w:r>
    </w:p>
    <w:p>
      <w:pPr>
        <w:pStyle w:val="Normal"/>
        <w:widowControl w:val="false"/>
        <w:numPr>
          <w:ilvl w:val="0"/>
          <w:numId w:val="15"/>
        </w:numPr>
        <w:shd w:fill="FFFFFF" w:val="clear"/>
        <w:tabs>
          <w:tab w:val="clear" w:pos="708"/>
          <w:tab w:val="left" w:pos="638" w:leader="none"/>
        </w:tabs>
        <w:autoSpaceDE w:val="false"/>
        <w:spacing w:before="5" w:after="0"/>
        <w:ind w:left="0" w:firstLine="540"/>
        <w:jc w:val="both"/>
        <w:rPr>
          <w:color w:val="000000"/>
        </w:rPr>
      </w:pPr>
      <w:r>
        <w:rPr>
          <w:color w:val="000000"/>
        </w:rPr>
        <w:t>Гвоздь установил, что за кличками «Цитрус» и «Иголка» скрывается конкретный человек, которого мы разыскиваем. И зовут его Сергей Штерн.</w:t>
      </w:r>
    </w:p>
    <w:p>
      <w:pPr>
        <w:pStyle w:val="Normal"/>
        <w:widowControl w:val="false"/>
        <w:numPr>
          <w:ilvl w:val="0"/>
          <w:numId w:val="15"/>
        </w:numPr>
        <w:shd w:fill="FFFFFF" w:val="clear"/>
        <w:tabs>
          <w:tab w:val="clear" w:pos="708"/>
          <w:tab w:val="left" w:pos="638" w:leader="none"/>
        </w:tabs>
        <w:autoSpaceDE w:val="false"/>
        <w:spacing w:before="5" w:after="0"/>
        <w:ind w:left="0" w:firstLine="540"/>
        <w:jc w:val="both"/>
        <w:rPr>
          <w:color w:val="000000"/>
        </w:rPr>
      </w:pPr>
      <w:r>
        <w:rPr>
          <w:color w:val="000000"/>
        </w:rPr>
        <w:t>Раз, — произнес Мамонов и загнул пухлый палец.</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Мы знаем, какое учебное заведение он закончил, год его выпуска из МАХУ, и даже если Тимонин навешал Гвоздю лапшу на уши, место, где прописан и живет Штерн или его родственники, установить не составит труд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а этот раз «сукин кот» промолчал и пальцев загибать не стал.</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Кроме того, — возвысил голос Черкасов, — Гвоздю хватило ума конфисковать у Тимонина паспорт, а потому и его адрес также не является теперь тайной.</w:t>
      </w:r>
    </w:p>
    <w:p>
      <w:pPr>
        <w:pStyle w:val="Normal"/>
        <w:shd w:fill="FFFFFF" w:val="clear"/>
        <w:ind w:right="336" w:firstLine="540"/>
        <w:jc w:val="both"/>
        <w:rPr>
          <w:color w:val="000000"/>
        </w:rPr>
      </w:pPr>
      <w:r>
        <w:rPr>
          <w:color w:val="000000"/>
        </w:rPr>
        <w:t>Черкасов медленно поднялся, прошел к бару и уже собственной рукой — не прибегая к помощи Мамонова — открыл бутылку «Баварии» и снова налил себе пива. Пить он, однако, не стал, а застыл около бара, возвышаясь над своими собеседниками.</w:t>
      </w:r>
    </w:p>
    <w:p>
      <w:pPr>
        <w:pStyle w:val="Normal"/>
        <w:widowControl w:val="false"/>
        <w:numPr>
          <w:ilvl w:val="0"/>
          <w:numId w:val="17"/>
        </w:numPr>
        <w:shd w:fill="FFFFFF" w:val="clear"/>
        <w:tabs>
          <w:tab w:val="clear" w:pos="708"/>
          <w:tab w:val="left" w:pos="758" w:leader="none"/>
        </w:tabs>
        <w:autoSpaceDE w:val="false"/>
        <w:ind w:left="0" w:firstLine="540"/>
        <w:jc w:val="both"/>
        <w:rPr>
          <w:color w:val="000000"/>
        </w:rPr>
      </w:pPr>
      <w:r>
        <w:rPr>
          <w:color w:val="000000"/>
        </w:rPr>
        <w:t>Теперь о том, что было сделано дерьмово, — слушатели напряглись еще больше.</w:t>
      </w:r>
    </w:p>
    <w:p>
      <w:pPr>
        <w:pStyle w:val="Normal"/>
        <w:widowControl w:val="false"/>
        <w:numPr>
          <w:ilvl w:val="0"/>
          <w:numId w:val="17"/>
        </w:numPr>
        <w:shd w:fill="FFFFFF" w:val="clear"/>
        <w:tabs>
          <w:tab w:val="clear" w:pos="708"/>
          <w:tab w:val="left" w:pos="758" w:leader="none"/>
        </w:tabs>
        <w:autoSpaceDE w:val="false"/>
        <w:ind w:left="0" w:firstLine="540"/>
        <w:jc w:val="both"/>
        <w:rPr>
          <w:color w:val="000000"/>
        </w:rPr>
      </w:pPr>
      <w:r>
        <w:rPr>
          <w:color w:val="000000"/>
        </w:rPr>
        <w:t>Гвоздь решил, что достаточно запугал Тимонина, и принял все его слова за чистую монету, предварительно их не проверив.</w:t>
      </w:r>
    </w:p>
    <w:p>
      <w:pPr>
        <w:pStyle w:val="Normal"/>
        <w:widowControl w:val="false"/>
        <w:numPr>
          <w:ilvl w:val="0"/>
          <w:numId w:val="17"/>
        </w:numPr>
        <w:shd w:fill="FFFFFF" w:val="clear"/>
        <w:tabs>
          <w:tab w:val="clear" w:pos="708"/>
          <w:tab w:val="left" w:pos="758" w:leader="none"/>
        </w:tabs>
        <w:autoSpaceDE w:val="false"/>
        <w:ind w:left="0" w:firstLine="540"/>
        <w:jc w:val="both"/>
        <w:rPr>
          <w:color w:val="000000"/>
        </w:rPr>
      </w:pPr>
      <w:r>
        <w:rPr>
          <w:color w:val="000000"/>
        </w:rPr>
        <w:t>Далее. Вместо того чтобы привезти Тимонина ко мне, он его отпустил. Повторяю, у него имелась для этого уважительная причина. Отсюда мораль, — Черкасов снова повысил голос. — Самонадеянным быть вредно. Всякую информацию необходимо проверять и перепроверять. И еще. — Черкасов воздел вверх толстый, как сарделька, палец. — С сегодняшнего дня запрещаются выезды в одиночку — только парами. Если потребуется привлечь еще людей — привлечём.</w:t>
      </w:r>
    </w:p>
    <w:p>
      <w:pPr>
        <w:pStyle w:val="Normal"/>
        <w:widowControl w:val="false"/>
        <w:shd w:fill="FFFFFF" w:val="clear"/>
        <w:tabs>
          <w:tab w:val="clear" w:pos="708"/>
          <w:tab w:val="left" w:pos="758" w:leader="none"/>
        </w:tabs>
        <w:autoSpaceDE w:val="false"/>
        <w:ind w:firstLine="540"/>
        <w:jc w:val="both"/>
        <w:rPr>
          <w:color w:val="000000"/>
        </w:rPr>
      </w:pPr>
      <w:r>
        <w:rPr>
          <w:color w:val="000000"/>
        </w:rPr>
        <w:t>Закончив подсчитывать плюсы и минусы, Черкасов вернулся к столу и уселся в кресло. Поставив перед собой бокал с пивом, он ткнул пальцем в стопку чистой бумаги и выразительно посмотрел на Мамонова. «Сукин кот» сходил к столику, где стоял компьютер, и принес Черкасову лист бумаги и жирный черный фломастер.</w:t>
      </w:r>
    </w:p>
    <w:p>
      <w:pPr>
        <w:pStyle w:val="Normal"/>
        <w:widowControl w:val="false"/>
        <w:numPr>
          <w:ilvl w:val="0"/>
          <w:numId w:val="17"/>
        </w:numPr>
        <w:shd w:fill="FFFFFF" w:val="clear"/>
        <w:tabs>
          <w:tab w:val="clear" w:pos="708"/>
          <w:tab w:val="left" w:pos="758" w:leader="none"/>
        </w:tabs>
        <w:autoSpaceDE w:val="false"/>
        <w:ind w:left="0" w:firstLine="540"/>
        <w:jc w:val="both"/>
        <w:rPr>
          <w:color w:val="000000"/>
        </w:rPr>
      </w:pPr>
      <w:r>
        <w:rPr>
          <w:color w:val="000000"/>
        </w:rPr>
        <w:t>Подведём некоторые итоги, — Черкасов почесал ручкой переносицу и в центре листа большими печатными, буквами вывел — Штерн.</w:t>
      </w:r>
    </w:p>
    <w:p>
      <w:pPr>
        <w:pStyle w:val="Normal"/>
        <w:widowControl w:val="false"/>
        <w:numPr>
          <w:ilvl w:val="0"/>
          <w:numId w:val="17"/>
        </w:numPr>
        <w:shd w:fill="FFFFFF" w:val="clear"/>
        <w:tabs>
          <w:tab w:val="clear" w:pos="708"/>
          <w:tab w:val="left" w:pos="758" w:leader="none"/>
        </w:tabs>
        <w:autoSpaceDE w:val="false"/>
        <w:ind w:left="0" w:firstLine="540"/>
        <w:jc w:val="both"/>
        <w:rPr>
          <w:color w:val="000000"/>
        </w:rPr>
      </w:pPr>
      <w:r>
        <w:rPr>
          <w:color w:val="000000"/>
        </w:rPr>
        <w:t>Вот он, этот Иголка, который скидывал Касыму фальшивые грины. Возникает вопрос: где он их строгал? Очень просто — в квартире пенсионера Авилова, с которой съехал за день до появления там Гвоздя.</w:t>
      </w:r>
    </w:p>
    <w:p>
      <w:pPr>
        <w:pStyle w:val="Normal"/>
        <w:widowControl w:val="false"/>
        <w:numPr>
          <w:ilvl w:val="0"/>
          <w:numId w:val="17"/>
        </w:numPr>
        <w:shd w:fill="FFFFFF" w:val="clear"/>
        <w:tabs>
          <w:tab w:val="clear" w:pos="708"/>
          <w:tab w:val="left" w:pos="672" w:leader="none"/>
        </w:tabs>
        <w:autoSpaceDE w:val="false"/>
        <w:spacing w:before="14" w:after="0"/>
        <w:ind w:left="0" w:firstLine="540"/>
        <w:jc w:val="both"/>
        <w:rPr>
          <w:color w:val="000000"/>
        </w:rPr>
      </w:pPr>
      <w:r>
        <w:rPr>
          <w:color w:val="000000"/>
        </w:rPr>
        <w:t>Точно. Его вспугнули. Возможно, тот самый парень с бесцветной рожей, о котором упоминала деваха из соседней квартиры, — нашел нужным вклиниться в разговор Гвоздь. — Тем более что Авилов ничего не сказал мне по телефону о новом жильце.</w:t>
      </w:r>
    </w:p>
    <w:p>
      <w:pPr>
        <w:pStyle w:val="Normal"/>
        <w:widowControl w:val="false"/>
        <w:numPr>
          <w:ilvl w:val="0"/>
          <w:numId w:val="17"/>
        </w:numPr>
        <w:shd w:fill="FFFFFF" w:val="clear"/>
        <w:tabs>
          <w:tab w:val="clear" w:pos="708"/>
          <w:tab w:val="left" w:pos="672" w:leader="none"/>
        </w:tabs>
        <w:autoSpaceDE w:val="false"/>
        <w:ind w:left="0" w:firstLine="540"/>
        <w:jc w:val="both"/>
        <w:rPr>
          <w:color w:val="000000"/>
        </w:rPr>
      </w:pPr>
      <w:r>
        <w:rPr>
          <w:color w:val="000000"/>
        </w:rPr>
        <w:t>Очень хорошо, — сказал Черкасов, — назовём его «Бледный». Но рядом со Штерном вписывать не будем, а поместим чуть в стороне и обведем кружочком.</w:t>
      </w:r>
    </w:p>
    <w:p>
      <w:pPr>
        <w:pStyle w:val="Normal"/>
        <w:widowControl w:val="false"/>
        <w:shd w:fill="FFFFFF" w:val="clear"/>
        <w:tabs>
          <w:tab w:val="clear" w:pos="708"/>
          <w:tab w:val="left" w:pos="672" w:leader="none"/>
        </w:tabs>
        <w:autoSpaceDE w:val="false"/>
        <w:ind w:firstLine="540"/>
        <w:jc w:val="both"/>
        <w:rPr>
          <w:color w:val="000000"/>
        </w:rPr>
      </w:pPr>
      <w:r>
        <w:rPr>
          <w:color w:val="000000"/>
        </w:rPr>
        <w:t>Черкасов изобразил на листе сбоку условное имя неизвестного и жирной линией взял его в круг. После этого, швырнув ручку на стол и утвердив тяжелую лысую голову на могучих волосатых руках, Александр Николаевич надолго задумался. Между тем Гвоздь сходил за пивом, а Мамонов велел Турку убираться на кухню и не отсвечивать.</w:t>
      </w:r>
    </w:p>
    <w:p>
      <w:pPr>
        <w:pStyle w:val="Normal"/>
        <w:widowControl w:val="false"/>
        <w:shd w:fill="FFFFFF" w:val="clear"/>
        <w:tabs>
          <w:tab w:val="clear" w:pos="708"/>
          <w:tab w:val="left" w:pos="672" w:leader="none"/>
        </w:tabs>
        <w:autoSpaceDE w:val="false"/>
        <w:ind w:firstLine="540"/>
        <w:jc w:val="both"/>
        <w:rPr>
          <w:color w:val="000000"/>
        </w:rPr>
      </w:pPr>
      <w:r>
        <w:rPr>
          <w:color w:val="000000"/>
        </w:rPr>
        <w:t>Когда Мамонов и Гвоздь снова уселись за стол, они обратили внимание, что на бумажном листе произошли некоторые изменения. По сторонам от имени Штерн Черкасов вписал две новые фамилии — Кортнев и Тимонин. Подчеркнув все три фамилии — «Штерн» — двумя чертами, а «Кортнев» и «Тимонин» — одной, Черкасов задумчиво произнёс:</w:t>
      </w:r>
    </w:p>
    <w:p>
      <w:pPr>
        <w:pStyle w:val="Normal"/>
        <w:widowControl w:val="false"/>
        <w:numPr>
          <w:ilvl w:val="0"/>
          <w:numId w:val="17"/>
        </w:numPr>
        <w:shd w:fill="FFFFFF" w:val="clear"/>
        <w:tabs>
          <w:tab w:val="clear" w:pos="708"/>
          <w:tab w:val="left" w:pos="672" w:leader="none"/>
        </w:tabs>
        <w:autoSpaceDE w:val="false"/>
        <w:ind w:left="0" w:firstLine="540"/>
        <w:jc w:val="both"/>
        <w:rPr>
          <w:color w:val="000000"/>
        </w:rPr>
      </w:pPr>
      <w:r>
        <w:rPr>
          <w:color w:val="000000"/>
        </w:rPr>
        <w:t>И Штерн, и Тимонин, и даже Кортнев закончили МАХУ. Что это? Совпадение? Вряд ли. — Александр Николаевич прищурил небольшие, «пивного» цвета глазки и посмотрел на Мамонова. — Помнишь, сукин кот, как Мансур говорил о каком-то Кроте, которому Касым передавал привет, прощаясь с Иголкой? Стало быть, Штерн работает не один, а с помощником. Но кому можно довериться в таком опасном деле? Только очень близкому другу… Ну-ка напомни мне, сукин кот, что тебе по этому поводу натрепала натурщица Наташа, с которой ты полночи пропьянствовал в сортире МАХУ?</w:t>
      </w:r>
    </w:p>
    <w:p>
      <w:pPr>
        <w:pStyle w:val="Normal"/>
        <w:shd w:fill="FFFFFF" w:val="clear"/>
        <w:ind w:right="53" w:firstLine="540"/>
        <w:jc w:val="both"/>
        <w:rPr>
          <w:color w:val="000000"/>
        </w:rPr>
      </w:pPr>
      <w:r>
        <w:rPr>
          <w:color w:val="000000"/>
        </w:rPr>
        <w:t>Мамонов расплылся в довольной улыбке и отхлебнул пиво прямо из горлышка.</w:t>
      </w:r>
    </w:p>
    <w:p>
      <w:pPr>
        <w:pStyle w:val="Normal"/>
        <w:widowControl w:val="false"/>
        <w:numPr>
          <w:ilvl w:val="0"/>
          <w:numId w:val="18"/>
        </w:numPr>
        <w:shd w:fill="FFFFFF" w:val="clear"/>
        <w:tabs>
          <w:tab w:val="clear" w:pos="708"/>
          <w:tab w:val="left" w:pos="686" w:leader="none"/>
        </w:tabs>
        <w:autoSpaceDE w:val="false"/>
        <w:ind w:left="0" w:firstLine="540"/>
        <w:jc w:val="both"/>
        <w:rPr>
          <w:color w:val="000000"/>
        </w:rPr>
      </w:pPr>
      <w:r>
        <w:rPr>
          <w:color w:val="000000"/>
        </w:rPr>
        <w:t>Ну вы и скажете, Александр Николаевич, — «в сортире». Я же вам докладывал — в курилке это все было, в курилке... А то, что я полночи с ней валандался, — ничего удивительного. Она много чего мне порассказала. Как вы, Александр Николаевич, любите повторять — и то, что знала, и то, чего не знала, но вдруг вспомнила — поименно, заметьте, вспомнила. Десятка два фамилий назвала, не меньше, а с тех пор уже, наверное, лет десять прошло — когда Кортнев там учился. Трепалась — не остановишь. Я-то всё разговор на Кортнева норовил перевести. Шутка ли сказать — муж самой Шиловой! Но она и Штерна вспомнила, и даже прозвище его — Иголка. Говорила, кстати, что они все четыре года обучения корешковали — прямо не разлей вода были. Нет, кто бы мог подумать: муж Шиловой — близкий друг Штерна!</w:t>
      </w:r>
    </w:p>
    <w:p>
      <w:pPr>
        <w:pStyle w:val="Normal"/>
        <w:widowControl w:val="false"/>
        <w:numPr>
          <w:ilvl w:val="0"/>
          <w:numId w:val="18"/>
        </w:numPr>
        <w:shd w:fill="FFFFFF" w:val="clear"/>
        <w:tabs>
          <w:tab w:val="clear" w:pos="708"/>
          <w:tab w:val="left" w:pos="686" w:leader="none"/>
        </w:tabs>
        <w:autoSpaceDE w:val="false"/>
        <w:ind w:left="0" w:firstLine="540"/>
        <w:jc w:val="both"/>
        <w:rPr>
          <w:color w:val="000000"/>
        </w:rPr>
      </w:pPr>
      <w:r>
        <w:rPr>
          <w:color w:val="000000"/>
        </w:rPr>
        <w:t>Ну и что ж, что муж, — проворчал Черкасов, — учился же он где-то — до того, как мужем стал. Что тут удивительного?</w:t>
      </w:r>
    </w:p>
    <w:p>
      <w:pPr>
        <w:pStyle w:val="Normal"/>
        <w:widowControl w:val="false"/>
        <w:numPr>
          <w:ilvl w:val="0"/>
          <w:numId w:val="18"/>
        </w:numPr>
        <w:shd w:fill="FFFFFF" w:val="clear"/>
        <w:tabs>
          <w:tab w:val="clear" w:pos="708"/>
          <w:tab w:val="left" w:pos="686" w:leader="none"/>
        </w:tabs>
        <w:autoSpaceDE w:val="false"/>
        <w:ind w:left="0" w:firstLine="540"/>
        <w:jc w:val="both"/>
        <w:rPr/>
      </w:pPr>
      <w:r>
        <w:rPr>
          <w:color w:val="000000"/>
        </w:rPr>
        <w:t>Да это я к тому, Александр Николаевич, что мы с вами даже не предполагали, что Кортнев и Иголка могут иметь между собой хоть что-то общее. А теперь… — Мамонов хитро посмотрел на шефа. — Кличку «Крот» помните? Ассоциации какие-нибудь с фамилией Кортнев возникают? А что? По-моему, неплохая мысль — Кортнев — Крот. Как вам моя идейка, Александр Николаевич?</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В Измайловском один бабец говорил, что у приятеля Штерна было прозвище Маркиз, — встрял в разговор Гвоздь, которого раздражало, что Черкасов всё внимание переключил на Мамонова.</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Правильно, Маркиз, — ответил донельзя собой довольный «сукин кот». — Как его иначе назвать — такого красавчика? Ты ведь сам его, Гвоздь, в ресторане видел. Что, разве не хорош?</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Хорош не хорош, — пробурчал Гвоздь, которому было неприятно, что Мамонов вспомнил про ресторан, где Кортнев одним ударом сбил его с ног. — По мне — так он больше на педика похож, а не на маркиза.</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Гвоздь он и есть Гвоздь, — сказал Черкасов, обнажив в улыбке золотую «фиксу». — Где же ты маркизов-то видел, чтобы иметь возможность сравнивать их с педиками?</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Там же, где и вы, — огрызнулся десантник. — В кино. Где ж еще?</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Нет, Гвоздь, — произнес Мамонов, отправляясь в очередное путешествие за пивом к холодильнику-бару. — Маркизом его девчонки назвали. За красоту и поразительное сходство с портретом какого-то аристократа, который висит в Пушкинском музее. Это мне Наташка рассказала — натурщица.</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Можешь не продолжать, — Черкасов надписал над фамилией Кортнев два слова — «Маркиз» и «Крот» и поставил над ними вопросительные знаки. — И без того ясно, что клички «Крот» и «Цитрус» предназначались только для узкого круга лиц — для Касыма, я хочу сказать. Но в принципе, сукин кот, — Черкасов весьма благожелательно глянул на Мамонова, — мне нравится ход твоих мыслей.</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А мне не нравится! — грохнул по столу кулаком Гвоздь. — Штерн или этот, как его — Тимонин — вполне могли на такое отважиться. Чтобы разбогатеть. А Кортневу все это зачем? Он и так в роскоши купается. С какой стати ему рисковать, а? Кроме того, мне не слишком понятен расклад… — Гвоздь прервал свою речь на полуслове, сходил за пивом и стал жадно пить.</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Интересно, — чуть ли не в унисон воскликнули Черкасов и Мамонов. — Что тебе не понятно?</w:t>
      </w:r>
    </w:p>
    <w:p>
      <w:pPr>
        <w:pStyle w:val="Normal"/>
        <w:widowControl w:val="false"/>
        <w:shd w:fill="FFFFFF" w:val="clear"/>
        <w:tabs>
          <w:tab w:val="clear" w:pos="708"/>
          <w:tab w:val="left" w:pos="686" w:leader="none"/>
        </w:tabs>
        <w:autoSpaceDE w:val="false"/>
        <w:ind w:firstLine="540"/>
        <w:jc w:val="both"/>
        <w:rPr>
          <w:color w:val="000000"/>
        </w:rPr>
      </w:pPr>
      <w:r>
        <w:rPr>
          <w:color w:val="000000"/>
        </w:rPr>
        <w:t>Гвоздь залпом прикончил бутылку пива и остановился в центре комнаты, широко расставив ноги. Черкасов и Мамонов, утонув в креслах, снисходительно на него посматривали.</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Какого черта всем этим художникам строгать фальшивые грины, а потом отдавать их Касыму? Где же, как говорится, гешефт?</w:t>
      </w:r>
    </w:p>
    <w:p>
      <w:pPr>
        <w:pStyle w:val="Normal"/>
        <w:widowControl w:val="false"/>
        <w:shd w:fill="FFFFFF" w:val="clear"/>
        <w:tabs>
          <w:tab w:val="clear" w:pos="708"/>
          <w:tab w:val="left" w:pos="686" w:leader="none"/>
        </w:tabs>
        <w:autoSpaceDE w:val="false"/>
        <w:ind w:firstLine="540"/>
        <w:jc w:val="both"/>
        <w:rPr>
          <w:color w:val="000000"/>
        </w:rPr>
      </w:pPr>
      <w:r>
        <w:rPr>
          <w:color w:val="000000"/>
        </w:rPr>
        <w:t>Черкасов и Мамонов переглянулись и расхохотались.</w:t>
      </w:r>
    </w:p>
    <w:p>
      <w:pPr>
        <w:pStyle w:val="Normal"/>
        <w:widowControl w:val="false"/>
        <w:numPr>
          <w:ilvl w:val="0"/>
          <w:numId w:val="6"/>
        </w:numPr>
        <w:shd w:fill="FFFFFF" w:val="clear"/>
        <w:tabs>
          <w:tab w:val="clear" w:pos="708"/>
          <w:tab w:val="left" w:pos="686" w:leader="none"/>
        </w:tabs>
        <w:autoSpaceDE w:val="false"/>
        <w:ind w:left="0" w:firstLine="540"/>
        <w:jc w:val="both"/>
        <w:rPr/>
      </w:pPr>
      <w:r>
        <w:rPr>
          <w:color w:val="000000"/>
        </w:rPr>
        <w:t>Не отдавать, а продавать, Гвоздь, — произнёс Черкасов и вздохнул: ему предстоял непростой труд объяснять своему подчиненному азбучные истины. — Касыму нужны были деньги — много денег. Иголка, он же Штерн, готов был ему эти деньги предоставить, но только… не настоящие, а фальшивые. Фальшивые деньги тоже, знаешь ли, товар и имеют свою цену. У Мансура мы обнаружили девятьсот тысяч фальшивых долларов. Кстати, такую же примерно сумму увез в Казахстан Касым. Там, где он покупает наркотики, и фальшивые доллары сойдут — в тех краях народ темный. Здесь же, в Москве, фальшивые «грины» скорее исключение, чем правило, — их слишком быстро выявляют. Теперь представь, что Касым за фальшивую сотню давал Штерну десятку — но настоящую. Это я так, к примеру говорю. На самом деле цена хорошо сделанной фальшивки значительно выше. Таким образом, — Черкасов всмотрелся в оловянные глаза Гвоздя, — довольны оба — и покупатель, и продавец, потому что каждый получает, что ему надо. Касым получает средства, чтобы расплачиваться с неграмотными производителями опиумного мака, а Штерн — настоящую валюту, которая позволяет ему припеваючи существовать в большом городе. Уяснил ты себе это наконец — или нет?</w:t>
      </w:r>
    </w:p>
    <w:p>
      <w:pPr>
        <w:pStyle w:val="Normal"/>
        <w:shd w:fill="FFFFFF" w:val="clear"/>
        <w:ind w:firstLine="540"/>
        <w:jc w:val="both"/>
        <w:rPr>
          <w:color w:val="000000"/>
        </w:rPr>
      </w:pPr>
      <w:r>
        <w:rPr>
          <w:color w:val="000000"/>
        </w:rPr>
        <w:t>Десантник молча вернулся к столу.</w:t>
      </w:r>
    </w:p>
    <w:p>
      <w:pPr>
        <w:pStyle w:val="Normal"/>
        <w:widowControl w:val="false"/>
        <w:numPr>
          <w:ilvl w:val="0"/>
          <w:numId w:val="15"/>
        </w:numPr>
        <w:shd w:fill="FFFFFF" w:val="clear"/>
        <w:tabs>
          <w:tab w:val="clear" w:pos="708"/>
          <w:tab w:val="left" w:pos="662" w:leader="none"/>
        </w:tabs>
        <w:autoSpaceDE w:val="false"/>
        <w:ind w:left="0" w:firstLine="540"/>
        <w:jc w:val="both"/>
        <w:rPr>
          <w:color w:val="000000"/>
        </w:rPr>
      </w:pPr>
      <w:r>
        <w:rPr>
          <w:color w:val="000000"/>
        </w:rPr>
        <w:t>Вы мне не ответили, Александр Николаевич, — Гвоздь, как всегда, был настырен, — зачем все это нужно Кортневу?</w:t>
      </w:r>
    </w:p>
    <w:p>
      <w:pPr>
        <w:pStyle w:val="Normal"/>
        <w:widowControl w:val="false"/>
        <w:numPr>
          <w:ilvl w:val="0"/>
          <w:numId w:val="15"/>
        </w:numPr>
        <w:shd w:fill="FFFFFF" w:val="clear"/>
        <w:tabs>
          <w:tab w:val="clear" w:pos="708"/>
          <w:tab w:val="left" w:pos="662" w:leader="none"/>
        </w:tabs>
        <w:autoSpaceDE w:val="false"/>
        <w:ind w:left="0" w:firstLine="540"/>
        <w:jc w:val="both"/>
        <w:rPr>
          <w:color w:val="000000"/>
        </w:rPr>
      </w:pPr>
      <w:r>
        <w:rPr>
          <w:color w:val="000000"/>
        </w:rPr>
        <w:t>А затем, — поспешил с разъяснениями Мамонов, который сразу сообразил, что просвещать Гвоздя Черкасову надоело, — что Кортнев женился на Шиловой из-за денег. Об этом вся Москва говорит — один ты находишься в неведении. Но Шилова не такая баба, чтобы давать Кортневу деньги и позволять тому жить, как вздумается. Денег он почти не получает — а все остальное — машина, часы «Ро-лекс», английские костюмы и даже трусы, которые он носит, — это все собственность Шиловой. Не понравится ей его поведение — она его на улицу выставит и даже эти самые трусы отберет. Так почему не предположить, что Кортневу все это надоело и он решил, скажем так, немного подзаработать, чтобы было на что девушек в ресторан «Первая формула» водить? Ты же видел, какая там с ним телка была? Сам же к ней клеиться начал — только ничего у тебя не вышло! — Мамонов расхохотался, широко разевая рот, а Гвоздь ощутил острое желание всадить в этот извергающий хохот кратер парочку пуль из своего «Борхардт-Люгера».</w:t>
      </w:r>
    </w:p>
    <w:p>
      <w:pPr>
        <w:pStyle w:val="Normal"/>
        <w:widowControl w:val="false"/>
        <w:shd w:fill="FFFFFF" w:val="clear"/>
        <w:tabs>
          <w:tab w:val="clear" w:pos="708"/>
          <w:tab w:val="left" w:pos="648" w:leader="none"/>
        </w:tabs>
        <w:autoSpaceDE w:val="false"/>
        <w:ind w:firstLine="540"/>
        <w:jc w:val="both"/>
        <w:rPr>
          <w:color w:val="000000"/>
        </w:rPr>
      </w:pPr>
      <w:r>
        <w:rPr>
          <w:color w:val="000000"/>
        </w:rPr>
        <w:t>Тем не менее Гвоздь своего неудовольствия проявлять не стал: в присутствии Черкасова он старался вести себя сдержанно.</w:t>
      </w:r>
    </w:p>
    <w:p>
      <w:pPr>
        <w:pStyle w:val="Normal"/>
        <w:widowControl w:val="false"/>
        <w:numPr>
          <w:ilvl w:val="0"/>
          <w:numId w:val="15"/>
        </w:numPr>
        <w:shd w:fill="FFFFFF" w:val="clear"/>
        <w:tabs>
          <w:tab w:val="clear" w:pos="708"/>
          <w:tab w:val="left" w:pos="648" w:leader="none"/>
        </w:tabs>
        <w:autoSpaceDE w:val="false"/>
        <w:ind w:left="0" w:firstLine="540"/>
        <w:jc w:val="both"/>
        <w:rPr>
          <w:color w:val="000000"/>
        </w:rPr>
      </w:pPr>
      <w:r>
        <w:rPr>
          <w:color w:val="000000"/>
        </w:rPr>
        <w:t>Ну что ж, — сказал он, пододвигая к себе лист бумаги, на котором чертил свои иероглифы Черкасов. — Будем считать, что ты, Мамонов, кое-что мне объяснил. Но если уж проверять, так проверять все.</w:t>
      </w:r>
    </w:p>
    <w:p>
      <w:pPr>
        <w:pStyle w:val="Normal"/>
        <w:widowControl w:val="false"/>
        <w:shd w:fill="FFFFFF" w:val="clear"/>
        <w:tabs>
          <w:tab w:val="clear" w:pos="708"/>
          <w:tab w:val="left" w:pos="648" w:leader="none"/>
        </w:tabs>
        <w:autoSpaceDE w:val="false"/>
        <w:ind w:firstLine="540"/>
        <w:jc w:val="both"/>
        <w:rPr>
          <w:color w:val="000000"/>
        </w:rPr>
      </w:pPr>
      <w:r>
        <w:rPr>
          <w:color w:val="000000"/>
        </w:rPr>
        <w:t>Гвоздь взял фломастер и написал рядом со словом «Бледный» комбинацию, состоявшую из букв и цифр.</w:t>
      </w:r>
    </w:p>
    <w:p>
      <w:pPr>
        <w:pStyle w:val="Normal"/>
        <w:widowControl w:val="false"/>
        <w:numPr>
          <w:ilvl w:val="0"/>
          <w:numId w:val="15"/>
        </w:numPr>
        <w:shd w:fill="FFFFFF" w:val="clear"/>
        <w:tabs>
          <w:tab w:val="clear" w:pos="708"/>
          <w:tab w:val="left" w:pos="648" w:leader="none"/>
        </w:tabs>
        <w:autoSpaceDE w:val="false"/>
        <w:ind w:left="0" w:firstLine="540"/>
        <w:jc w:val="both"/>
        <w:rPr>
          <w:color w:val="000000"/>
        </w:rPr>
      </w:pPr>
      <w:r>
        <w:rPr>
          <w:color w:val="000000"/>
        </w:rPr>
        <w:t>Что это? — поинтересовался Черкасов, потянув бумагу к себе.</w:t>
      </w:r>
    </w:p>
    <w:p>
      <w:pPr>
        <w:pStyle w:val="Normal"/>
        <w:widowControl w:val="false"/>
        <w:numPr>
          <w:ilvl w:val="0"/>
          <w:numId w:val="15"/>
        </w:numPr>
        <w:shd w:fill="FFFFFF" w:val="clear"/>
        <w:tabs>
          <w:tab w:val="clear" w:pos="708"/>
          <w:tab w:val="left" w:pos="648" w:leader="none"/>
        </w:tabs>
        <w:autoSpaceDE w:val="false"/>
        <w:ind w:left="0" w:firstLine="540"/>
        <w:jc w:val="both"/>
        <w:rPr>
          <w:color w:val="000000"/>
        </w:rPr>
      </w:pPr>
      <w:r>
        <w:rPr>
          <w:color w:val="000000"/>
        </w:rPr>
        <w:t>Номер автомобиля, который стоял во дворе дома № 18. Поскольку, кроме нашего «сааба» и этой тачки, машин там больше не было, я его на всякий случай запомнил. Пусть Мамонов выйдет на кого надо и установит, кому этот номер принадлежит.</w:t>
      </w:r>
    </w:p>
    <w:p>
      <w:pPr>
        <w:pStyle w:val="Normal"/>
        <w:widowControl w:val="false"/>
        <w:numPr>
          <w:ilvl w:val="0"/>
          <w:numId w:val="15"/>
        </w:numPr>
        <w:shd w:fill="FFFFFF" w:val="clear"/>
        <w:tabs>
          <w:tab w:val="clear" w:pos="708"/>
          <w:tab w:val="left" w:pos="648" w:leader="none"/>
        </w:tabs>
        <w:autoSpaceDE w:val="false"/>
        <w:ind w:left="0" w:firstLine="540"/>
        <w:jc w:val="both"/>
        <w:rPr/>
      </w:pPr>
      <w:r>
        <w:rPr>
          <w:color w:val="000000"/>
        </w:rPr>
        <w:t>Это ты верно сказал, Гвоздь, — заметил Александр Николаевич. — Будем просчитывать все возможные варианты. — Снова пододвинув Гвоздю лист бумаги, он добавил: — Кстати, не забудь вписать сюда все адреса и номера телефонов, которые ты получил от Тимонина. Включая и его собственные данные.</w:t>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ОДИННАДЦАТАЯ</w:t>
      </w:r>
    </w:p>
    <w:p>
      <w:pPr>
        <w:pStyle w:val="Normal"/>
        <w:widowControl w:val="false"/>
        <w:shd w:fill="FFFFFF" w:val="clear"/>
        <w:tabs>
          <w:tab w:val="clear" w:pos="708"/>
          <w:tab w:val="left" w:pos="64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t>Когда Летова удалилась, Диана Павловна Шилова некоторое время сидела в тишине, пытаясь припомнить все нюансы только что завершившейся непростой беседы. Как ни странно, сотрудница Капустинской показалась ей деловой, собранной и даже, в каком-то смысле, суховатой, хотя, конечно, и очень красивой женщиной. Это совершенно не вязалось с ее обликом, запечатленным на фотографии в газете «Светский клуб», — там она была вся порыв, огонь и чувство.</w:t>
      </w:r>
    </w:p>
    <w:p>
      <w:pPr>
        <w:pStyle w:val="Normal"/>
        <w:shd w:fill="FFFFFF" w:val="clear"/>
        <w:ind w:right="5" w:firstLine="540"/>
        <w:jc w:val="both"/>
        <w:rPr>
          <w:color w:val="000000"/>
        </w:rPr>
      </w:pPr>
      <w:r>
        <w:rPr>
          <w:color w:val="000000"/>
        </w:rPr>
        <w:t>«Если она притворяется, — подумала Диана, — то очень профессионально. Но это отношения к делу не имеет».</w:t>
      </w:r>
    </w:p>
    <w:p>
      <w:pPr>
        <w:pStyle w:val="Normal"/>
        <w:shd w:fill="FFFFFF" w:val="clear"/>
        <w:ind w:firstLine="540"/>
        <w:jc w:val="both"/>
        <w:rPr>
          <w:color w:val="000000"/>
        </w:rPr>
      </w:pPr>
      <w:r>
        <w:rPr>
          <w:color w:val="000000"/>
        </w:rPr>
        <w:t>Довериться словам Летовой Шилова не согласилась бы ни при каких условиях, поскольку не доверяла в этой жизни ни единой живой душе. Тем не менее она невольно улыбнулась, вспомнив, как девушка торговалась из-за каждого доллара и как при этом горели у нее глаза. Человеческая жадность — это было то, что Диана Павловна всегда принимала в расчет и в отдельных случаях даже поощряла. Летова, по крайней мере, ушла от нее, унося с собой добычу в виде трех тысяч «зеленых». В данном случае экономить не приходилось: скандал, разразившийся у Шиловой дома, приобрел характер лесного пожара, который грозил пожрать остатки ее семейного счастья, каким бы эфемерным оно ни казалось. Игорь объявил, что уходит к матери, и Диане с большим трудом удалось отговорить его от этого шага.</w:t>
      </w:r>
    </w:p>
    <w:p>
      <w:pPr>
        <w:pStyle w:val="Normal"/>
        <w:shd w:fill="FFFFFF" w:val="clear"/>
        <w:spacing w:before="5" w:after="0"/>
        <w:ind w:right="24" w:firstLine="540"/>
        <w:jc w:val="both"/>
        <w:rPr>
          <w:color w:val="000000"/>
        </w:rPr>
      </w:pPr>
      <w:r>
        <w:rPr>
          <w:color w:val="000000"/>
        </w:rPr>
        <w:t>Помнится, она при этом совершенно вышла из себя — и даже позволила себе в адрес мужа кое-какие весьма дурно закамуфлированные угрозы.</w:t>
      </w:r>
    </w:p>
    <w:p>
      <w:pPr>
        <w:pStyle w:val="Normal"/>
        <w:shd w:fill="FFFFFF" w:val="clear"/>
        <w:ind w:right="19" w:firstLine="540"/>
        <w:jc w:val="both"/>
        <w:rPr>
          <w:color w:val="000000"/>
        </w:rPr>
      </w:pPr>
      <w:r>
        <w:rPr>
          <w:color w:val="000000"/>
        </w:rPr>
        <w:t>А вот этого делать не следовало, сказала она себе. Игорь и без того меня черт знает в чем подозревает. И не без оснований. Шилова скривила в улыбке рот и нажала на кнопку внутренней связи.</w:t>
      </w:r>
    </w:p>
    <w:p>
      <w:pPr>
        <w:pStyle w:val="Normal"/>
        <w:widowControl w:val="false"/>
        <w:numPr>
          <w:ilvl w:val="0"/>
          <w:numId w:val="15"/>
        </w:numPr>
        <w:shd w:fill="FFFFFF" w:val="clear"/>
        <w:tabs>
          <w:tab w:val="clear" w:pos="708"/>
          <w:tab w:val="left" w:pos="643" w:leader="none"/>
        </w:tabs>
        <w:autoSpaceDE w:val="false"/>
        <w:spacing w:before="5" w:after="0"/>
        <w:ind w:left="0" w:firstLine="540"/>
        <w:jc w:val="both"/>
        <w:rPr>
          <w:color w:val="000000"/>
        </w:rPr>
      </w:pPr>
      <w:r>
        <w:rPr>
          <w:color w:val="000000"/>
        </w:rPr>
        <w:t>Вызови Аношкину, Зинаида, — коротко сказала она, не удосужившись поздороваться с секретаршей. — Пусть бросает все и летит ко мне. Пулей!</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Шиловой понравилась юркая черненькая девушка, и она решила, что лучшей кандидатуры для наблюдения за Летовой и ее мужем не сыскать.</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Если доклады Летовой и Аношкиной будут совпадать, значит, Летова играет честно. Если же нет…</w:t>
      </w:r>
    </w:p>
    <w:p>
      <w:pPr>
        <w:pStyle w:val="Normal"/>
        <w:widowControl w:val="false"/>
        <w:numPr>
          <w:ilvl w:val="0"/>
          <w:numId w:val="15"/>
        </w:numPr>
        <w:shd w:fill="FFFFFF" w:val="clear"/>
        <w:tabs>
          <w:tab w:val="clear" w:pos="708"/>
          <w:tab w:val="left" w:pos="643" w:leader="none"/>
        </w:tabs>
        <w:autoSpaceDE w:val="false"/>
        <w:spacing w:before="5" w:after="0"/>
        <w:ind w:left="0" w:firstLine="540"/>
        <w:jc w:val="both"/>
        <w:rPr>
          <w:color w:val="000000"/>
        </w:rPr>
      </w:pPr>
      <w:r>
        <w:rPr>
          <w:color w:val="000000"/>
        </w:rPr>
        <w:t>Что ж, Серебрякову придется потрудиться вдвойне, — со вздохом пробормотала себе под нос Диана Павловна.</w:t>
      </w:r>
    </w:p>
    <w:p>
      <w:pPr>
        <w:pStyle w:val="Normal"/>
        <w:widowControl w:val="false"/>
        <w:numPr>
          <w:ilvl w:val="0"/>
          <w:numId w:val="15"/>
        </w:numPr>
        <w:shd w:fill="FFFFFF" w:val="clear"/>
        <w:tabs>
          <w:tab w:val="clear" w:pos="708"/>
          <w:tab w:val="left" w:pos="0" w:leader="none"/>
        </w:tabs>
        <w:autoSpaceDE w:val="false"/>
        <w:ind w:left="0" w:firstLine="540"/>
        <w:jc w:val="both"/>
        <w:rPr>
          <w:color w:val="000000"/>
        </w:rPr>
      </w:pPr>
      <w:r>
        <w:rPr>
          <w:color w:val="000000"/>
        </w:rPr>
        <w:t>К вам пожаловал Серебряков, — прошелестел голосом Зинаиды микрофон на столе у Шиловой. Можно было подумать, что он прочитал мысли хозяйки на свой счет. — Кого пропустить раньше — Тимофея Владимировича или Аношкину?</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Пусть Аношкина подождет, — сказала Шилова и отключилась от секретарши — как всегда, общение с Тимофеем требовало соблюдения конфиденциальности.</w:t>
      </w:r>
    </w:p>
    <w:p>
      <w:pPr>
        <w:pStyle w:val="Normal"/>
        <w:shd w:fill="FFFFFF" w:val="clear"/>
        <w:spacing w:before="10" w:after="0"/>
        <w:ind w:right="5" w:firstLine="540"/>
        <w:jc w:val="both"/>
        <w:rPr>
          <w:color w:val="000000"/>
        </w:rPr>
      </w:pPr>
      <w:r>
        <w:rPr>
          <w:color w:val="000000"/>
        </w:rPr>
        <w:t>Вошёл, хлопнув дверью, Серебряков и сразу приступил к делу.</w:t>
      </w:r>
    </w:p>
    <w:p>
      <w:pPr>
        <w:pStyle w:val="Normal"/>
        <w:shd w:fill="FFFFFF" w:val="clear"/>
        <w:spacing w:before="10" w:after="0"/>
        <w:ind w:right="5" w:firstLine="540"/>
        <w:jc w:val="both"/>
        <w:rPr>
          <w:color w:val="000000"/>
        </w:rPr>
      </w:pPr>
      <w:r>
        <w:rPr>
          <w:color w:val="000000"/>
        </w:rPr>
        <w:t>Высыпав на стол перед Шиловой свои крохотные пакетики — результаты обыска в квартире Авилова, Тимофей положил рядом сильную лупу и, не спрашивая разрешения, уселся в кресло напротив. Прикрыв веками бесцветные глаза, он застыл, как сфинкс, так что было неясно — спит он или бодрствует. Серебряков умел отдыхать и расслабляться в любых условиях — но это вовсе не означало, что при этом он терял возможность все слышать, все видеть и даже анализировать окружающую обстановку.</w:t>
      </w:r>
    </w:p>
    <w:p>
      <w:pPr>
        <w:pStyle w:val="Normal"/>
        <w:shd w:fill="FFFFFF" w:val="clear"/>
        <w:ind w:right="5" w:firstLine="540"/>
        <w:jc w:val="both"/>
        <w:rPr>
          <w:color w:val="000000"/>
        </w:rPr>
      </w:pPr>
      <w:r>
        <w:rPr>
          <w:color w:val="000000"/>
        </w:rPr>
        <w:t>Зная за ним эту особенность, Шилова не стала его ни о чем спрашивать и приступила к исследованию содержимого пакетиков. Тщательно, как и все, что она делала, Диана пересмотрела их один за другим и только потом отложила лупу в сторону и вопросительно посмотрела на Серебрякова. Тот каким-то шестым чувством уловил, что на него смотрят, и открыл свои белесые, с красными прожилками и черными дырками зрачков глаза вампира.</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Следы, Диана Павловна, остаются всегда. Главное — знать, что ищешь, — произнесло это, в своём роде уникальное существо. — В прошлый раз я искал следы деятельности художника, а сегодня кое-что другое — и, как видите, нашел.</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Но ведь это?.. — Шилова, не договорив, замолчала. Догадка, появившаяся у нее в голове, показалась ей слишком чудовищной.</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Именно, Диана Павловна, — проскрипел Серебряков, даже не пошевелившись в кресле. — То, что вы видели, — это крохотные обрезки особого рода бумаги, на которой печатают деньги. Фальшивые деньги. А если быть точным — фальшивые доллары. На одном крохотном обрезочке сохранились даже остатки зеленой краски.</w:t>
      </w:r>
    </w:p>
    <w:p>
      <w:pPr>
        <w:pStyle w:val="Normal"/>
        <w:shd w:fill="FFFFFF" w:val="clear"/>
        <w:spacing w:before="10" w:after="0"/>
        <w:ind w:right="10" w:firstLine="540"/>
        <w:jc w:val="both"/>
        <w:rPr>
          <w:color w:val="000000"/>
        </w:rPr>
      </w:pPr>
      <w:r>
        <w:rPr>
          <w:color w:val="000000"/>
        </w:rPr>
        <w:t>Прежде чем заговорить снова, Диана Павловна молчала, казалось, целую вечность.</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Теперь понятно, почему съехал Штерн. Но Игорь? Зачем ему все это?</w:t>
      </w:r>
    </w:p>
    <w:p>
      <w:pPr>
        <w:pStyle w:val="Normal"/>
        <w:widowControl w:val="false"/>
        <w:numPr>
          <w:ilvl w:val="0"/>
          <w:numId w:val="10"/>
        </w:numPr>
        <w:shd w:fill="FFFFFF" w:val="clear"/>
        <w:tabs>
          <w:tab w:val="clear" w:pos="708"/>
          <w:tab w:val="left" w:pos="648" w:leader="none"/>
        </w:tabs>
        <w:autoSpaceDE w:val="false"/>
        <w:spacing w:before="5" w:after="0"/>
        <w:ind w:left="0" w:firstLine="540"/>
        <w:jc w:val="both"/>
        <w:rPr>
          <w:color w:val="000000"/>
        </w:rPr>
      </w:pPr>
      <w:r>
        <w:rPr>
          <w:color w:val="000000"/>
        </w:rPr>
        <w:t>Насколько я знаю, вы давали ему мало денег и слишком ограничивали его свободу, — проговорил Серебряков. Он и не думал обвинять свою начальницу — просто констатировал факт. — Некоторые мужчины согласны с этим мириться, а некоторые — нет. На мой взгляд, господин Кортнев ощутил потребность обзавестись собственными средствами, и такая возможность неожиданно ему представилась.</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Таким образом, подозрения в гомосексуальной связи моего мужа со Штерном отпадают сами собой? — поинтересовалась Шилова, желая услышать из других уст подтверждение своим мыслям. Как ни странно, она испытала известное облегчение, выяснив, что Игорь не трахался со Штерном, а, так сказать, занимался с ним делом. Это она могла еще понять, поскольку и для неё самой дело было превыше всего в жизни. О том, каким делом занимался ее муж и во что это занятие могло вылиться, она в данный момент старалась не думать.</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color w:val="000000"/>
        </w:rPr>
      </w:pPr>
      <w:r>
        <w:rPr>
          <w:color w:val="000000"/>
        </w:rPr>
        <w:t>Я не эксперт в области сексуальных проблем, Диана Павловна, — произнес Тимофей, изображая подобие улыбки. — Но думаю, что так оно и есть. Хотя… Говорят, совместная деятельность людей сближает.</w:t>
      </w:r>
    </w:p>
    <w:p>
      <w:pPr>
        <w:pStyle w:val="Normal"/>
        <w:widowControl w:val="false"/>
        <w:shd w:fill="FFFFFF" w:val="clear"/>
        <w:tabs>
          <w:tab w:val="clear" w:pos="708"/>
          <w:tab w:val="left" w:pos="638" w:leader="none"/>
        </w:tabs>
        <w:autoSpaceDE w:val="false"/>
        <w:spacing w:before="10" w:after="0"/>
        <w:ind w:firstLine="540"/>
        <w:jc w:val="both"/>
        <w:rPr/>
      </w:pPr>
      <w:r>
        <w:rPr>
          <w:color w:val="000000"/>
        </w:rPr>
        <w:t>Шилова встала из-за стола и, прихватив с собой газету «Светский клуб», пару раз прошлась по кабинету, похлопывая себя ею по обтянутому тёмно-синей юбкой от Баленсиаги бедру. Потом, видимо, что-то про себя решив, она раскрыла газету на той странице, где на фотографиях была запечатлена троица — ее муж, Летова и неизвестный в десантном берете, — и положила её Серебрякову на колени.</w:t>
      </w:r>
    </w:p>
    <w:p>
      <w:pPr>
        <w:pStyle w:val="Normal"/>
        <w:widowControl w:val="false"/>
        <w:numPr>
          <w:ilvl w:val="0"/>
          <w:numId w:val="10"/>
        </w:numPr>
        <w:shd w:fill="FFFFFF" w:val="clear"/>
        <w:tabs>
          <w:tab w:val="clear" w:pos="708"/>
          <w:tab w:val="left" w:pos="638" w:leader="none"/>
        </w:tabs>
        <w:autoSpaceDE w:val="false"/>
        <w:spacing w:before="10" w:after="0"/>
        <w:ind w:left="0" w:firstLine="540"/>
        <w:jc w:val="both"/>
        <w:rPr>
          <w:color w:val="000000"/>
        </w:rPr>
      </w:pPr>
      <w:r>
        <w:rPr>
          <w:color w:val="000000"/>
        </w:rPr>
        <w:t>Что ты обо всём этом думаешь, Тимофей? Мне почему-то кажется, что ты — как все невозмутимые люди — разбираешься в человеческой психологии куда больше, чем стараешься это показать.</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Диана Павловна вернулась к столу и уселась в кресло. Теперь был ее черед ждать, когда собеседник заговорит, поскольку Серебряков углубился в изучение снимка и сопутствующего ему текста с тщанием ничуть не меньшим, чем то, которое продемонстрировала она сама, когда десятью минутами раньше разглядывала пакетики с обрезками бумаги.</w:t>
      </w:r>
    </w:p>
    <w:p>
      <w:pPr>
        <w:pStyle w:val="Normal"/>
        <w:widowControl w:val="false"/>
        <w:numPr>
          <w:ilvl w:val="0"/>
          <w:numId w:val="10"/>
        </w:numPr>
        <w:shd w:fill="FFFFFF" w:val="clear"/>
        <w:tabs>
          <w:tab w:val="clear" w:pos="708"/>
          <w:tab w:val="left" w:pos="638" w:leader="none"/>
        </w:tabs>
        <w:autoSpaceDE w:val="false"/>
        <w:spacing w:before="10" w:after="0"/>
        <w:ind w:left="0" w:firstLine="540"/>
        <w:jc w:val="both"/>
        <w:rPr>
          <w:color w:val="000000"/>
        </w:rPr>
      </w:pPr>
      <w:r>
        <w:rPr>
          <w:color w:val="000000"/>
        </w:rPr>
        <w:t>У меня складывается ощущение, Диана Павловна, что девушка весьма и весьма неравнодушна к его особе. Это первое — и далеко не самое главное из того, что я почерпнул, разглядывая эти снимки, — проскрипел Серебряков, разглаживая газету на коленях. — Скажите, вы знаете, что это за тип? Я имею в виду противника вице-президента Кортнева?</w:t>
      </w:r>
    </w:p>
    <w:p>
      <w:pPr>
        <w:pStyle w:val="Normal"/>
        <w:shd w:fill="FFFFFF" w:val="clear"/>
        <w:ind w:firstLine="540"/>
        <w:jc w:val="both"/>
        <w:rPr>
          <w:color w:val="000000"/>
        </w:rPr>
      </w:pPr>
      <w:r>
        <w:rPr>
          <w:color w:val="000000"/>
        </w:rPr>
        <w:t>Шилова отрицательно покачала головой.</w:t>
      </w:r>
    </w:p>
    <w:p>
      <w:pPr>
        <w:pStyle w:val="Normal"/>
        <w:widowControl w:val="false"/>
        <w:numPr>
          <w:ilvl w:val="0"/>
          <w:numId w:val="15"/>
        </w:numPr>
        <w:shd w:fill="FFFFFF" w:val="clear"/>
        <w:tabs>
          <w:tab w:val="clear" w:pos="708"/>
          <w:tab w:val="left" w:pos="638" w:leader="none"/>
        </w:tabs>
        <w:autoSpaceDE w:val="false"/>
        <w:ind w:left="0" w:firstLine="540"/>
        <w:jc w:val="both"/>
        <w:rPr/>
      </w:pPr>
      <w:r>
        <w:rPr>
          <w:color w:val="000000"/>
        </w:rPr>
        <w:t>Никогда его прежде не видела. Мне звонил менеджер ресторана «Первая формула», где все это происходило, но и он знать не знает этого громилу. А ведь это настоящий громила, Серебряков, верно?</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Вы, Диана Павловна, как всегда, угодили в яблочко. Это громила — и весьма, надо сказать, опасный, хотя парень и недалекий. Зовется он Гвоздь и служит человеку по фамилии Черкасов. Эта фамилия вам что-нибудь говорит?</w:t>
      </w:r>
    </w:p>
    <w:p>
      <w:pPr>
        <w:pStyle w:val="Normal"/>
        <w:widowControl w:val="false"/>
        <w:shd w:fill="FFFFFF" w:val="clear"/>
        <w:tabs>
          <w:tab w:val="clear" w:pos="708"/>
          <w:tab w:val="left" w:pos="658" w:leader="none"/>
        </w:tabs>
        <w:autoSpaceDE w:val="false"/>
        <w:ind w:firstLine="540"/>
        <w:jc w:val="both"/>
        <w:rPr>
          <w:color w:val="000000"/>
        </w:rPr>
      </w:pPr>
      <w:r>
        <w:rPr>
          <w:color w:val="000000"/>
        </w:rPr>
        <w:t>Диана Павловна наморщила лоб.</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Кажется, я ее уже где-то слышала, но не помню — от кого и где. Но слышала — это точно.</w:t>
      </w:r>
    </w:p>
    <w:p>
      <w:pPr>
        <w:pStyle w:val="Normal"/>
        <w:widowControl w:val="false"/>
        <w:shd w:fill="FFFFFF" w:val="clear"/>
        <w:tabs>
          <w:tab w:val="clear" w:pos="708"/>
          <w:tab w:val="left" w:pos="658" w:leader="none"/>
        </w:tabs>
        <w:autoSpaceDE w:val="false"/>
        <w:ind w:firstLine="540"/>
        <w:jc w:val="both"/>
        <w:rPr>
          <w:color w:val="000000"/>
        </w:rPr>
      </w:pPr>
      <w:r>
        <w:rPr>
          <w:color w:val="000000"/>
        </w:rPr>
        <w:t>Серебряков встал, подошел к столу Шиловой и расстелил страницу со снимками у нее перед носом — будто хотел, чтобы она еще раз полюбовалась на физиономию Гвоздя и навсегда ее запомнила.</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Черкасов и его братва, — продолжал размеренным скрипучим голосом говорить Тимофей, — «крыша» одного хорошо знакомого вам человека — банкира Хмельницкого. Оттого я и задаю себе вопрос: случайно ли ваш муж напоролся в ресторане именно на Гвоздя — любимого черкасовского холуя?</w:t>
      </w:r>
    </w:p>
    <w:p>
      <w:pPr>
        <w:pStyle w:val="Normal"/>
        <w:widowControl w:val="false"/>
        <w:shd w:fill="FFFFFF" w:val="clear"/>
        <w:tabs>
          <w:tab w:val="clear" w:pos="708"/>
          <w:tab w:val="left" w:pos="658" w:leader="none"/>
        </w:tabs>
        <w:autoSpaceDE w:val="false"/>
        <w:ind w:firstLine="540"/>
        <w:jc w:val="both"/>
        <w:rPr>
          <w:color w:val="000000"/>
        </w:rPr>
      </w:pPr>
      <w:r>
        <w:rPr>
          <w:color w:val="000000"/>
        </w:rPr>
        <w:t>Диана зябко повела плечами. Еще бы ей не знать Хмельницкого, своего главного конкурента — по крайней мере, в сфере финансов. Потому-то она и приглашала его к себе на приемы, чтобы с помощью своего женского, а вернее, животного, чутья выяснить — чтобы не сказать «вынюхать» — не замышляет ли тот против нее какой-нибудь каверзы. Диана Павловна очень своему чутью доверяла, но, когда они встречались с Хмельницким в последний раз, она в его присутствии не испытала ни малейшей тревоги.</w:t>
      </w:r>
    </w:p>
    <w:p>
      <w:pPr>
        <w:pStyle w:val="Normal"/>
        <w:widowControl w:val="false"/>
        <w:numPr>
          <w:ilvl w:val="0"/>
          <w:numId w:val="15"/>
        </w:numPr>
        <w:shd w:fill="FFFFFF" w:val="clear"/>
        <w:tabs>
          <w:tab w:val="clear" w:pos="708"/>
          <w:tab w:val="left" w:pos="658" w:leader="none"/>
        </w:tabs>
        <w:autoSpaceDE w:val="false"/>
        <w:ind w:left="0" w:firstLine="540"/>
        <w:jc w:val="both"/>
        <w:rPr/>
      </w:pPr>
      <w:r>
        <w:rPr>
          <w:color w:val="000000"/>
        </w:rPr>
        <w:t>А этот, как его? Черкасов? — способен предпринять что-нибудь самостоятельно, не спрашивая у Хмельницкого разрешения? — вполне резонно поинтересовалась она, откладывая газету в сторону, потому что созерцать рожу Гвоздя ей было неприятно. Сказать по правде, все до одного снимки в газете «Светский клуб» не больно-то ей нравились — по разным, правда, причинам. Но Серебряков мог не опасаться — такие, как у Гвоздя, физиономии Диана Павловна запоминала сразу — что называется, с одного предъявления.</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Вполне. Но это-то и плохо. Когда он действует, исходя из интересов Хмельницкого, банкир выступает как сдерживающий фактор. Ему, как и вам, лишний шум вокруг его имени ни к чему. Зато когда Черкасов выходит, так сказать, в автономное плавание, он становится непредсказуем. Черкасову на репутацию наплевать — для него главное, чтобы его боялись, — это и есть его репутация. Кстати, — добавил Серебряков, — забыл вам сказать, что, когда я сегодня находился в квартире Авилова, туда ломился какой-то молодчик. Очень настойчивый — звонил, наверное, минут десять, а потом трепался с Катковской — соседкой Авилова. О чем они говорили, мне, к сожалению, разобрать не удалось. Но вот что я думаю: уж не к Штерну ли этот человечек приходил — и не посланец ли он Черкасова?</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И какие же в связи с этим напрашиваются выводы? — спросила Шилова, только сейчас начиная по-настоящему осознавать серьезность положения. Прежде все ее мысли были посвящены одному только Игорю Кортневу и вопросу, станет ли он изменять ей с Летовой — или нет.</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К сожалению, выводы делать пока рано, Диана Павловна, — со всей уверенностью проскрипел Серебряков. — Хотя догадок может быть несколько, причём самых разных и не слишком для вас приятных. Можно даже предположить, что ваш муж Кортнев работает на Черкасова или на Хмельницкого и именно с их благословения на вас женился: чтобы, если так можно выразиться, проникнуть в ваше святая святых — компанию «Троя». А драка в ресторане «Первая формула» — это так, маскировка.</w:t>
      </w:r>
    </w:p>
    <w:p>
      <w:pPr>
        <w:pStyle w:val="Normal"/>
        <w:widowControl w:val="false"/>
        <w:shd w:fill="FFFFFF" w:val="clear"/>
        <w:tabs>
          <w:tab w:val="clear" w:pos="708"/>
          <w:tab w:val="left" w:pos="658" w:leader="none"/>
        </w:tabs>
        <w:autoSpaceDE w:val="false"/>
        <w:ind w:firstLine="540"/>
        <w:jc w:val="both"/>
        <w:rPr>
          <w:color w:val="000000"/>
        </w:rPr>
      </w:pPr>
      <w:r>
        <w:rPr>
          <w:color w:val="000000"/>
        </w:rPr>
        <w:t>Заметив, как Шилова сначала побледнела, а потом покрылась алыми пятнами, Серебряков поторопился внести дополнительные разъяснения:</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Но это вряд ли. По-моему, ваш муж — человек, между нами, далеко не глупый — не способен все-таки преступить некоторые пределы, — Серебряков намеренно сделал ударение на слове «некоторые». — Он, как бы это сказать, индивидуалист, а не человек свиты, а потому будет стараться только ради себя. Другое дело — Штерн, его приятель, о котором мы ничего не знаем. Вот тот вполне может работать под крышей Черкасова и даже Хмельницкого, поскольку неучтенная наличная валюта — да еще в большом количестве — сейчас нужна всем. Не мне вам объяснять, как из фальшивых долларов получаются вполне настоящие. Игоря Штерн мог привлечь к этому делу по старой памяти — как товарища студенческих лет. Работа это тонкая, и без помощника здесь не обойтись... Короче, — подвел итоги своего выступления Серебряков, — нам нужно взять за глотку Штерна и основательно его потрясти — вот тогда он нам все расскажет, не вывернется, — тут Серебряков выразительно посмотрел на Шилову, приложив к груди бледную руку с длинными ногтями — точь-в-точь как у киношного вампира, — и добавил: — Уж в этом вы можете не сомневаться.</w:t>
      </w:r>
    </w:p>
    <w:p>
      <w:pPr>
        <w:pStyle w:val="Normal"/>
        <w:widowControl w:val="false"/>
        <w:shd w:fill="FFFFFF" w:val="clear"/>
        <w:tabs>
          <w:tab w:val="clear" w:pos="708"/>
          <w:tab w:val="left" w:pos="653" w:leader="none"/>
        </w:tabs>
        <w:autoSpaceDE w:val="false"/>
        <w:ind w:firstLine="540"/>
        <w:jc w:val="both"/>
        <w:rPr>
          <w:color w:val="000000"/>
        </w:rPr>
      </w:pPr>
      <w:r>
        <w:rPr>
          <w:color w:val="000000"/>
        </w:rPr>
        <w:t>Шилова некоторое время сосредоточенно думала.</w:t>
      </w:r>
    </w:p>
    <w:p>
      <w:pPr>
        <w:pStyle w:val="Normal"/>
        <w:widowControl w:val="false"/>
        <w:numPr>
          <w:ilvl w:val="0"/>
          <w:numId w:val="15"/>
        </w:numPr>
        <w:shd w:fill="FFFFFF" w:val="clear"/>
        <w:tabs>
          <w:tab w:val="clear" w:pos="708"/>
          <w:tab w:val="left" w:pos="653" w:leader="none"/>
        </w:tabs>
        <w:autoSpaceDE w:val="false"/>
        <w:ind w:left="0" w:firstLine="540"/>
        <w:jc w:val="both"/>
        <w:rPr>
          <w:color w:val="000000"/>
        </w:rPr>
      </w:pPr>
      <w:r>
        <w:rPr>
          <w:color w:val="000000"/>
        </w:rPr>
        <w:t>Тебе одному с этим не справиться, Тимофей. Возьми себе в помощь людей из охраны. Сколько захочешь… Тем более что я опять отрядила Летову… хм… следить за Игорем, и тебе, возможно, придется приглядывать и за ними тоже.</w:t>
      </w:r>
    </w:p>
    <w:p>
      <w:pPr>
        <w:pStyle w:val="Normal"/>
        <w:shd w:fill="FFFFFF" w:val="clear"/>
        <w:ind w:right="43" w:firstLine="540"/>
        <w:jc w:val="both"/>
        <w:rPr>
          <w:color w:val="000000"/>
        </w:rPr>
      </w:pPr>
      <w:r>
        <w:rPr>
          <w:color w:val="000000"/>
        </w:rPr>
        <w:t>Серебряков снова уселся в кресло, старательно, как первый ученик, сложил на коленях руки с длинными ногтями и снова чуть скривил на сторону рот.</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Обижаете, Диана Павловна. К тому же эти бугаи из охраны годны только на то, чтобы выкручивать руки. А здесь работа предстоит тонкая, можно сказать, ювелирная. Сам справлюсь. Впрочем, — тут он снова вернул свой, похожий на щель, рот на прежнее место, — я бы не отказался от ловкого, пронырливого человечка — для связи там — или контакты с людьми устанавливать... Видите ли, Диана Павловна, — доверительно обратился Серебряков к патронессе, — наши российские господа-граждане — особенно те, у кого хорошее зрение, — меня почему-то иногда побаиваются. Ума не приложу, почему. Так что вступать с ними в беседу иной раз бывает затруднительно.</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Ловкий человечек, говоришь, тебе нужен? — переспросила Шилова и подняла на Серебрякова оценивающий, блеснувший зловещим огоньком взгляд — в душе у нее уже рокотали барабаны войны, звавшие к безжалостному уничтожению неприятеля. — Будет тебе такой человечек — как и всемерная поддержка с моей стороны.</w:t>
      </w:r>
    </w:p>
    <w:p>
      <w:pPr>
        <w:pStyle w:val="Normal"/>
        <w:widowControl w:val="false"/>
        <w:shd w:fill="FFFFFF" w:val="clear"/>
        <w:tabs>
          <w:tab w:val="clear" w:pos="708"/>
          <w:tab w:val="left" w:pos="653" w:leader="none"/>
        </w:tabs>
        <w:autoSpaceDE w:val="false"/>
        <w:ind w:firstLine="540"/>
        <w:jc w:val="both"/>
        <w:rPr>
          <w:color w:val="000000"/>
        </w:rPr>
      </w:pPr>
      <w:r>
        <w:rPr>
          <w:color w:val="000000"/>
        </w:rPr>
        <w:t>В этот момент в ее голосе звенела сталь — как в голосе фельдмаршала Блюхера, отдававшего свой знаменитый приказ в битве при Ватерлоо: «Пленных не брать, патронов не жалеть!»</w:t>
      </w:r>
    </w:p>
    <w:p>
      <w:pPr>
        <w:pStyle w:val="Normal"/>
        <w:widowControl w:val="false"/>
        <w:shd w:fill="FFFFFF" w:val="clear"/>
        <w:tabs>
          <w:tab w:val="clear" w:pos="708"/>
          <w:tab w:val="left" w:pos="653" w:leader="none"/>
        </w:tabs>
        <w:autoSpaceDE w:val="false"/>
        <w:ind w:firstLine="540"/>
        <w:jc w:val="both"/>
        <w:rPr>
          <w:color w:val="000000"/>
        </w:rPr>
      </w:pPr>
      <w:r>
        <w:rPr>
          <w:color w:val="000000"/>
        </w:rPr>
        <w:t>Нажав на тумблер внутренней связи, Шилова сказала:</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Зинаида? Аношкина у тебя? Ждёт не дождётся? Тогда запускай её ко мне — и поскорее.</w:t>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t>Как только служащие компании «Троя» уселись за свой комплексный обед, Игорь Кортнев вышел из особняка компании, взял такси и велел везти себя по Ленинградскому проспекту в сторону кинотеатра «Баку». Когда канареечного цвета машина миновала Белорусский вокзал и оставила позади поворот на улицу Правды, он вдруг неожиданно поймал себя на мысли, что ехать ему, в общем-то, некуда. Зато Игорю захотелось есть — у Сергея всегда было чем перекусить, но теперь рассчитывать на его запасы не приходилось. Заметив дешевую забегаловку с цветными полиэтиленовыми стенками, больше походившую на средневековый рыцарский шатер, нежели на место, где можно пообедать, Игорь хлопнул водителя по плечу и велел остановиться. С точностью до копейки отсчитав плату таксисту и равнодушно выслушав его ворчание, вице-президент Кортнев выбрался из «Волги» и вошел в забегаловку, приподняв ярко-зеленую пластиковую шторку.</w:t>
      </w:r>
    </w:p>
    <w:p>
      <w:pPr>
        <w:pStyle w:val="Normal"/>
        <w:shd w:fill="FFFFFF" w:val="clear"/>
        <w:spacing w:before="10" w:after="0"/>
        <w:ind w:right="10" w:firstLine="540"/>
        <w:jc w:val="both"/>
        <w:rPr/>
      </w:pPr>
      <w:r>
        <w:rPr>
          <w:color w:val="000000"/>
        </w:rPr>
        <w:t>Усевшись за столик в глубине заведения — подальше от входа, — Игорь принялся изучать вывешенное у стойки меню. Как у многих художников, у него было отличное зрение и он хорошо видел скудный перечень блюд со своего места. Оставалось только уточнить, достаточно ли у него средств, чтобы рассчитаться за самый скромный обед. Наутро после грандиозного семейного скандала у Игоря язык не повернулся попросить у Дианы денег и он отправился на работу с тем, что еще оставалось у него в карманах после похода в ресторан «Первая формула». Оставалось у него, признаться, немного — только-только чтобы заплатить за порцию сосисок с капустой или горошком и вернуться на такси в особняк компании.</w:t>
      </w:r>
    </w:p>
    <w:p>
      <w:pPr>
        <w:pStyle w:val="Normal"/>
        <w:shd w:fill="FFFFFF" w:val="clear"/>
        <w:spacing w:before="5" w:after="0"/>
        <w:ind w:right="5" w:firstLine="540"/>
        <w:jc w:val="both"/>
        <w:rPr/>
      </w:pPr>
      <w:r>
        <w:rPr>
          <w:color w:val="000000"/>
        </w:rPr>
        <w:t>О пиве не приходилось даже мечтать, а оно было бы весьма кстати — после коктейлей «Джордан», которым Игорь воздал должное в ресторане, голова у него гудела, как пустой котёл.</w:t>
      </w:r>
    </w:p>
    <w:p>
      <w:pPr>
        <w:pStyle w:val="Normal"/>
        <w:shd w:fill="FFFFFF" w:val="clear"/>
        <w:ind w:firstLine="540"/>
        <w:jc w:val="both"/>
        <w:rPr>
          <w:color w:val="000000"/>
        </w:rPr>
      </w:pPr>
      <w:r>
        <w:rPr>
          <w:color w:val="000000"/>
        </w:rPr>
        <w:t>Большой, очень красивый и роскошно одетый Кортнев сразу же привлек внимание немногочисленных — их было всего двое — посетителей, и в особенности девушки за стойкой.</w:t>
      </w:r>
    </w:p>
    <w:p>
      <w:pPr>
        <w:pStyle w:val="Normal"/>
        <w:shd w:fill="FFFFFF" w:val="clear"/>
        <w:ind w:firstLine="540"/>
        <w:jc w:val="both"/>
        <w:rPr>
          <w:color w:val="000000"/>
        </w:rPr>
      </w:pPr>
      <w:r>
        <w:rPr>
          <w:color w:val="000000"/>
        </w:rPr>
        <w:t>Утвердив локти на прилавке и уложив на ладони остренький подбородочек, она крикнула, обращаясь к Игорю.</w:t>
      </w:r>
    </w:p>
    <w:p>
      <w:pPr>
        <w:pStyle w:val="Normal"/>
        <w:widowControl w:val="false"/>
        <w:numPr>
          <w:ilvl w:val="0"/>
          <w:numId w:val="15"/>
        </w:numPr>
        <w:shd w:fill="FFFFFF" w:val="clear"/>
        <w:tabs>
          <w:tab w:val="clear" w:pos="708"/>
          <w:tab w:val="left" w:pos="648" w:leader="none"/>
        </w:tabs>
        <w:autoSpaceDE w:val="false"/>
        <w:spacing w:before="5" w:after="0"/>
        <w:ind w:left="0" w:firstLine="540"/>
        <w:jc w:val="both"/>
        <w:rPr>
          <w:color w:val="000000"/>
        </w:rPr>
      </w:pPr>
      <w:r>
        <w:rPr>
          <w:color w:val="000000"/>
        </w:rPr>
        <w:t>Есть будете или, может, выпить хотите? У нас пиво «Холстен» холодненькое есть — как раз для вас.</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Утверждение, что холодное пиво «Холстен» предназначалось именно для него, Игоря Кортнева, чрезвычайно позабавило вице-президента компании «Троя», и он решил сразу объясниться, чтобы хозяйка павильона не слишком рассчитывала на его кошелек.</w:t>
      </w:r>
    </w:p>
    <w:p>
      <w:pPr>
        <w:pStyle w:val="Normal"/>
        <w:widowControl w:val="false"/>
        <w:numPr>
          <w:ilvl w:val="0"/>
          <w:numId w:val="15"/>
        </w:numPr>
        <w:shd w:fill="FFFFFF" w:val="clear"/>
        <w:tabs>
          <w:tab w:val="clear" w:pos="708"/>
          <w:tab w:val="left" w:pos="648" w:leader="none"/>
        </w:tabs>
        <w:autoSpaceDE w:val="false"/>
        <w:spacing w:before="5" w:after="0"/>
        <w:ind w:left="0" w:firstLine="540"/>
        <w:jc w:val="both"/>
        <w:rPr>
          <w:color w:val="000000"/>
        </w:rPr>
      </w:pPr>
      <w:r>
        <w:rPr>
          <w:color w:val="000000"/>
        </w:rPr>
        <w:t>Утром с женой поругался — ну и забыл бумажник, когда из дому выходил. Нервы, знаете ли… — Игорь одарил девушку ослепительной улыбкой кинозвезды. — Поэтому мы ограничимся двумя сосисками с горошком — есть очень хочется. А холодное пиво приберегите для более состоятельных клиентов.</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Сидевшие в противоположном конце павильона парни в кожаных куртках переглянулись и стали заинтересованно рассматривать то Игоря, который, подсчитывая свои материальные ресурсы, вывалил на пластмассовую столешницу содержимое всех своих карманов. По этой причине взорам посетителей предстали золотая зажигалка «Кросс», ручка «Паркер» и брелок для ключей в виде серебряной головы царицы Нефертити. Свой выкидной нож и бумажник с документами Игорь благоразумно демонстрировать не стал.</w:t>
      </w:r>
    </w:p>
    <w:p>
      <w:pPr>
        <w:pStyle w:val="Normal"/>
        <w:widowControl w:val="false"/>
        <w:numPr>
          <w:ilvl w:val="0"/>
          <w:numId w:val="15"/>
        </w:numPr>
        <w:shd w:fill="FFFFFF" w:val="clear"/>
        <w:tabs>
          <w:tab w:val="clear" w:pos="708"/>
          <w:tab w:val="left" w:pos="648" w:leader="none"/>
        </w:tabs>
        <w:autoSpaceDE w:val="false"/>
        <w:spacing w:before="5" w:after="0"/>
        <w:ind w:left="0" w:firstLine="540"/>
        <w:jc w:val="both"/>
        <w:rPr>
          <w:color w:val="000000"/>
        </w:rPr>
      </w:pPr>
      <w:r>
        <w:rPr>
          <w:color w:val="000000"/>
        </w:rPr>
        <w:t>Слышь, братан, — обратился к Кортневу один из «кожаных», поднимая в воздух длинную серебристую пивную банку и салютуя ей вице-президенту, — зачем отказывать себе в мелочах? Дай мне, к примеру, брелок с телкой — уж очень он мне понравился — а я тебе оплачу выпивку и закуску. Вернешься домой, с женой помиришься — новый брелок себе купишь. Ты, как я понимаю, парень упакованный, так что это тебе будет раз плюнуть.</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В самом деле, — подумал Игорь, — зачем отказывать себе в мелочах? А брелок я себе еще куплю — это он правильно заметил, — когда буду наконец при деньгах».</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Ни слова не говоря, Игорь отстегнул брелок от связки ключей и швырнул его «кожаному». Тот ловко его поймал, со всех сторон осмотрел, взвесил на ладони и снова отсалютовал Игорю банкой.</w:t>
      </w:r>
    </w:p>
    <w:p>
      <w:pPr>
        <w:pStyle w:val="Normal"/>
        <w:widowControl w:val="false"/>
        <w:numPr>
          <w:ilvl w:val="0"/>
          <w:numId w:val="15"/>
        </w:numPr>
        <w:shd w:fill="FFFFFF" w:val="clear"/>
        <w:tabs>
          <w:tab w:val="clear" w:pos="708"/>
          <w:tab w:val="left" w:pos="648" w:leader="none"/>
        </w:tabs>
        <w:autoSpaceDE w:val="false"/>
        <w:spacing w:before="5" w:after="0"/>
        <w:ind w:left="0" w:firstLine="540"/>
        <w:jc w:val="both"/>
        <w:rPr>
          <w:color w:val="000000"/>
        </w:rPr>
      </w:pPr>
      <w:r>
        <w:rPr>
          <w:color w:val="000000"/>
        </w:rPr>
        <w:t>Эй, девулька! — крикнул он, подзывая остролицую девушку, похожую на мышку. — Насыпай братану всего, что у тебя есть самого дорогого. И музыку включи, а то у тебя, как в погребе, — темно и скучно.</w:t>
      </w:r>
    </w:p>
    <w:p>
      <w:pPr>
        <w:pStyle w:val="Normal"/>
        <w:widowControl w:val="false"/>
        <w:shd w:fill="FFFFFF" w:val="clear"/>
        <w:tabs>
          <w:tab w:val="clear" w:pos="708"/>
          <w:tab w:val="left" w:pos="667" w:leader="none"/>
        </w:tabs>
        <w:autoSpaceDE w:val="false"/>
        <w:spacing w:before="5" w:after="0"/>
        <w:ind w:firstLine="540"/>
        <w:jc w:val="both"/>
        <w:rPr/>
      </w:pPr>
      <w:r>
        <w:rPr>
          <w:color w:val="000000"/>
        </w:rPr>
        <w:t>Игорь не успел и глазом моргнуть, как у него на столе появилась половина курицы-гриль, маринованная корейская морковь соломкой, салат оливье в пластмассовой коробочке и три серебристые банки «Холстена».</w:t>
      </w:r>
    </w:p>
    <w:p>
      <w:pPr>
        <w:pStyle w:val="Normal"/>
        <w:widowControl w:val="false"/>
        <w:numPr>
          <w:ilvl w:val="0"/>
          <w:numId w:val="15"/>
        </w:numPr>
        <w:shd w:fill="FFFFFF" w:val="clear"/>
        <w:tabs>
          <w:tab w:val="clear" w:pos="708"/>
          <w:tab w:val="left" w:pos="667" w:leader="none"/>
        </w:tabs>
        <w:autoSpaceDE w:val="false"/>
        <w:spacing w:before="5" w:after="0"/>
        <w:ind w:left="0" w:firstLine="540"/>
        <w:jc w:val="both"/>
        <w:rPr>
          <w:color w:val="000000"/>
        </w:rPr>
      </w:pPr>
      <w:r>
        <w:rPr>
          <w:color w:val="000000"/>
        </w:rPr>
        <w:t>Во, братан, видишь, сколько ты всего по бартеру получил, — хохотнул «кожаный», заключивший с Игорем сделку, — Давай наворачивай. Кончится пивко — тебе ещё принесут.</w:t>
      </w:r>
    </w:p>
    <w:p>
      <w:pPr>
        <w:pStyle w:val="Normal"/>
        <w:widowControl w:val="false"/>
        <w:shd w:fill="FFFFFF" w:val="clear"/>
        <w:tabs>
          <w:tab w:val="clear" w:pos="708"/>
          <w:tab w:val="left" w:pos="667" w:leader="none"/>
        </w:tabs>
        <w:autoSpaceDE w:val="false"/>
        <w:spacing w:before="5" w:after="0"/>
        <w:ind w:firstLine="540"/>
        <w:jc w:val="both"/>
        <w:rPr>
          <w:color w:val="000000"/>
        </w:rPr>
      </w:pPr>
      <w:r>
        <w:rPr>
          <w:color w:val="000000"/>
        </w:rPr>
        <w:t>Игорь не заставил себя долго упрашивать. Хлебнув с большим удовольствием холодного пива, он принялся за курицу, корейскую морковь и салат оливье. По мере того как содержимое стоявших перед ним бумажных тарелочек и пластмассовых коробочек убывало, кривая настроения Игоря стала ползти вверх. Через некоторое время он окончательно пришел в себя, властным жестом подозвал «мышку» и велел ей убрать со стола, после чего, вальяжно откинувшись на спинку стула и потягивая пиво, устремил взгляд прямо перед собой и застыл, время от времени едва заметно улыбаясь своим мыслям.</w:t>
      </w:r>
    </w:p>
    <w:p>
      <w:pPr>
        <w:pStyle w:val="Normal"/>
        <w:widowControl w:val="false"/>
        <w:numPr>
          <w:ilvl w:val="0"/>
          <w:numId w:val="15"/>
        </w:numPr>
        <w:shd w:fill="FFFFFF" w:val="clear"/>
        <w:tabs>
          <w:tab w:val="clear" w:pos="708"/>
          <w:tab w:val="left" w:pos="667" w:leader="none"/>
        </w:tabs>
        <w:autoSpaceDE w:val="false"/>
        <w:spacing w:before="5" w:after="0"/>
        <w:ind w:left="0" w:firstLine="540"/>
        <w:jc w:val="both"/>
        <w:rPr>
          <w:color w:val="000000"/>
        </w:rPr>
      </w:pPr>
      <w:r>
        <w:rPr>
          <w:color w:val="000000"/>
        </w:rPr>
        <w:t>Здравствуйте, господин вице-президент, — послышался рядом с ним знакомый женский голос. — Рада видеть вас в добром расположении духа, а главное — в добром здравии. Боюсь только, что встреча со мной вряд ли вас обрадует. В таком случае прошу меня извинить — мне было просто необходимо с вами встретиться и поговорить.</w:t>
      </w:r>
    </w:p>
    <w:p>
      <w:pPr>
        <w:pStyle w:val="Normal"/>
        <w:widowControl w:val="false"/>
        <w:shd w:fill="FFFFFF" w:val="clear"/>
        <w:tabs>
          <w:tab w:val="clear" w:pos="708"/>
          <w:tab w:val="left" w:pos="667" w:leader="none"/>
        </w:tabs>
        <w:autoSpaceDE w:val="false"/>
        <w:spacing w:before="5" w:after="0"/>
        <w:ind w:firstLine="540"/>
        <w:jc w:val="both"/>
        <w:rPr>
          <w:color w:val="000000"/>
        </w:rPr>
      </w:pPr>
      <w:r>
        <w:rPr>
          <w:color w:val="000000"/>
        </w:rPr>
        <w:t>Игорь в удивлении вытаращил глаза.</w:t>
      </w:r>
    </w:p>
    <w:p>
      <w:pPr>
        <w:pStyle w:val="Normal"/>
        <w:widowControl w:val="false"/>
        <w:numPr>
          <w:ilvl w:val="0"/>
          <w:numId w:val="15"/>
        </w:numPr>
        <w:shd w:fill="FFFFFF" w:val="clear"/>
        <w:tabs>
          <w:tab w:val="clear" w:pos="708"/>
          <w:tab w:val="left" w:pos="667" w:leader="none"/>
        </w:tabs>
        <w:autoSpaceDE w:val="false"/>
        <w:spacing w:before="5" w:after="0"/>
        <w:ind w:left="0" w:firstLine="540"/>
        <w:jc w:val="both"/>
        <w:rPr>
          <w:color w:val="000000"/>
        </w:rPr>
      </w:pPr>
      <w:r>
        <w:rPr>
          <w:color w:val="000000"/>
        </w:rPr>
        <w:t>Батюшки, Мата Хари!</w:t>
      </w:r>
    </w:p>
    <w:p>
      <w:pPr>
        <w:pStyle w:val="Normal"/>
        <w:widowControl w:val="false"/>
        <w:numPr>
          <w:ilvl w:val="0"/>
          <w:numId w:val="15"/>
        </w:numPr>
        <w:shd w:fill="FFFFFF" w:val="clear"/>
        <w:tabs>
          <w:tab w:val="clear" w:pos="708"/>
          <w:tab w:val="left" w:pos="667" w:leader="none"/>
        </w:tabs>
        <w:autoSpaceDE w:val="false"/>
        <w:spacing w:before="5" w:after="0"/>
        <w:ind w:left="0" w:firstLine="540"/>
        <w:jc w:val="both"/>
        <w:rPr>
          <w:color w:val="000000"/>
        </w:rPr>
      </w:pPr>
      <w:r>
        <w:rPr>
          <w:color w:val="000000"/>
        </w:rPr>
        <w:t>Она самая, — сказала Марина и, не спрашивая у Кортнева разрешения, уселась за стол. Неслышной тенью возникла «мышка», и перед Мариной появилась высокая банка «Холстена» — такая же, как перед вице-президентом.</w:t>
      </w:r>
    </w:p>
    <w:p>
      <w:pPr>
        <w:pStyle w:val="Normal"/>
        <w:widowControl w:val="false"/>
        <w:numPr>
          <w:ilvl w:val="0"/>
          <w:numId w:val="15"/>
        </w:numPr>
        <w:shd w:fill="FFFFFF" w:val="clear"/>
        <w:tabs>
          <w:tab w:val="clear" w:pos="708"/>
          <w:tab w:val="left" w:pos="667" w:leader="none"/>
        </w:tabs>
        <w:autoSpaceDE w:val="false"/>
        <w:spacing w:before="5" w:after="0"/>
        <w:ind w:left="0" w:firstLine="540"/>
        <w:jc w:val="both"/>
        <w:rPr>
          <w:color w:val="000000"/>
        </w:rPr>
      </w:pPr>
      <w:r>
        <w:rPr>
          <w:color w:val="000000"/>
        </w:rPr>
        <w:t>Вы, господин вице-президент, по обыкновению уже успели всех обаять, — произнесла с улыбкой Марина, тоже приобщаясь к «Холстену». — У меня вообще сложилось мнение, что вы чувствуете себя в своей тарелке где угодно и можете с кем угодно ужиться — даже с Дианой Павловной.</w:t>
      </w:r>
    </w:p>
    <w:p>
      <w:pPr>
        <w:pStyle w:val="Normal"/>
        <w:widowControl w:val="false"/>
        <w:numPr>
          <w:ilvl w:val="0"/>
          <w:numId w:val="4"/>
        </w:numPr>
        <w:shd w:fill="FFFFFF" w:val="clear"/>
        <w:tabs>
          <w:tab w:val="clear" w:pos="708"/>
          <w:tab w:val="left" w:pos="643" w:leader="none"/>
        </w:tabs>
        <w:autoSpaceDE w:val="false"/>
        <w:spacing w:before="14" w:after="0"/>
        <w:ind w:left="0" w:firstLine="540"/>
        <w:jc w:val="both"/>
        <w:rPr>
          <w:color w:val="000000"/>
        </w:rPr>
      </w:pPr>
      <w:r>
        <w:rPr>
          <w:color w:val="000000"/>
        </w:rPr>
        <w:t>Не произноси при мне этого имени, Мата Хари, — сказал Игорь, от хорошего настроения которого — как и предсказывала Марина — не осталось и следа. Наклонившись поближе к девушке, он добавил: — Если бы ты только знала, как я не хочу возвращаться — ни в эту проклятую «Трою», ни — тем более — к Дианке, но…</w:t>
      </w:r>
    </w:p>
    <w:p>
      <w:pPr>
        <w:pStyle w:val="Normal"/>
        <w:shd w:fill="FFFFFF" w:val="clear"/>
        <w:spacing w:before="10" w:after="0"/>
        <w:ind w:right="5" w:firstLine="540"/>
        <w:jc w:val="both"/>
        <w:rPr>
          <w:color w:val="000000"/>
        </w:rPr>
      </w:pPr>
      <w:r>
        <w:rPr>
          <w:color w:val="000000"/>
        </w:rPr>
        <w:t>Марина поднесла указательный палец к губам и выразительно повела глазами. Игорь оглянулся. Услышав, что к посетителю обращаются «господин вице-президент», двое ребят в кожанках навострили уши, не говоря уж о девушке, похожей на мышку. По делу и без дела она так и норовила пройти мимо столика, за которым сидели Кортнев с Летовой, боясь упустить хотя бы слово из их короткой беседы.</w:t>
      </w:r>
    </w:p>
    <w:p>
      <w:pPr>
        <w:pStyle w:val="Normal"/>
        <w:shd w:fill="FFFFFF" w:val="clear"/>
        <w:spacing w:before="5" w:after="0"/>
        <w:ind w:right="5" w:firstLine="540"/>
        <w:jc w:val="both"/>
        <w:rPr>
          <w:color w:val="000000"/>
        </w:rPr>
      </w:pPr>
      <w:r>
        <w:rPr>
          <w:color w:val="000000"/>
        </w:rPr>
        <w:t>Кортнев сразу все понял и поднялся со стула. Подхватив Маришку под руку и махнув на прощание своим случайным знакомым, Игорь откинул полиэтиленовый полог харчевни и вышел на улицу.</w:t>
      </w:r>
    </w:p>
    <w:p>
      <w:pPr>
        <w:pStyle w:val="Normal"/>
        <w:widowControl w:val="false"/>
        <w:numPr>
          <w:ilvl w:val="0"/>
          <w:numId w:val="4"/>
        </w:numPr>
        <w:shd w:fill="FFFFFF" w:val="clear"/>
        <w:tabs>
          <w:tab w:val="clear" w:pos="708"/>
          <w:tab w:val="left" w:pos="643" w:leader="none"/>
        </w:tabs>
        <w:autoSpaceDE w:val="false"/>
        <w:spacing w:before="5" w:after="0"/>
        <w:ind w:left="0" w:firstLine="540"/>
        <w:jc w:val="both"/>
        <w:rPr>
          <w:color w:val="000000"/>
        </w:rPr>
      </w:pPr>
      <w:r>
        <w:rPr>
          <w:color w:val="000000"/>
        </w:rPr>
        <w:t>На улице говорить тоже как-то неудобно. — Марина зябко повела плечами. — Знаете что? Давайте поедем ко мне. Родители у меня сейчас на работе и вряд ли придут раньше семи. До тех пор мы успеем обсудить все, что нужно.</w:t>
      </w:r>
    </w:p>
    <w:p>
      <w:pPr>
        <w:pStyle w:val="Normal"/>
        <w:widowControl w:val="false"/>
        <w:numPr>
          <w:ilvl w:val="0"/>
          <w:numId w:val="4"/>
        </w:numPr>
        <w:shd w:fill="FFFFFF" w:val="clear"/>
        <w:tabs>
          <w:tab w:val="clear" w:pos="708"/>
          <w:tab w:val="left" w:pos="643" w:leader="none"/>
        </w:tabs>
        <w:autoSpaceDE w:val="false"/>
        <w:spacing w:before="14" w:after="0"/>
        <w:ind w:left="0" w:firstLine="540"/>
        <w:jc w:val="both"/>
        <w:rPr/>
      </w:pPr>
      <w:r>
        <w:rPr>
          <w:color w:val="000000"/>
        </w:rPr>
        <w:t>Приглашение, конечно, заманчивое, — произнёс Игорь, не без удовольствия оглядывая красивую фигуру Летовой. — Но я, Мата Хари, сразу хочу поставить тебя в известность, что денег у меня нет — даже на такси. Не хотелось у Дианки брать, вот и вышел, как говорится, пустой.</w:t>
      </w:r>
    </w:p>
    <w:p>
      <w:pPr>
        <w:pStyle w:val="Normal"/>
        <w:widowControl w:val="false"/>
        <w:numPr>
          <w:ilvl w:val="0"/>
          <w:numId w:val="4"/>
        </w:numPr>
        <w:shd w:fill="FFFFFF" w:val="clear"/>
        <w:tabs>
          <w:tab w:val="clear" w:pos="708"/>
          <w:tab w:val="left" w:pos="643" w:leader="none"/>
        </w:tabs>
        <w:autoSpaceDE w:val="false"/>
        <w:spacing w:before="14" w:after="0"/>
        <w:ind w:left="0" w:firstLine="540"/>
        <w:jc w:val="both"/>
        <w:rPr>
          <w:color w:val="000000"/>
        </w:rPr>
      </w:pPr>
      <w:r>
        <w:rPr>
          <w:color w:val="000000"/>
        </w:rPr>
        <w:t>Пустяки, господин вице-президент! — Марина возвела на Кортнева свои русалочьи глаза, в которых вспыхивали веселые искорки. — За последнее время мне удалось очень неплохо на вас заработать. К тому же вчера вы «обедали» меня в ресторане. Так что за мной должок.</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Девушка подошла к бровке тротуара и решительным движением вскинула вверх руку, подзывая машину. Долго ждать не пришлось, и скоро рядом с Мариной и ее красивым спутником затормозила бежевая «шестерка». Марина пригнулась к окну водителя, коротко с ним переговорила, после чего они с Игорем Кортневым забрались на заднее сиденье.</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Когда «шестерка» тронулась, Марина обернулась к Кортневу и спросила:</w:t>
      </w:r>
    </w:p>
    <w:p>
      <w:pPr>
        <w:pStyle w:val="Normal"/>
        <w:widowControl w:val="false"/>
        <w:numPr>
          <w:ilvl w:val="0"/>
          <w:numId w:val="4"/>
        </w:numPr>
        <w:shd w:fill="FFFFFF" w:val="clear"/>
        <w:tabs>
          <w:tab w:val="clear" w:pos="708"/>
          <w:tab w:val="left" w:pos="643" w:leader="none"/>
        </w:tabs>
        <w:autoSpaceDE w:val="false"/>
        <w:spacing w:before="14" w:after="0"/>
        <w:ind w:left="0" w:firstLine="540"/>
        <w:jc w:val="both"/>
        <w:rPr>
          <w:color w:val="000000"/>
        </w:rPr>
      </w:pPr>
      <w:r>
        <w:rPr>
          <w:color w:val="000000"/>
        </w:rPr>
        <w:t>Скажите, Игорь, вам не приходилось видеть среди сотрудников компании «Троя» субъекта, напоминающего обличьем киношного вампира? Я тоже с ним не знакома, но краткое описание его внешности, которым меня снабдили мои друзья, по-моему, весьма красноречиво.</w:t>
      </w:r>
    </w:p>
    <w:p>
      <w:pPr>
        <w:pStyle w:val="Normal"/>
        <w:shd w:fill="FFFFFF" w:val="clear"/>
        <w:ind w:right="10" w:firstLine="540"/>
        <w:jc w:val="both"/>
        <w:rPr>
          <w:color w:val="000000"/>
        </w:rPr>
      </w:pPr>
      <w:r>
        <w:rPr>
          <w:color w:val="000000"/>
        </w:rPr>
        <w:t>Игорь вскинул глаза к обитой изнутри синтетическим материалом крыше «шестерки» и задумался. Зрительная память у него была великолепной, поэтому он не сомневался, что вспомнит человека, о котором упоминала Летова, если ему хотя бы раз довелось его видеть — пусть даже мельком.</w:t>
      </w:r>
    </w:p>
    <w:p>
      <w:pPr>
        <w:pStyle w:val="Normal"/>
        <w:shd w:fill="FFFFFF" w:val="clear"/>
        <w:ind w:firstLine="540"/>
        <w:jc w:val="both"/>
        <w:rPr>
          <w:color w:val="000000"/>
        </w:rPr>
      </w:pPr>
      <w:r>
        <w:rPr>
          <w:color w:val="000000"/>
        </w:rPr>
        <w:t>Ни он, ни Летова не заметили, как стоявшая неподалеку от полиэтиленовой закусочной небольшая машина корейской марки «Киа» неожиданно тронулась с места и покатила вслед за ними. За рулем корейского автомобильчика сидела изящная хрупкая брюнетка лет двадцати шести с сиявшими азартом черными, будто из полированного агата, глазам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сю первую половину следующего дня Мамонов проверял данные, которые, как утверждал Гвоздь, ему удалось выколотить из Тимонина «короткими хлесткими вопросами». Очень быстро выяснилось, что напуганный Тимонин был, однако, себе на уме и кое-какие факты исказил. Как сказал Черкасов, он давал верные ответы лишь на те вопросы, к которым не был готов, и в этом смысле метод блиц-допроса Гвоздя оправдал себя полностью. Врал же он в тех случаях, когда у него имелись тщательно отработанные заранее запасные версии. Они срывались у него с языка с большей легкостью, чем истинные, потому что — если уподобить память колодцу — находились ближе к поверхности. Так, адрес и телефон матери Штерна оказались чистейшей липой.</w:t>
      </w:r>
    </w:p>
    <w:p>
      <w:pPr>
        <w:pStyle w:val="Normal"/>
        <w:shd w:fill="FFFFFF" w:val="clear"/>
        <w:ind w:firstLine="540"/>
        <w:jc w:val="both"/>
        <w:rPr>
          <w:color w:val="000000"/>
        </w:rPr>
      </w:pPr>
      <w:r>
        <w:rPr>
          <w:color w:val="000000"/>
        </w:rPr>
        <w:t>Мамонов, признаться, Тимонина в расчет не принимал — так, мелкая сошка. Возможно, при случае Штерн использовал его в своих интересах, но в суть чрезвычайно прибыльного и столь же опасного ремесла, которым занимался, не посвящал. «Сукиному коту» это было ясно, как дважды два, но Гвоздя на розыски Глебушки он все-таки направил — тем более что десантник был готов разорвать Тимонина при встрече на куски, а это являлось гарантом того, что Гвоздь достанет его хоть из-под земли.</w:t>
      </w:r>
    </w:p>
    <w:p>
      <w:pPr>
        <w:pStyle w:val="Normal"/>
        <w:shd w:fill="FFFFFF" w:val="clear"/>
        <w:ind w:firstLine="540"/>
        <w:jc w:val="both"/>
        <w:rPr>
          <w:color w:val="000000"/>
        </w:rPr>
      </w:pPr>
      <w:r>
        <w:rPr>
          <w:color w:val="000000"/>
        </w:rPr>
        <w:t>А Мамонову снова приходилось плясать от печки. Вызвав «ягуар» с шофером и прихватив с собой маленького юркого Шнелля, он покатил по знакомому уже адресу — в МАХУ. Теперь, однако, его целью были не пьяные разговоры с натурщицей Наташей, а встреча с официальными лицами, которых он в свой прошлый визит в Академическое художественное училище не застал.</w:t>
      </w:r>
    </w:p>
    <w:p>
      <w:pPr>
        <w:pStyle w:val="Normal"/>
        <w:shd w:fill="FFFFFF" w:val="clear"/>
        <w:ind w:right="43" w:firstLine="540"/>
        <w:jc w:val="both"/>
        <w:rPr>
          <w:color w:val="000000"/>
        </w:rPr>
      </w:pPr>
      <w:r>
        <w:rPr>
          <w:color w:val="000000"/>
        </w:rPr>
        <w:t>Впрочем, в деканате он пробыл недолго. Сбежав по ступеням к своей большой тяжелой машине, Мамонов сразу же схватился за трубку мобильного телефона и торопливо набрал номер Черкасова.</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Александр Николаевич? Чрезвычайное происшествие. Личные дела Игоря Кортнева, Сергея Штерна и еще четырех студентов одного с ними года выпуска похищены.</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Да ну? — совершенно искренне удивился Черкасов. — Кто бы мог подумать? И когда это случилось?</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Деканатская дама утверждает, что не видела их уже очень давно, — виновато произнес Мамонов, как будто это он был ответственным за пропажу.</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Врёт она, твоя деканатская дама, как последняя блядь! — заорал в трубку Черкасов. — Иначе она не стала бы утверждать, что не видела дела именно этих студентов. Ведь архивные папки всем этим канцелярским крысам до лампочки — они их под ножки столов подкладывают! А уж в сами папки не заглядывают никогда — даже под угрозой расстрела. Так почему она запомнила именно эти? — Черкасов с минуту помолчал, а потом добавил другим, уже более спокойным голосом: — Не сомневаюсь, что ещё два дня назад все личные дела стояли на месте, потому что были никому не нужны. Иди и нажми на нее как следует! Наверняка до тебя к этой вобле из деканата кто-нибудь приходил и забрал эти папки. Не бесплатно, как ты понимаешь — оттого она и молчит, как партизанка на допросе. Так вот, узнай хотя бы, как выглядел этот любитель запыленных папок.</w:t>
      </w:r>
    </w:p>
    <w:p>
      <w:pPr>
        <w:pStyle w:val="Normal"/>
        <w:widowControl w:val="false"/>
        <w:numPr>
          <w:ilvl w:val="0"/>
          <w:numId w:val="1"/>
        </w:numPr>
        <w:shd w:fill="FFFFFF" w:val="clear"/>
        <w:tabs>
          <w:tab w:val="clear" w:pos="708"/>
          <w:tab w:val="left" w:pos="662" w:leader="none"/>
        </w:tabs>
        <w:autoSpaceDE w:val="false"/>
        <w:spacing w:before="29" w:after="0"/>
        <w:ind w:left="0" w:firstLine="540"/>
        <w:jc w:val="both"/>
        <w:rPr>
          <w:color w:val="000000"/>
        </w:rPr>
      </w:pPr>
      <w:r>
        <w:rPr>
          <w:color w:val="000000"/>
        </w:rPr>
        <w:t>Всё сделаю, как вы велели, Александр Николаевич, — отрапортовал Мамонов, но потом вдруг замялся. Черкасов ощутил его сомнения даже на расстоянии.</w:t>
      </w:r>
    </w:p>
    <w:p>
      <w:pPr>
        <w:pStyle w:val="Normal"/>
        <w:widowControl w:val="false"/>
        <w:numPr>
          <w:ilvl w:val="0"/>
          <w:numId w:val="1"/>
        </w:numPr>
        <w:shd w:fill="FFFFFF" w:val="clear"/>
        <w:tabs>
          <w:tab w:val="clear" w:pos="708"/>
          <w:tab w:val="left" w:pos="662" w:leader="none"/>
        </w:tabs>
        <w:autoSpaceDE w:val="false"/>
        <w:spacing w:before="19" w:after="0"/>
        <w:ind w:left="0" w:firstLine="540"/>
        <w:jc w:val="both"/>
        <w:rPr>
          <w:color w:val="000000"/>
        </w:rPr>
      </w:pPr>
      <w:r>
        <w:rPr>
          <w:color w:val="000000"/>
        </w:rPr>
        <w:t>Ну, что там у тебя еще?</w:t>
      </w:r>
    </w:p>
    <w:p>
      <w:pPr>
        <w:pStyle w:val="Normal"/>
        <w:widowControl w:val="false"/>
        <w:numPr>
          <w:ilvl w:val="0"/>
          <w:numId w:val="1"/>
        </w:numPr>
        <w:shd w:fill="FFFFFF" w:val="clear"/>
        <w:tabs>
          <w:tab w:val="clear" w:pos="708"/>
          <w:tab w:val="left" w:pos="662" w:leader="none"/>
        </w:tabs>
        <w:autoSpaceDE w:val="false"/>
        <w:spacing w:before="14" w:after="0"/>
        <w:ind w:left="0" w:firstLine="540"/>
        <w:jc w:val="both"/>
        <w:rPr>
          <w:color w:val="000000"/>
        </w:rPr>
      </w:pPr>
      <w:r>
        <w:rPr>
          <w:color w:val="000000"/>
        </w:rPr>
        <w:t>Дело в том, Александр Николаевич, что в деканате полно народа, поэтому надавить на нее, как вы изволили выразиться, будет… хм… несколько затруднительно. При всем том ждать, когда закончится рабочий день, я просто-напросто не могу — времени нет. Если за лапками и вправду кто-то приходил, то он и без того опередил нас — и весьма основательно.</w:t>
      </w:r>
    </w:p>
    <w:p>
      <w:pPr>
        <w:pStyle w:val="Normal"/>
        <w:widowControl w:val="false"/>
        <w:numPr>
          <w:ilvl w:val="0"/>
          <w:numId w:val="1"/>
        </w:numPr>
        <w:shd w:fill="FFFFFF" w:val="clear"/>
        <w:tabs>
          <w:tab w:val="clear" w:pos="708"/>
          <w:tab w:val="left" w:pos="662" w:leader="none"/>
        </w:tabs>
        <w:autoSpaceDE w:val="false"/>
        <w:spacing w:before="38" w:after="0"/>
        <w:ind w:left="0" w:firstLine="540"/>
        <w:jc w:val="both"/>
        <w:rPr>
          <w:color w:val="000000"/>
        </w:rPr>
      </w:pPr>
      <w:r>
        <w:rPr>
          <w:color w:val="000000"/>
        </w:rPr>
        <w:t>М-да, незадача, — проворчал Черкасов. — Надо срочно что-то придумать, чтобы выманить эту крысу на улицу…</w:t>
      </w:r>
    </w:p>
    <w:p>
      <w:pPr>
        <w:pStyle w:val="Normal"/>
        <w:widowControl w:val="false"/>
        <w:shd w:fill="FFFFFF" w:val="clear"/>
        <w:tabs>
          <w:tab w:val="clear" w:pos="708"/>
          <w:tab w:val="left" w:pos="662" w:leader="none"/>
        </w:tabs>
        <w:autoSpaceDE w:val="false"/>
        <w:spacing w:before="38" w:after="0"/>
        <w:ind w:firstLine="540"/>
        <w:jc w:val="both"/>
        <w:rPr>
          <w:color w:val="000000"/>
        </w:rPr>
      </w:pPr>
      <w:r>
        <w:rPr>
          <w:color w:val="000000"/>
        </w:rPr>
      </w:r>
    </w:p>
    <w:p>
      <w:pPr>
        <w:pStyle w:val="Normal"/>
        <w:widowControl w:val="false"/>
        <w:shd w:fill="FFFFFF" w:val="clear"/>
        <w:tabs>
          <w:tab w:val="clear" w:pos="708"/>
          <w:tab w:val="left" w:pos="662" w:leader="none"/>
        </w:tabs>
        <w:autoSpaceDE w:val="false"/>
        <w:spacing w:before="38"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spacing w:before="38" w:after="0"/>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spacing w:before="38" w:after="0"/>
        <w:ind w:firstLine="540"/>
        <w:jc w:val="both"/>
        <w:rPr/>
      </w:pPr>
      <w:r>
        <w:rPr>
          <w:color w:val="000000"/>
        </w:rPr>
        <w:t>Гвоздь с Турком поехали по адресу, указанному в паспорте Тимонина. С этим Гвоздь особенно не спешил — не больно-то верил, что застанет Глебушку дома: если парню хватило ума складно врать, когда ему к горлу приставили нож, то уж сообразить, что это не останется без последствий, он был прямо-таки обязан. Гвоздь больше рассчитывал на родственников замухрышки. Не на жену, конечно: стоило бросить на Глебушку взгляд, как становилось ясно, что у этого неряхи с неопрятной бородой жены нет и быть не может. А есть у него, скорее всего, пожилая и немощная мать, которая — даже при большой любви к сыну — не в силах отнести в чистку его грязный плащ, выстирать ему джинсы или хотя бы в малой степени наладить его быт.</w:t>
      </w:r>
    </w:p>
    <w:p>
      <w:pPr>
        <w:pStyle w:val="Normal"/>
        <w:shd w:fill="FFFFFF" w:val="clear"/>
        <w:ind w:right="24" w:firstLine="540"/>
        <w:jc w:val="both"/>
        <w:rPr>
          <w:color w:val="000000"/>
        </w:rPr>
      </w:pPr>
      <w:r>
        <w:rPr>
          <w:color w:val="000000"/>
        </w:rPr>
        <w:t>Гвоздь почему-то склонялся к мысли, что мать у Глебушки именно немощная, а не старая. Хотя заскорузлому графику можно было дать навскидку лет сорок, а то и все сорок пять, по паспорту он оказался старше своего тридцатилетнего приятеля Штерна всего на два года.</w:t>
      </w:r>
    </w:p>
    <w:p>
      <w:pPr>
        <w:pStyle w:val="Normal"/>
        <w:shd w:fill="FFFFFF" w:val="clear"/>
        <w:ind w:right="10" w:firstLine="540"/>
        <w:jc w:val="both"/>
        <w:rPr/>
      </w:pPr>
      <w:r>
        <w:rPr>
          <w:color w:val="000000"/>
        </w:rPr>
        <w:t>«Не мужик, а прямо помазок какой-то, — размышлял Гвоздь, пока Турок, лихо выкручивая руль, кружил по переулкам в районе Таганки, отыскивая указанные в Глебушкином паспорте улицу и дом. — А все потому, что в армии Тимонин этот, скорее всего, не служил и дисциплины настоящей не знает. Небось и за матерью своей не больно-то ухаживает», — покачал головой Гвоздь, будто ему и впрямь было какое-то дело до матери Тимонина. Впрочем, в каком-то смысле предстоящее свидание и в самом деле затрагивало недоразвитые чувства десантника.</w:t>
      </w:r>
    </w:p>
    <w:p>
      <w:pPr>
        <w:pStyle w:val="Normal"/>
        <w:shd w:fill="FFFFFF" w:val="clear"/>
        <w:ind w:right="14" w:firstLine="540"/>
        <w:jc w:val="both"/>
        <w:rPr>
          <w:color w:val="000000"/>
        </w:rPr>
      </w:pPr>
      <w:r>
        <w:rPr>
          <w:color w:val="000000"/>
        </w:rPr>
        <w:t>Гвоздю мало улыбалась перспектива иметь дело с больной женщиной.</w:t>
      </w:r>
    </w:p>
    <w:p>
      <w:pPr>
        <w:pStyle w:val="Normal"/>
        <w:shd w:fill="FFFFFF" w:val="clear"/>
        <w:ind w:firstLine="540"/>
        <w:jc w:val="both"/>
        <w:rPr>
          <w:color w:val="000000"/>
        </w:rPr>
      </w:pPr>
      <w:r>
        <w:rPr>
          <w:color w:val="000000"/>
        </w:rPr>
        <w:t>«А вдруг она парализованная? — невольно задавался он вопросом. — Лежит себе на кровати в луже мочи и не разговаривает, а только мычит. В принципе, — подумал Гвоздь, — это объясняет, почему Тимонин похож на жопу, но только мне от этого не легче. Вряд ли из такой что-нибудь вытянешь. Хоть огнем ее пали».</w:t>
      </w:r>
    </w:p>
    <w:p>
      <w:pPr>
        <w:pStyle w:val="Normal"/>
        <w:shd w:fill="FFFFFF" w:val="clear"/>
        <w:spacing w:before="24" w:after="0"/>
        <w:ind w:firstLine="540"/>
        <w:jc w:val="both"/>
        <w:rPr>
          <w:color w:val="000000"/>
        </w:rPr>
      </w:pPr>
      <w:r>
        <w:rPr>
          <w:color w:val="000000"/>
        </w:rPr>
        <w:t>Дом, где согласно штампу о прописке проживал Тимонин, оказался вполне приличным и сравнительно новым — не таким, как большинство окружавших его строений, которые, казалось, реставрации уже не подлежали.</w:t>
      </w:r>
    </w:p>
    <w:p>
      <w:pPr>
        <w:pStyle w:val="Normal"/>
        <w:shd w:fill="FFFFFF" w:val="clear"/>
        <w:spacing w:before="10" w:after="0"/>
        <w:ind w:firstLine="540"/>
        <w:jc w:val="both"/>
        <w:rPr>
          <w:color w:val="000000"/>
        </w:rPr>
      </w:pPr>
      <w:r>
        <w:rPr>
          <w:color w:val="000000"/>
        </w:rPr>
        <w:t>Вперив взгляд в табличку с названием улицы и номером дома и еще раз сверившись с Глебушкиным паспортом, Гвоздь после некоторых колебаний вошел в чистый, ухоженный подъезд и, захлопнув за собой дверцу лифта, поднялся к квартире № 40.</w:t>
      </w:r>
    </w:p>
    <w:p>
      <w:pPr>
        <w:pStyle w:val="Normal"/>
        <w:shd w:fill="FFFFFF" w:val="clear"/>
        <w:spacing w:before="5" w:after="0"/>
        <w:ind w:firstLine="540"/>
        <w:jc w:val="both"/>
        <w:rPr>
          <w:color w:val="000000"/>
        </w:rPr>
      </w:pPr>
      <w:r>
        <w:rPr>
          <w:color w:val="000000"/>
        </w:rPr>
        <w:t>Сразу к квартире пройти не удалось: лестничную клетку, на которую выходили три двери, перекрывала еще одна — стеклянная, запиравшая вход в «предбанник». Рядом со стеклянной дверью висели три пластмассовых четырехугольника с номерами квартир — № 40, № 41, № 42 — и были вмонтированы три звонка — абсолютно одинаковых.</w:t>
      </w:r>
    </w:p>
    <w:p>
      <w:pPr>
        <w:pStyle w:val="Normal"/>
        <w:shd w:fill="FFFFFF" w:val="clear"/>
        <w:spacing w:before="5" w:after="0"/>
        <w:ind w:right="5" w:firstLine="540"/>
        <w:jc w:val="both"/>
        <w:rPr>
          <w:color w:val="000000"/>
        </w:rPr>
      </w:pPr>
      <w:r>
        <w:rPr>
          <w:color w:val="000000"/>
        </w:rPr>
        <w:t>Вопреки обыкновению, Гвоздь, прежде чем приступить к делу, заколебался. В голову ему неожиданно пришла старая охотничья пословица — «сороковой медведь — роковой», — и он невольно отдернул палец, уже занесенный над кнопкой.</w:t>
      </w:r>
    </w:p>
    <w:p>
      <w:pPr>
        <w:pStyle w:val="Normal"/>
        <w:shd w:fill="FFFFFF" w:val="clear"/>
        <w:spacing w:before="10" w:after="0"/>
        <w:ind w:right="10" w:firstLine="540"/>
        <w:jc w:val="both"/>
        <w:rPr>
          <w:color w:val="000000"/>
        </w:rPr>
      </w:pPr>
      <w:r>
        <w:rPr>
          <w:color w:val="000000"/>
        </w:rPr>
        <w:t>Это, однако, продолжалось не более минуты. Десантник помотал головой, будто отмахиваясь от наваждения, пробормотал — «Тьфу ты, напасть какая!» — и, вторично протянув к звонку руку, надавил на черную пуговку.</w:t>
      </w:r>
    </w:p>
    <w:p>
      <w:pPr>
        <w:pStyle w:val="Normal"/>
        <w:shd w:fill="FFFFFF" w:val="clear"/>
        <w:spacing w:before="10" w:after="0"/>
        <w:ind w:right="19" w:firstLine="540"/>
        <w:jc w:val="both"/>
        <w:rPr>
          <w:color w:val="000000"/>
        </w:rPr>
      </w:pPr>
      <w:r>
        <w:rPr>
          <w:color w:val="000000"/>
        </w:rPr>
        <w:t>В левой руке он держал раскрытый паспорт Тимонина, который должен был послужить ему пропуском для проникновения сквозь стеклянные двери «предбанника» в квартиру № 40, где — по его расчетам — маялась тяжким недугом несчастная Глебушкина мать.</w:t>
      </w:r>
    </w:p>
    <w:p>
      <w:pPr>
        <w:pStyle w:val="Normal"/>
        <w:shd w:fill="FFFFFF" w:val="clear"/>
        <w:spacing w:before="10" w:after="0"/>
        <w:ind w:right="19" w:firstLine="540"/>
        <w:jc w:val="both"/>
        <w:rPr>
          <w:color w:val="000000"/>
        </w:rPr>
      </w:pPr>
      <w:r>
        <w:rPr>
          <w:color w:val="000000"/>
        </w:rPr>
      </w:r>
    </w:p>
    <w:p>
      <w:pPr>
        <w:pStyle w:val="Normal"/>
        <w:shd w:fill="FFFFFF" w:val="clear"/>
        <w:spacing w:before="10"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19" w:firstLine="540"/>
        <w:jc w:val="both"/>
        <w:rPr>
          <w:b/>
          <w:b/>
          <w:color w:val="000000"/>
        </w:rPr>
      </w:pPr>
      <w:r>
        <w:rPr>
          <w:b/>
          <w:color w:val="000000"/>
        </w:rPr>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Борь, а Борь, что это за тачка за ними пристроилась? — спросила Валентина, когда немногословный Боря вырулил на автостраду и поехал так, чтобы не терять из виду кургузой, будто срезанной, кормы корейской машинк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Да что тебе за дело, какая тачка? — проворчал Борис, втыкая себе в рот «пегасину» и вдавливая в гнездо прикуриватель. — Ну «киа» корейского производства — очередная азиатская мыльница. Ты лучше на водителя посмотри. Ума не приложу, кто это?</w:t>
      </w:r>
    </w:p>
    <w:p>
      <w:pPr>
        <w:pStyle w:val="Normal"/>
        <w:shd w:fill="FFFFFF" w:val="clear"/>
        <w:ind w:right="10" w:firstLine="540"/>
        <w:jc w:val="both"/>
        <w:rPr>
          <w:color w:val="000000"/>
        </w:rPr>
      </w:pPr>
      <w:r>
        <w:rPr>
          <w:color w:val="000000"/>
        </w:rPr>
        <w:t>Борис придавил педаль газа, и его москвичонок немного прибавил прыти. Расстояние между автомобилями уменьшилось, и Борис с Валентиной чуть не прилипли к ветровому стеклу, пытаясь рассмотреть, кто же сидит за рулем машины, которая, будто приклеенная, следовала за бежевой «шестеркой».</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Деваху эту не знаю, но уже хорошо, что это не домашний вампир Шиловой, — с удовлетворением произнес штатный водитель агентства «БМВ», получивший, наконец, возможность увидеть аккуратно подстриженный девичий затылок, который едва возвышался над подголовником сиденья.</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Хрен редьки не слаще, — скептически поджав губы, высказала свое мнение Валечка. — У Шиловой и мужики, и бабы — все как на подбор — одна нечисть. Черт! — забеспокоилась она и нервно забарабанила пальцами по черной пластмассовой облицовке приборной доски «москвича». — Я же её как-то раз видела, только не в особняке на Лесной, а в личном Дианкином офисе у метро «Кропоткинская».</w:t>
      </w:r>
    </w:p>
    <w:p>
      <w:pPr>
        <w:pStyle w:val="Normal"/>
        <w:shd w:fill="FFFFFF" w:val="clear"/>
        <w:ind w:firstLine="540"/>
        <w:jc w:val="both"/>
        <w:rPr>
          <w:color w:val="000000"/>
        </w:rPr>
      </w:pPr>
      <w:r>
        <w:rPr>
          <w:color w:val="000000"/>
        </w:rPr>
        <w:t>После разговора с Летовой Борис и Валечка пришли к окончательному выводу, что Шилова Марине не доверяет и даже в определенном смысле ее опасается, а значит, наблюдение за ней установит обязательно. Оставалось только выяснить, кто персонально будет его осуществлять.</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color w:val="000000"/>
        </w:rPr>
      </w:pPr>
      <w:r>
        <w:rPr>
          <w:color w:val="000000"/>
        </w:rPr>
        <w:t>Знаешь, Валь, а ведь Маринад везет его к себе домой, — сказал между тем Борис, когда бежевые «жигули», в которых ехали Летова и Кортнев, свернули в сторону Замоскворечья. Туда же направилась и маленькая синяя «киа».</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color w:val="000000"/>
        </w:rPr>
      </w:pPr>
      <w:r>
        <w:rPr>
          <w:color w:val="000000"/>
        </w:rPr>
        <w:t>Ну и правильно делает, — сварливо отозвалась Валечка, лихорадочно пытаясь про себя вычислить, в каком отделе своего офиса Шилова нашла подходящую сотрудницу, чтобы следить за Летовой. — Она же теперь выступает в роли коварной соблазнительницы, а куда же соблазнительнице вести свою жертву, как не в собственный будуар.</w:t>
      </w:r>
    </w:p>
    <w:p>
      <w:pPr>
        <w:pStyle w:val="Normal"/>
        <w:widowControl w:val="false"/>
        <w:numPr>
          <w:ilvl w:val="0"/>
          <w:numId w:val="10"/>
        </w:numPr>
        <w:shd w:fill="FFFFFF" w:val="clear"/>
        <w:tabs>
          <w:tab w:val="clear" w:pos="708"/>
          <w:tab w:val="left" w:pos="648" w:leader="none"/>
        </w:tabs>
        <w:autoSpaceDE w:val="false"/>
        <w:spacing w:before="5" w:after="0"/>
        <w:ind w:left="0" w:firstLine="540"/>
        <w:jc w:val="both"/>
        <w:rPr>
          <w:color w:val="000000"/>
        </w:rPr>
      </w:pPr>
      <w:r>
        <w:rPr>
          <w:color w:val="000000"/>
        </w:rPr>
        <w:t>Скажи лучше «блудуар», — хохотнул Борис, стараясь вести машину так, чтобы не привлекать к себе внимания черноволосой девушки, сидевшей за рулем «киа». — У меня такое ощущение, что она отомстит-таки Шиловой за свои страхи и унижения и переспит когда-нибудь с нашим красавчиком.</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pPr>
      <w:r>
        <w:rPr>
          <w:color w:val="000000"/>
        </w:rPr>
        <w:t>Ну и пусть переспит, — отозвалась Капустинская, которая уже пришла к кое-каким выводам насчет личности хорошенькой владелицы «киа», но прежде чем сообщить о них Борису, хотела еще разок глянуть на девушку — вблизи. — Он нравится Маришке — это же очевидно. А много ли у неё, бедняги, радостей? Да никаких — сплошь слежки, шляние по холодным улицам, заатеванным лестницам и по квартирам. Ну и конечно, разговоры с людьми — далеко не всегда приятными. Человеку же без радости жить трудно. Особенно женщине. Она вянуть начинает, стареть... Короче, если такое случится и Маринка урвет от судьбы свой кусок счастья, я тоже порадуюсь — вместе с ней.</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Думаешь приобщиться к оргазмам Летовой? Дохлый номер. Они на расстоянии не передаются, — ухмыльнулся Борис, резко сбрасывая скорость, поскольку в этот момент бежевые «жигули», а следом и синяя «киа» въехали один за другим в довольно обширный двор дома, где жила Летова. Боря ни в коем случае не хотел засвечивать свою машину перед сотрудницей Шиловой, а потому, сразу посерьезнев, обратился к Капустинской:</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Где встанем? Не во дворе же? Эта брюнеточка запомнит нашу машину, а она нам еще пригодится.</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Да вставай ты где хочешь — хотя бы здесь, у магазина. Поскорее только! Нам надо войти во двор и, изображая прогуливающуюся парочку, понаблюдать за тем, что предпримет эта стервочка. Поторапливайся, Борька, Богом тебя прошу!</w:t>
      </w:r>
    </w:p>
    <w:p>
      <w:pPr>
        <w:pStyle w:val="Normal"/>
        <w:widowControl w:val="false"/>
        <w:shd w:fill="FFFFFF" w:val="clear"/>
        <w:tabs>
          <w:tab w:val="clear" w:pos="708"/>
          <w:tab w:val="left" w:pos="686" w:leader="none"/>
        </w:tabs>
        <w:autoSpaceDE w:val="false"/>
        <w:ind w:firstLine="540"/>
        <w:jc w:val="both"/>
        <w:rPr>
          <w:color w:val="000000"/>
        </w:rPr>
      </w:pPr>
      <w:r>
        <w:rPr>
          <w:color w:val="000000"/>
        </w:rPr>
        <w:t>Боря припарковал машину у какого-то ларька, и они с Капустинской устремились во двор. И вовремя! Навстречу им из двора выруливала «шестерка». Это означало, что Летова с Кортневым уже высадились и вошли в подъезд. Синяя «киа» стояла в дальнем конце двора — как раз на том самом месте, где Борис с Валентиной обычно дожидались Маринку, когда за ней заезжали.</w:t>
      </w:r>
    </w:p>
    <w:p>
      <w:pPr>
        <w:pStyle w:val="Normal"/>
        <w:widowControl w:val="false"/>
        <w:shd w:fill="FFFFFF" w:val="clear"/>
        <w:tabs>
          <w:tab w:val="clear" w:pos="708"/>
          <w:tab w:val="left" w:pos="686" w:leader="none"/>
        </w:tabs>
        <w:autoSpaceDE w:val="false"/>
        <w:ind w:firstLine="540"/>
        <w:jc w:val="both"/>
        <w:rPr>
          <w:color w:val="000000"/>
        </w:rPr>
      </w:pPr>
      <w:r>
        <w:rPr>
          <w:color w:val="000000"/>
        </w:rPr>
        <w:t>Валентина потянула Бориса за рукав к лавочке у одного из подъездов.</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Садись, — скомандовала она. — Позволяю тебе целовать меня и тискать. Да не так! — вскричала женщина, когда Борис на полном серьезе попытался залезть ей за пазуху. — Понарошку! И не перекрывай мне обзор своей башкой. Вот теперь хорошо, молодец! Ты в ее сторону не смотри — пристальный взгляд мужчины всегда притягивает к себе внимание женщины. Я сама буду тебе говорить, что и как.</w:t>
      </w:r>
    </w:p>
    <w:p>
      <w:pPr>
        <w:pStyle w:val="Normal"/>
        <w:widowControl w:val="false"/>
        <w:shd w:fill="FFFFFF" w:val="clear"/>
        <w:tabs>
          <w:tab w:val="clear" w:pos="708"/>
          <w:tab w:val="left" w:pos="686" w:leader="none"/>
        </w:tabs>
        <w:autoSpaceDE w:val="false"/>
        <w:ind w:firstLine="540"/>
        <w:jc w:val="both"/>
        <w:rPr>
          <w:color w:val="000000"/>
        </w:rPr>
      </w:pPr>
      <w:r>
        <w:rPr>
          <w:color w:val="000000"/>
        </w:rPr>
        <w:t>Сделав вид, что она прикипела к губам Бориса поцелуем, Капустинская стала шепотом комментировать происходящее:</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Шиловская стервоза вылезла из тачки и бродит по двору. Похоже, не имеет представления, куда выходят окна Летовой — во двор или на улицу. Кстати, ты не помнишь, куда они в самом деле выходят?</w:t>
      </w:r>
    </w:p>
    <w:p>
      <w:pPr>
        <w:pStyle w:val="Normal"/>
        <w:shd w:fill="FFFFFF" w:val="clear"/>
        <w:ind w:right="48" w:firstLine="540"/>
        <w:jc w:val="both"/>
        <w:rPr>
          <w:color w:val="000000"/>
        </w:rPr>
      </w:pPr>
      <w:r>
        <w:rPr>
          <w:color w:val="000000"/>
        </w:rPr>
        <w:t>Борис, воспользовавшись ситуацией, смачно чмокнул Капустинскую в накрашенные губы и сказал:</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Во двор, это точно.</w:t>
      </w:r>
    </w:p>
    <w:p>
      <w:pPr>
        <w:pStyle w:val="Normal"/>
        <w:widowControl w:val="false"/>
        <w:numPr>
          <w:ilvl w:val="0"/>
          <w:numId w:val="7"/>
        </w:numPr>
        <w:shd w:fill="FFFFFF" w:val="clear"/>
        <w:tabs>
          <w:tab w:val="clear" w:pos="708"/>
          <w:tab w:val="left" w:pos="648" w:leader="none"/>
        </w:tabs>
        <w:autoSpaceDE w:val="false"/>
        <w:spacing w:before="14" w:after="0"/>
        <w:ind w:left="0" w:firstLine="540"/>
        <w:jc w:val="both"/>
        <w:rPr>
          <w:color w:val="000000"/>
        </w:rPr>
      </w:pPr>
      <w:r>
        <w:rPr>
          <w:color w:val="000000"/>
        </w:rPr>
        <w:t>Но ведь эта жопа об этом не знает. Значит, сейчас начнет наводить справки. Погоди! Я её вспомнила — это Аношкина, пресс-секретарь или пресс-атташе — уж и не знаю, как Дианка называет эту маленькую дрянь. — Валечка до того разволновалась, что невольно повысила голос, и Борису снова пришлось её целовать — в конспиративных целях.</w:t>
      </w:r>
    </w:p>
    <w:p>
      <w:pPr>
        <w:pStyle w:val="Normal"/>
        <w:widowControl w:val="false"/>
        <w:numPr>
          <w:ilvl w:val="0"/>
          <w:numId w:val="7"/>
        </w:numPr>
        <w:shd w:fill="FFFFFF" w:val="clear"/>
        <w:tabs>
          <w:tab w:val="clear" w:pos="708"/>
          <w:tab w:val="left" w:pos="648" w:leader="none"/>
        </w:tabs>
        <w:autoSpaceDE w:val="false"/>
        <w:spacing w:before="19" w:after="0"/>
        <w:ind w:left="0" w:firstLine="540"/>
        <w:jc w:val="both"/>
        <w:rPr>
          <w:color w:val="000000"/>
        </w:rPr>
      </w:pPr>
      <w:r>
        <w:rPr>
          <w:color w:val="000000"/>
        </w:rPr>
        <w:t>Ишь, присосался, — зашипела как змея Валечка. — Я тебе не жена. Ты к жене своей присасывайся — семья крепче будет! Ой! Куда это она пошла? Что это за железная дверь в полуподвале?</w:t>
      </w:r>
    </w:p>
    <w:p>
      <w:pPr>
        <w:pStyle w:val="Normal"/>
        <w:widowControl w:val="false"/>
        <w:shd w:fill="FFFFFF" w:val="clear"/>
        <w:tabs>
          <w:tab w:val="clear" w:pos="708"/>
          <w:tab w:val="left" w:pos="648" w:leader="none"/>
        </w:tabs>
        <w:autoSpaceDE w:val="false"/>
        <w:spacing w:before="19" w:after="0"/>
        <w:ind w:firstLine="540"/>
        <w:jc w:val="both"/>
        <w:rPr>
          <w:color w:val="000000"/>
        </w:rPr>
      </w:pPr>
      <w:r>
        <w:rPr>
          <w:color w:val="000000"/>
        </w:rPr>
        <w:t>Борис чуть поворотил голову в сторону.</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По-моему, она пошла в ДЭЗ.</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Ну тогда она быстро все разнюхает. Аношкина эта, судя по всему, способна в задницу без мыла влезть, иначе Шилова бы ее при себе не держала.</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И что же она будет делать потом?</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А вот сейчас увидим. Ты, Борька, не волнуйся, долго ждать не придется.</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Слушай, — сказал Борис, снова осторожно поворачивая голову в сторону металлической двери, за которой скрылась хрупкая брюнетка. — Если ты эту Аношкину видела, то, значит, и она тебя. А ну как узнает?</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Ну… — неопределенно пожала плечами Капустинская. — Это всего разок-то и было. Когда я ещё только затевала дело с агентством и пошла, дура, к Шиловой за консультацией. Аношкина тогда в предбаннике у Дианки сидела, с ее секретаршей Зинаидой трепалась. Как я понимаю, приносила рекомендации, чтобы устроиться на работу в компанию «Троя». Вот и устроилась — в шпионки. Тихо! Она идет! Целуй меня, Борька, целуй!</w:t>
      </w:r>
    </w:p>
    <w:p>
      <w:pPr>
        <w:pStyle w:val="Normal"/>
        <w:shd w:fill="FFFFFF" w:val="clear"/>
        <w:ind w:right="5" w:firstLine="540"/>
        <w:jc w:val="both"/>
        <w:rPr>
          <w:color w:val="000000"/>
        </w:rPr>
      </w:pPr>
      <w:r>
        <w:rPr>
          <w:color w:val="000000"/>
        </w:rPr>
        <w:t>Борис послушно и не без удовольствия приник к пухлым губам Капустинской, а заодно стиснул в объятиях и ее пышные формы. Поскольку Аношкина не пошла сразу к подъезду дома Летовой, а неожиданно вернулась к машине, Капустинская не стала заострять внимания на этих незаконных ласках. Она буквально пожирала глазами сотрудницу концерна «Троя», чьи маневры во дворе пока представляли для нее загадку.</w:t>
      </w:r>
    </w:p>
    <w:p>
      <w:pPr>
        <w:pStyle w:val="Normal"/>
        <w:shd w:fill="FFFFFF" w:val="clear"/>
        <w:ind w:firstLine="540"/>
        <w:jc w:val="both"/>
        <w:rPr>
          <w:color w:val="000000"/>
        </w:rPr>
      </w:pPr>
      <w:r>
        <w:rPr>
          <w:color w:val="000000"/>
        </w:rPr>
        <w:t>Загадка, однако ж, скоро разрешилась. Хрупкая Аношкина с видимым усилием стащила с заднего сиденья огромный кожаный кофр, в каких телевизионщики носят аппаратуру, повесила его себе на плечо и, прогибаясь от тяжести, направилась к подъезду дома, который стоял как раз напротив дома Летовой.</w:t>
      </w:r>
    </w:p>
    <w:p>
      <w:pPr>
        <w:pStyle w:val="Normal"/>
        <w:widowControl w:val="false"/>
        <w:numPr>
          <w:ilvl w:val="0"/>
          <w:numId w:val="7"/>
        </w:numPr>
        <w:shd w:fill="FFFFFF" w:val="clear"/>
        <w:tabs>
          <w:tab w:val="clear" w:pos="708"/>
          <w:tab w:val="left" w:pos="643" w:leader="none"/>
        </w:tabs>
        <w:autoSpaceDE w:val="false"/>
        <w:spacing w:before="19" w:after="0"/>
        <w:ind w:left="0" w:firstLine="540"/>
        <w:jc w:val="both"/>
        <w:rPr>
          <w:color w:val="000000"/>
        </w:rPr>
      </w:pPr>
      <w:r>
        <w:rPr>
          <w:color w:val="000000"/>
        </w:rPr>
        <w:t>Ты представляешь! — отчаянным шепотом зашелестела Капустинская, не сводя округлившихся глаз с Аношкиной и её кофра, — эта стервоза привезла с собой видеокамеру. Профессиональную. Оглянись, посмотри, уже можно!</w:t>
      </w:r>
    </w:p>
    <w:p>
      <w:pPr>
        <w:pStyle w:val="Normal"/>
        <w:widowControl w:val="false"/>
        <w:shd w:fill="FFFFFF" w:val="clear"/>
        <w:tabs>
          <w:tab w:val="clear" w:pos="708"/>
          <w:tab w:val="left" w:pos="643" w:leader="none"/>
        </w:tabs>
        <w:autoSpaceDE w:val="false"/>
        <w:spacing w:before="19" w:after="0"/>
        <w:ind w:firstLine="540"/>
        <w:jc w:val="both"/>
        <w:rPr>
          <w:color w:val="000000"/>
        </w:rPr>
      </w:pPr>
      <w:r>
        <w:rPr>
          <w:color w:val="000000"/>
        </w:rPr>
        <w:t>Боря осторожно покрутил головой и засек кофр в самый последний момент — когда Аношкина уже закрывала за собой дверь.</w:t>
      </w:r>
    </w:p>
    <w:p>
      <w:pPr>
        <w:pStyle w:val="Normal"/>
        <w:widowControl w:val="false"/>
        <w:numPr>
          <w:ilvl w:val="0"/>
          <w:numId w:val="7"/>
        </w:numPr>
        <w:shd w:fill="FFFFFF" w:val="clear"/>
        <w:tabs>
          <w:tab w:val="clear" w:pos="708"/>
          <w:tab w:val="left" w:pos="643" w:leader="none"/>
        </w:tabs>
        <w:autoSpaceDE w:val="false"/>
        <w:spacing w:before="19" w:after="0"/>
        <w:ind w:left="0" w:firstLine="540"/>
        <w:jc w:val="both"/>
        <w:rPr>
          <w:color w:val="000000"/>
        </w:rPr>
      </w:pPr>
      <w:r>
        <w:rPr>
          <w:color w:val="000000"/>
        </w:rPr>
        <w:t>Мда, — почесал он в затылке, — будь это дрессированный вампир Шиловой, я бы решил, что в этом кофре скрывается реактивный гранатомет.</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Будет и гранатомет, — сказала Капустинская, — если этой стерве удастся заснять, как муженек Шиловой развлекается в постели с нашей красоткой.</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Думаешь, сегодня это возможно? Они встречаются всего-то в третий раз.</w:t>
      </w:r>
    </w:p>
    <w:p>
      <w:pPr>
        <w:pStyle w:val="Normal"/>
        <w:widowControl w:val="false"/>
        <w:numPr>
          <w:ilvl w:val="0"/>
          <w:numId w:val="7"/>
        </w:numPr>
        <w:shd w:fill="FFFFFF" w:val="clear"/>
        <w:tabs>
          <w:tab w:val="clear" w:pos="708"/>
          <w:tab w:val="left" w:pos="643" w:leader="none"/>
        </w:tabs>
        <w:autoSpaceDE w:val="false"/>
        <w:spacing w:before="14" w:after="0"/>
        <w:ind w:left="0" w:firstLine="540"/>
        <w:jc w:val="both"/>
        <w:rPr>
          <w:color w:val="000000"/>
        </w:rPr>
      </w:pPr>
      <w:r>
        <w:rPr>
          <w:color w:val="000000"/>
        </w:rPr>
        <w:t>В наше время все возможно. Уж больно Маришка на Шилову зла. Ну и потом — не забывай, что она без ума от Кортнева. Так что к чему откладывать? — Валентина выразительно посмотрела на Бориса. — К тому же теперь у неё работа такая — соблазнять. А задача Кортнева — если он, конечно, потянет — искушению не поддаваться. Так придумала Великая Шилова!</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Борис скрестил на груди руки и чуть отодвинулся от Капустинской.</w:t>
      </w:r>
    </w:p>
    <w:p>
      <w:pPr>
        <w:pStyle w:val="Normal"/>
        <w:widowControl w:val="false"/>
        <w:numPr>
          <w:ilvl w:val="0"/>
          <w:numId w:val="7"/>
        </w:numPr>
        <w:shd w:fill="FFFFFF" w:val="clear"/>
        <w:tabs>
          <w:tab w:val="clear" w:pos="708"/>
          <w:tab w:val="left" w:pos="653" w:leader="none"/>
        </w:tabs>
        <w:autoSpaceDE w:val="false"/>
        <w:spacing w:before="14" w:after="0"/>
        <w:ind w:left="0" w:firstLine="540"/>
        <w:jc w:val="both"/>
        <w:rPr/>
      </w:pPr>
      <w:r>
        <w:rPr>
          <w:color w:val="000000"/>
        </w:rPr>
        <w:t>Опять твои бабские штучки? Ты ведь сама знаешь, что Кортневу не устоять. А это означает для него смертный приговор. В том, конечно, случае, если Шилова узнает. А она узнает. — Боря кивнул головой в сторону подъезда, где скрылась Аношкина. — Может, у Летовой хватит все-таки ума задернуть шторы?</w:t>
      </w:r>
    </w:p>
    <w:p>
      <w:pPr>
        <w:pStyle w:val="Normal"/>
        <w:widowControl w:val="false"/>
        <w:numPr>
          <w:ilvl w:val="0"/>
          <w:numId w:val="7"/>
        </w:numPr>
        <w:shd w:fill="FFFFFF" w:val="clear"/>
        <w:tabs>
          <w:tab w:val="clear" w:pos="708"/>
          <w:tab w:val="left" w:pos="653" w:leader="none"/>
        </w:tabs>
        <w:autoSpaceDE w:val="false"/>
        <w:spacing w:before="14" w:after="0"/>
        <w:ind w:left="0" w:firstLine="540"/>
        <w:jc w:val="both"/>
        <w:rPr>
          <w:color w:val="000000"/>
        </w:rPr>
      </w:pPr>
      <w:r>
        <w:rPr>
          <w:color w:val="000000"/>
        </w:rPr>
        <w:t>А секс при свете пикантнее, — мгновенно отреагировала Валентина. — И ещё — вспомни кофр. Там наверняка есть сильный телевик, а с его помощью даже сквозь щелку в шторах заглянуть можно. А то, глядишь, Аношкина прихватила с собой направленный микрофон, который способен записывать разговоры на расстоянии сотни метров от источника звука. Даже если Летова задернула шторы, но оставила открытой форточку, Шилова вместо видеозаписи получит аудиокассету с эротическими стонами, вскриками, а главное — разговорами, что в тысячу раз опаснее. И для Кортнева, и для Летовой, да и для нас с тобой тоже. Шилова поймет, что мы выступаем на этот раз против неё. Летова-то собиралась рассказать Кортневу все!</w:t>
      </w:r>
    </w:p>
    <w:p>
      <w:pPr>
        <w:pStyle w:val="Normal"/>
        <w:widowControl w:val="false"/>
        <w:shd w:fill="FFFFFF" w:val="clear"/>
        <w:tabs>
          <w:tab w:val="clear" w:pos="708"/>
          <w:tab w:val="left" w:pos="653" w:leader="none"/>
        </w:tabs>
        <w:autoSpaceDE w:val="false"/>
        <w:spacing w:before="14" w:after="0"/>
        <w:ind w:firstLine="540"/>
        <w:jc w:val="both"/>
        <w:rPr>
          <w:color w:val="000000"/>
        </w:rPr>
      </w:pPr>
      <w:r>
        <w:rPr>
          <w:color w:val="000000"/>
        </w:rPr>
        <w:t>Они помолчали. Угроза мести Шиловой, которая поначалу казалась им весьма эфемерной, вдруг предстала во всей своей грозной реальности. То, что у Дианы хватит могущества разделаться с кучкой каких-то жалких дилетантов, вроде сотрудников агентства «БМВ», ни у кого из них сомнения не вызывало.</w:t>
      </w:r>
    </w:p>
    <w:p>
      <w:pPr>
        <w:pStyle w:val="Normal"/>
        <w:widowControl w:val="false"/>
        <w:numPr>
          <w:ilvl w:val="0"/>
          <w:numId w:val="7"/>
        </w:numPr>
        <w:shd w:fill="FFFFFF" w:val="clear"/>
        <w:tabs>
          <w:tab w:val="clear" w:pos="708"/>
          <w:tab w:val="left" w:pos="653" w:leader="none"/>
        </w:tabs>
        <w:autoSpaceDE w:val="false"/>
        <w:spacing w:before="14" w:after="0"/>
        <w:ind w:left="0" w:firstLine="540"/>
        <w:jc w:val="both"/>
        <w:rPr>
          <w:color w:val="000000"/>
        </w:rPr>
      </w:pPr>
      <w:r>
        <w:rPr>
          <w:color w:val="000000"/>
        </w:rPr>
        <w:t>И Маришку Дианка тоже грохнет. Даже если она справится с заданием. Вернее, именно из-за того, что справится, — с тоской в голосе сказал Борис. — Как говорится, одно другому не мешает. Шилова не позволит жить на свете женщине, с которой ей изменил муж. Знаешь, — Борис повернулся к Валентине, — пойду-ка я гляну на окна Летовой. Задернуты у нее шторы — или нет. И открыта ли форточка. Надо же что-то делать? Ну хоть что-нибудь!</w:t>
      </w:r>
    </w:p>
    <w:p>
      <w:pPr>
        <w:pStyle w:val="Normal"/>
        <w:widowControl w:val="false"/>
        <w:numPr>
          <w:ilvl w:val="0"/>
          <w:numId w:val="7"/>
        </w:numPr>
        <w:shd w:fill="FFFFFF" w:val="clear"/>
        <w:tabs>
          <w:tab w:val="clear" w:pos="708"/>
          <w:tab w:val="left" w:pos="653" w:leader="none"/>
        </w:tabs>
        <w:autoSpaceDE w:val="false"/>
        <w:spacing w:before="14" w:after="0"/>
        <w:ind w:left="0" w:firstLine="540"/>
        <w:jc w:val="both"/>
        <w:rPr>
          <w:color w:val="000000"/>
        </w:rPr>
      </w:pPr>
      <w:r>
        <w:rPr>
          <w:color w:val="000000"/>
        </w:rPr>
        <w:t>Не смей! — крикнула Капустинская, хватая Бориса за рукав и с силой, которой он в ней прежде не подозревал, снова усаживая его на лавку. — Что-то делать действительно надо, но выходить на середину двора и высматривать окна Летовой опасно. Аношкина мигом тебя срисует. У нее же весь двор как на ладони. Только эта скамеечка находится, так сказать, в «мертвой зоне».</w:t>
      </w:r>
    </w:p>
    <w:p>
      <w:pPr>
        <w:pStyle w:val="Normal"/>
        <w:shd w:fill="FFFFFF" w:val="clear"/>
        <w:spacing w:before="29" w:after="0"/>
        <w:ind w:right="19" w:firstLine="540"/>
        <w:jc w:val="both"/>
        <w:rPr>
          <w:color w:val="000000"/>
        </w:rPr>
      </w:pPr>
      <w:r>
        <w:rPr>
          <w:color w:val="000000"/>
        </w:rPr>
        <w:t>Капустинская поднялась на ноги и отошла от скамейки на шаг, после чего окинула Бориса критическим взглядом.</w:t>
      </w:r>
    </w:p>
    <w:p>
      <w:pPr>
        <w:pStyle w:val="Normal"/>
        <w:widowControl w:val="false"/>
        <w:numPr>
          <w:ilvl w:val="0"/>
          <w:numId w:val="1"/>
        </w:numPr>
        <w:shd w:fill="FFFFFF" w:val="clear"/>
        <w:tabs>
          <w:tab w:val="clear" w:pos="708"/>
          <w:tab w:val="left" w:pos="648" w:leader="none"/>
        </w:tabs>
        <w:autoSpaceDE w:val="false"/>
        <w:spacing w:before="34" w:after="0"/>
        <w:ind w:left="0" w:firstLine="540"/>
        <w:jc w:val="both"/>
        <w:rPr>
          <w:color w:val="000000"/>
        </w:rPr>
      </w:pPr>
      <w:r>
        <w:rPr>
          <w:color w:val="000000"/>
        </w:rPr>
        <w:t>Борька, а у тебя в багажнике ватник есть? — вдруг спросила она и неожиданно улыбнулась.</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Ну есть, положим, — сказал Борис, в недоумении поднимая на нее глаза. — Только грязный очень. Я на нем под тачкой лежу.</w:t>
      </w:r>
    </w:p>
    <w:p>
      <w:pPr>
        <w:pStyle w:val="Normal"/>
        <w:widowControl w:val="false"/>
        <w:numPr>
          <w:ilvl w:val="0"/>
          <w:numId w:val="1"/>
        </w:numPr>
        <w:shd w:fill="FFFFFF" w:val="clear"/>
        <w:tabs>
          <w:tab w:val="clear" w:pos="708"/>
          <w:tab w:val="left" w:pos="648" w:leader="none"/>
        </w:tabs>
        <w:autoSpaceDE w:val="false"/>
        <w:spacing w:before="14" w:after="0"/>
        <w:ind w:left="0" w:firstLine="540"/>
        <w:jc w:val="both"/>
        <w:rPr>
          <w:color w:val="000000"/>
        </w:rPr>
      </w:pPr>
      <w:r>
        <w:rPr>
          <w:color w:val="000000"/>
        </w:rPr>
        <w:t>Тем лучше, — сказала Капустинская, блеснув глазами. — Может, и веревка найдется?</w:t>
      </w:r>
    </w:p>
    <w:p>
      <w:pPr>
        <w:pStyle w:val="Normal"/>
        <w:widowControl w:val="false"/>
        <w:numPr>
          <w:ilvl w:val="0"/>
          <w:numId w:val="1"/>
        </w:numPr>
        <w:shd w:fill="FFFFFF" w:val="clear"/>
        <w:tabs>
          <w:tab w:val="clear" w:pos="708"/>
          <w:tab w:val="left" w:pos="648" w:leader="none"/>
        </w:tabs>
        <w:autoSpaceDE w:val="false"/>
        <w:spacing w:before="14" w:after="0"/>
        <w:ind w:left="0" w:firstLine="540"/>
        <w:jc w:val="both"/>
        <w:rPr>
          <w:color w:val="000000"/>
        </w:rPr>
      </w:pPr>
      <w:r>
        <w:rPr>
          <w:color w:val="000000"/>
        </w:rPr>
        <w:t>Вот чего нет, того нет. А стальной буксир не подойдет?</w:t>
      </w:r>
    </w:p>
    <w:p>
      <w:pPr>
        <w:pStyle w:val="Normal"/>
        <w:widowControl w:val="false"/>
        <w:numPr>
          <w:ilvl w:val="0"/>
          <w:numId w:val="1"/>
        </w:numPr>
        <w:shd w:fill="FFFFFF" w:val="clear"/>
        <w:tabs>
          <w:tab w:val="clear" w:pos="708"/>
          <w:tab w:val="left" w:pos="648" w:leader="none"/>
        </w:tabs>
        <w:autoSpaceDE w:val="false"/>
        <w:spacing w:before="48" w:after="0"/>
        <w:ind w:left="0" w:firstLine="540"/>
        <w:jc w:val="both"/>
        <w:rPr>
          <w:color w:val="000000"/>
        </w:rPr>
      </w:pPr>
      <w:r>
        <w:rPr>
          <w:color w:val="000000"/>
        </w:rPr>
        <w:t>Что ж мы, фашисты какие? — Капустинская продолжала развивать какую-то свою мысль, но Борис никак не мог взять в толк, куда она клонит. — Раз верёвки нет, принесешь рулон пластыря из аптечки. И ножичек какой-нибудь прихвати. Ножичек-то у тебя есть, а?</w:t>
      </w:r>
    </w:p>
    <w:p>
      <w:pPr>
        <w:pStyle w:val="Normal"/>
        <w:widowControl w:val="false"/>
        <w:numPr>
          <w:ilvl w:val="0"/>
          <w:numId w:val="1"/>
        </w:numPr>
        <w:shd w:fill="FFFFFF" w:val="clear"/>
        <w:tabs>
          <w:tab w:val="clear" w:pos="708"/>
          <w:tab w:val="left" w:pos="648" w:leader="none"/>
        </w:tabs>
        <w:autoSpaceDE w:val="false"/>
        <w:spacing w:before="38" w:after="0"/>
        <w:ind w:left="0" w:firstLine="540"/>
        <w:jc w:val="both"/>
        <w:rPr/>
      </w:pPr>
      <w:r>
        <w:rPr>
          <w:color w:val="000000"/>
        </w:rPr>
        <w:t>Ножичек найдётся, — мрачно ухмыльнулся Борис. — Да и кое-что другое тоже имеется — погорячее. — Борис оглянулся, распахнул куртку, и Валентина увидела торчавшую у него из-за пояса рубчатую рукоятку пистолета «ПМ». — Когда из армии увольнялся, на память прихватил. Да и потом, какое ж это, к чёрту, частное агентство, когда ни единого ствола нет? Только зачем тебе все это? Валентина сощурила глаза.</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О твоем «погорячее» мы с тобой после поговорим. Но сейчас эта штука очень даже к месту. Не забудь только на предохранитель поставить. — Валентина присела рядом с Борисом и, вцепившись ногтями в его черную шапочку-презерватив, сорвала её с головы своего компаньона.</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Ты что — очумела? — Борис невольно провёл рукой по обнаженной, коротко остриженной голове. — И вообще — о чем это ты поешь? Ни хрена не понимаю!</w:t>
      </w:r>
    </w:p>
    <w:p>
      <w:pPr>
        <w:pStyle w:val="Normal"/>
        <w:widowControl w:val="false"/>
        <w:numPr>
          <w:ilvl w:val="0"/>
          <w:numId w:val="4"/>
        </w:numPr>
        <w:shd w:fill="FFFFFF" w:val="clear"/>
        <w:tabs>
          <w:tab w:val="clear" w:pos="708"/>
          <w:tab w:val="left" w:pos="643" w:leader="none"/>
        </w:tabs>
        <w:autoSpaceDE w:val="false"/>
        <w:ind w:left="0" w:firstLine="540"/>
        <w:jc w:val="both"/>
        <w:rPr/>
      </w:pPr>
      <w:r>
        <w:rPr>
          <w:color w:val="000000"/>
        </w:rPr>
        <w:t>Значит, так, Боренька, — скомандовала Валентина. — Я в агентстве главная, поэтому изволь делать, что тебе говорят. А поймешь ты все потом. И очень скоро. А сейчас беги к машине и быстренько переодевайся. Напяливай ватник, хватай пластырь — и быстро сюда. Нет, постой. — Она помедлила, что-то соображая. — Сначала наденешь ватник, а поверх куртку накинешь. Я посмотрела — она у тебя китайская, безразмерная, значит, налезет. Ну а теперь — беги!</w:t>
      </w:r>
    </w:p>
    <w:p>
      <w:pPr>
        <w:pStyle w:val="Normal"/>
        <w:shd w:fill="FFFFFF" w:val="clear"/>
        <w:ind w:firstLine="540"/>
        <w:jc w:val="both"/>
        <w:rPr>
          <w:color w:val="000000"/>
        </w:rPr>
      </w:pPr>
      <w:r>
        <w:rPr>
          <w:color w:val="000000"/>
        </w:rPr>
        <w:t>Что было делать? Борис двинулся к машине. Не побежал, конечно, но пошел довольно-таки быстрым шагом. Он знал, что, если Валентина забрала себе что-нибудь в голову, спорить с ней бесполезно.</w:t>
      </w:r>
    </w:p>
    <w:p>
      <w:pPr>
        <w:pStyle w:val="Normal"/>
        <w:shd w:fill="FFFFFF" w:val="clear"/>
        <w:ind w:firstLine="540"/>
        <w:jc w:val="both"/>
        <w:rPr/>
      </w:pPr>
      <w:r>
        <w:rPr>
          <w:color w:val="000000"/>
        </w:rPr>
        <w:t>Пока Борис отсутствовал, Валентина достала из сумочки маникюрные ножницы и сноровисто расправила его черную шапочку на колене. Без подворотов этот головной убор можно было натянуть до самой шеи. Другими словами, он полностью закрывал лицо. Прикинув так и эдак и приложив в нескольких местах к шапке пальцы, Валентина вырезала в черной шерсти три дырки — две для глаз и одну для рта. После этого, аккуратно собрав крохотные кусочки шерсти, положила их вместе с ножницами в сумочку, а шапку спрятала под пальто — на груди. Потом, тихонько ругнувшись, снова открыла сумку, достала сигареты и зажигалку и, закурив, стала дожидаться Бориса.</w:t>
      </w:r>
    </w:p>
    <w:p>
      <w:pPr>
        <w:pStyle w:val="Normal"/>
        <w:shd w:fill="FFFFFF" w:val="clear"/>
        <w:spacing w:before="34" w:after="0"/>
        <w:ind w:right="29" w:firstLine="540"/>
        <w:jc w:val="both"/>
        <w:rPr>
          <w:color w:val="000000"/>
        </w:rPr>
      </w:pPr>
      <w:r>
        <w:rPr>
          <w:color w:val="000000"/>
        </w:rPr>
        <w:t>Подошел Борис в куртке, наброшенной на ватник, и молча сел рядом.</w:t>
      </w:r>
    </w:p>
    <w:p>
      <w:pPr>
        <w:pStyle w:val="Normal"/>
        <w:shd w:fill="FFFFFF" w:val="clear"/>
        <w:spacing w:before="29" w:after="0"/>
        <w:ind w:right="24" w:firstLine="540"/>
        <w:jc w:val="both"/>
        <w:rPr>
          <w:color w:val="000000"/>
        </w:rPr>
      </w:pPr>
      <w:r>
        <w:rPr>
          <w:color w:val="000000"/>
        </w:rPr>
        <w:t>Не глядя в его сторону, Валентина заговорила, но уже совсем по-другому, без шуток — коротко и деловито.</w:t>
      </w:r>
    </w:p>
    <w:p>
      <w:pPr>
        <w:pStyle w:val="Normal"/>
        <w:widowControl w:val="false"/>
        <w:numPr>
          <w:ilvl w:val="0"/>
          <w:numId w:val="1"/>
        </w:numPr>
        <w:shd w:fill="FFFFFF" w:val="clear"/>
        <w:tabs>
          <w:tab w:val="clear" w:pos="708"/>
          <w:tab w:val="left" w:pos="648" w:leader="none"/>
        </w:tabs>
        <w:autoSpaceDE w:val="false"/>
        <w:spacing w:before="34" w:after="0"/>
        <w:ind w:left="0" w:firstLine="540"/>
        <w:jc w:val="both"/>
        <w:rPr/>
      </w:pPr>
      <w:r>
        <w:rPr>
          <w:color w:val="000000"/>
        </w:rPr>
        <w:t>Слушай меня и не перебивай. Кортнев с Лето-вой находятся в квартире не более получаса, так что, надеюсь, в постель еще не легли. Но лягут, можешь мне поверить. И тогда Аношкина примется за работу. Мы этого допустить не можем. Держи. — Валентина слазила за пазуху, вынула шапку с дырками для глаз и рта и протянула Борису. Тот, увидев свой изуродованный головной убор, хотел было возмутиться, но сдержался и ничего не сказал. Капустинская продолжала говорить все тем же ровным, размеренным голосом, сделав вид, что не замечает недовольства Бориса. — Шапку наденешь в самый последний момент — на лестнице. Вид у тебя будет жуткий, можешь мне поверить. Особенно если ты явишься в грязном ватнике, а потом, когда обнаружишь у окна на лестничной клетке Аношкину — вытащишь свою пушку. Разговаривай с ней грубо и низким голосом. Короче, постарайся нагнать на нее как можно больше страха. Пусть описается. Это, доложу я тебе, самый лучший критерий. Но не забудь с самого начала заклеить ей пластырем рот — иначе всем нам хана — вопить будет, как резаная.</w:t>
      </w:r>
    </w:p>
    <w:p>
      <w:pPr>
        <w:pStyle w:val="Normal"/>
        <w:widowControl w:val="false"/>
        <w:shd w:fill="FFFFFF" w:val="clear"/>
        <w:tabs>
          <w:tab w:val="clear" w:pos="708"/>
          <w:tab w:val="left" w:pos="648" w:leader="none"/>
        </w:tabs>
        <w:autoSpaceDE w:val="false"/>
        <w:spacing w:before="34" w:after="0"/>
        <w:ind w:firstLine="540"/>
        <w:jc w:val="both"/>
        <w:rPr>
          <w:color w:val="000000"/>
        </w:rPr>
      </w:pPr>
      <w:r>
        <w:rPr>
          <w:color w:val="000000"/>
        </w:rPr>
        <w:t>Валентина перевела дух и продолжила свои наставления. Все время, пока она говорила, Борис молчал и больше уже не выражал неудовольствия или каких-либо других чувств или эмоций. В это время он мысленно проигрывал всю операцию про себя, как делал это прежде, в армии, когда его роту посылали на учения и ставили перед ней боевую задачу.</w:t>
      </w:r>
    </w:p>
    <w:p>
      <w:pPr>
        <w:pStyle w:val="Normal"/>
        <w:widowControl w:val="false"/>
        <w:numPr>
          <w:ilvl w:val="0"/>
          <w:numId w:val="1"/>
        </w:numPr>
        <w:shd w:fill="FFFFFF" w:val="clear"/>
        <w:tabs>
          <w:tab w:val="clear" w:pos="708"/>
          <w:tab w:val="left" w:pos="648" w:leader="none"/>
        </w:tabs>
        <w:autoSpaceDE w:val="false"/>
        <w:spacing w:before="34" w:after="0"/>
        <w:ind w:left="0" w:firstLine="540"/>
        <w:jc w:val="both"/>
        <w:rPr>
          <w:color w:val="000000"/>
        </w:rPr>
      </w:pPr>
      <w:r>
        <w:rPr>
          <w:color w:val="000000"/>
        </w:rPr>
        <w:t>Теперь самое главное, — сказала Валентина, и Борис невольно подтянулся. — Перемотаешь ей пластырем запястья, щиколотки, снимешь и выбросишь в мусоропровод обувь. С непривычки босиком очень трудно бежать, особенно по снегу. Это на тот случай, если она раньше времени выпутается. Да, — тут она повернулась к Борису, — не забудь затащить ее на самый верх, пусть полежит и подумает — ей полезно. И еще: кассеты, которые при ней будут, заберешь с собой. А аппаратуру — всю, какую только найдешь, выбросишь из окна с самого верха, а окно, соответственно, закроешь. Видишь, — Валентина едва заметно повела бровями, — во дворе, не считая пары старушек у ДЭЗа, никого нет. Пока поймут, что упало да откуда, времени пройдет достаточно. Так что не торопись, уходи спокойно. Ты в ватнике — так что тебя всякий примет за слесаря, — Валентина улыбнулась и на секунду привалилась к Борису плечом. — Ты только, Боречка, не хмурься. У нас другого выхода нет… Я буду сидеть здесь и ждать, когда вся эта дерьмовая аппаратура вылетит из окна и вдребезги разобьётся об асфальт. Потом встану и буду дожидаться тебя в машине. Кстати, дай ключи. — Валентина протянула руку, и Борис вложил ей в ладонь брелок с ключами. — Куртку твою я перекину через руку и унесу с собой. Вопросы, есть?</w:t>
      </w:r>
    </w:p>
    <w:p>
      <w:pPr>
        <w:pStyle w:val="Normal"/>
        <w:widowControl w:val="false"/>
        <w:shd w:fill="FFFFFF" w:val="clear"/>
        <w:tabs>
          <w:tab w:val="clear" w:pos="708"/>
          <w:tab w:val="left" w:pos="653" w:leader="none"/>
        </w:tabs>
        <w:autoSpaceDE w:val="false"/>
        <w:spacing w:before="34" w:after="0"/>
        <w:ind w:firstLine="540"/>
        <w:jc w:val="both"/>
        <w:rPr>
          <w:color w:val="000000"/>
        </w:rPr>
      </w:pPr>
      <w:r>
        <w:rPr>
          <w:color w:val="000000"/>
        </w:rPr>
        <w:t>Борис осклабился:</w:t>
      </w:r>
    </w:p>
    <w:p>
      <w:pPr>
        <w:pStyle w:val="Normal"/>
        <w:widowControl w:val="false"/>
        <w:numPr>
          <w:ilvl w:val="0"/>
          <w:numId w:val="1"/>
        </w:numPr>
        <w:shd w:fill="FFFFFF" w:val="clear"/>
        <w:tabs>
          <w:tab w:val="clear" w:pos="708"/>
          <w:tab w:val="left" w:pos="653" w:leader="none"/>
        </w:tabs>
        <w:autoSpaceDE w:val="false"/>
        <w:spacing w:before="34" w:after="0"/>
        <w:ind w:left="0" w:firstLine="540"/>
        <w:jc w:val="both"/>
        <w:rPr>
          <w:color w:val="000000"/>
        </w:rPr>
      </w:pPr>
      <w:r>
        <w:rPr>
          <w:color w:val="000000"/>
        </w:rPr>
        <w:t>Какие уж тут вопросы. План, можно сказать, разработан во всех деталях. Даже не верится, что ты его только что придумала. Неужели прямо сейчас, а Валь?</w:t>
      </w:r>
    </w:p>
    <w:p>
      <w:pPr>
        <w:pStyle w:val="Normal"/>
        <w:widowControl w:val="false"/>
        <w:shd w:fill="FFFFFF" w:val="clear"/>
        <w:tabs>
          <w:tab w:val="clear" w:pos="708"/>
          <w:tab w:val="left" w:pos="653" w:leader="none"/>
        </w:tabs>
        <w:autoSpaceDE w:val="false"/>
        <w:spacing w:before="34" w:after="0"/>
        <w:ind w:firstLine="540"/>
        <w:jc w:val="both"/>
        <w:rPr>
          <w:color w:val="000000"/>
        </w:rPr>
      </w:pPr>
      <w:r>
        <w:rPr>
          <w:color w:val="000000"/>
        </w:rPr>
        <w:t>Довольная похвалой, Валентина порозовела.</w:t>
      </w:r>
    </w:p>
    <w:p>
      <w:pPr>
        <w:pStyle w:val="Normal"/>
        <w:widowControl w:val="false"/>
        <w:numPr>
          <w:ilvl w:val="0"/>
          <w:numId w:val="1"/>
        </w:numPr>
        <w:shd w:fill="FFFFFF" w:val="clear"/>
        <w:tabs>
          <w:tab w:val="clear" w:pos="708"/>
          <w:tab w:val="left" w:pos="653" w:leader="none"/>
        </w:tabs>
        <w:autoSpaceDE w:val="false"/>
        <w:spacing w:before="34" w:after="0"/>
        <w:ind w:left="0" w:firstLine="540"/>
        <w:jc w:val="both"/>
        <w:rPr>
          <w:color w:val="000000"/>
        </w:rPr>
      </w:pPr>
      <w:r>
        <w:rPr>
          <w:color w:val="000000"/>
        </w:rPr>
        <w:t>Иди, Борь. Даже самый хороший план — если его не реализовать — не стоит и дерьма. Иди.</w:t>
      </w:r>
    </w:p>
    <w:p>
      <w:pPr>
        <w:pStyle w:val="Normal"/>
        <w:shd w:fill="FFFFFF" w:val="clear"/>
        <w:spacing w:before="5" w:after="0"/>
        <w:ind w:right="5" w:firstLine="540"/>
        <w:jc w:val="both"/>
        <w:rPr>
          <w:color w:val="000000"/>
        </w:rPr>
      </w:pPr>
      <w:r>
        <w:rPr>
          <w:color w:val="000000"/>
        </w:rPr>
        <w:t>Борис встал, сбросил на руки Валентине куртку, скомкал и сунул в карман ватника шапку, после чего неторопливо двинулся к подъезду.</w:t>
      </w:r>
    </w:p>
    <w:p>
      <w:pPr>
        <w:pStyle w:val="Normal"/>
        <w:widowControl w:val="false"/>
        <w:numPr>
          <w:ilvl w:val="0"/>
          <w:numId w:val="11"/>
        </w:numPr>
        <w:shd w:fill="FFFFFF" w:val="clear"/>
        <w:tabs>
          <w:tab w:val="clear" w:pos="708"/>
          <w:tab w:val="left" w:pos="653" w:leader="none"/>
        </w:tabs>
        <w:autoSpaceDE w:val="false"/>
        <w:spacing w:before="5" w:after="0"/>
        <w:ind w:left="0" w:firstLine="540"/>
        <w:jc w:val="both"/>
        <w:rPr>
          <w:color w:val="000000"/>
        </w:rPr>
      </w:pPr>
      <w:r>
        <w:rPr>
          <w:color w:val="000000"/>
        </w:rPr>
        <w:t>Борь, а Борь, — негромко окликнула его Валечка.</w:t>
      </w:r>
    </w:p>
    <w:p>
      <w:pPr>
        <w:pStyle w:val="Normal"/>
        <w:widowControl w:val="false"/>
        <w:numPr>
          <w:ilvl w:val="0"/>
          <w:numId w:val="11"/>
        </w:numPr>
        <w:shd w:fill="FFFFFF" w:val="clear"/>
        <w:tabs>
          <w:tab w:val="clear" w:pos="708"/>
          <w:tab w:val="left" w:pos="653" w:leader="none"/>
        </w:tabs>
        <w:autoSpaceDE w:val="false"/>
        <w:spacing w:before="14" w:after="0"/>
        <w:ind w:left="0" w:firstLine="540"/>
        <w:jc w:val="both"/>
        <w:rPr>
          <w:color w:val="000000"/>
        </w:rPr>
      </w:pPr>
      <w:r>
        <w:rPr>
          <w:color w:val="000000"/>
        </w:rPr>
        <w:t>Чего? — Борис остановился и повернул к Валентине голову.</w:t>
      </w:r>
    </w:p>
    <w:p>
      <w:pPr>
        <w:pStyle w:val="Normal"/>
        <w:widowControl w:val="false"/>
        <w:numPr>
          <w:ilvl w:val="0"/>
          <w:numId w:val="11"/>
        </w:numPr>
        <w:shd w:fill="FFFFFF" w:val="clear"/>
        <w:tabs>
          <w:tab w:val="clear" w:pos="708"/>
          <w:tab w:val="left" w:pos="653" w:leader="none"/>
        </w:tabs>
        <w:autoSpaceDE w:val="false"/>
        <w:spacing w:before="10" w:after="0"/>
        <w:ind w:left="0" w:firstLine="540"/>
        <w:jc w:val="both"/>
        <w:rPr>
          <w:color w:val="000000"/>
        </w:rPr>
      </w:pPr>
      <w:r>
        <w:rPr>
          <w:color w:val="000000"/>
        </w:rPr>
        <w:t>Когда будешь спускаться, не забудь снять шапку и выбросить в мусоропровод. Только тремя этажами ниже. Я тебе потом новую куплю.</w:t>
      </w:r>
    </w:p>
    <w:p>
      <w:pPr>
        <w:pStyle w:val="Normal"/>
        <w:widowControl w:val="false"/>
        <w:shd w:fill="FFFFFF" w:val="clear"/>
        <w:tabs>
          <w:tab w:val="clear" w:pos="708"/>
          <w:tab w:val="left" w:pos="653"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53"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53"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ДВЕНАДЦАТАЯ</w:t>
      </w:r>
    </w:p>
    <w:p>
      <w:pPr>
        <w:pStyle w:val="Normal"/>
        <w:widowControl w:val="false"/>
        <w:shd w:fill="FFFFFF" w:val="clear"/>
        <w:tabs>
          <w:tab w:val="clear" w:pos="708"/>
          <w:tab w:val="left" w:pos="653"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653" w:leader="none"/>
        </w:tabs>
        <w:autoSpaceDE w:val="false"/>
        <w:spacing w:before="10" w:after="0"/>
        <w:ind w:firstLine="540"/>
        <w:jc w:val="both"/>
        <w:rPr/>
      </w:pPr>
      <w:r>
        <w:rPr>
          <w:color w:val="000000"/>
        </w:rPr>
        <w:t>Всю жизнь, сколько Серебряков себя помнил, он был одинок, очень одинок, но, как ни странно, не испытывал от этого никакого неудобства. Не нуждался он также и в комфорте. Его небольшая однокомнатная квартира, чисто убранная, даже, пожалуй, вылизанная — как кубрик на подводной лодке, не содержала в себе ничего лишнего. Зато те предметы обстановки, которые в ней имелись, были самого, лучшего качества и стоили дорого. Телевизор «Панасоник» с огромным экраном, видеомагнитофон той же фирмы, музыкальный центр с мощными, разнесенными по углам колонками, отливали тусклым благородным блеском и больше походили на выставочные экспонаты, нежели на вещи, которыми пользуются изо дня в день.</w:t>
      </w:r>
    </w:p>
    <w:p>
      <w:pPr>
        <w:pStyle w:val="Normal"/>
        <w:shd w:fill="FFFFFF" w:val="clear"/>
        <w:ind w:firstLine="540"/>
        <w:jc w:val="both"/>
        <w:rPr>
          <w:color w:val="000000"/>
        </w:rPr>
      </w:pPr>
      <w:r>
        <w:rPr>
          <w:color w:val="000000"/>
        </w:rPr>
        <w:t>В своей профессиональной деятельности Серебряков руководствовался сходными принципами — ни к каким группировкам не примыкал, ни под чьими «крышами» не отсиживался, а предпочитал работать в одиночку и оставаться — хотя бы до определенной степени — свободным. То обстоятельство, что он числился в составе сотрудников компании «Троя», он объяснял для себя одной-единственной фразой: «Надо же где-то числиться», — что было в каком-то смысле данью ушедшему уже совковому времени. Кроме того, Серебряков — хотя он вряд ли бы кому в этом признался — был по-своему неравнодушен к Шиловой. Дело было не в ее женских чарах, которыми, признаться, она была наделена в самой скромной мере, а в том, что Серебряков чувствовал в ней то же внутреннее неустройство и одиночество. Если бы Серебряков читал когда-нибудь Киплинга, то при встрече с Шиловой он, возможно, воскликнул бы — подобно известному герою этого писателя: «Мы с тобой одной крови — ты и я!» Но Серебряков Киплинга не читал, восклицал что-либо крайне редко, а потому отвечал Шиловой одной только молчаливой приязнью и безусловной преданностью — качествами, надо сказать, в нынешние времена крайне редкими.</w:t>
      </w:r>
    </w:p>
    <w:p>
      <w:pPr>
        <w:pStyle w:val="Normal"/>
        <w:shd w:fill="FFFFFF" w:val="clear"/>
        <w:spacing w:before="10" w:after="0"/>
        <w:ind w:right="5" w:firstLine="540"/>
        <w:jc w:val="both"/>
        <w:rPr>
          <w:color w:val="000000"/>
        </w:rPr>
      </w:pPr>
      <w:r>
        <w:rPr>
          <w:color w:val="000000"/>
        </w:rPr>
        <w:t>Поскольку Серебрякова в течение ряда лет привлекали к выполнению определенного рода поручений самые разные люди, в том числе подозрительные незарегистрированные объединения, именуемые в народе «крышами», — он отлично знал многих представителей того параллельного мира, о котором обычно рассказывают в телевизионной передаче «Криминальная Россия». Знал он и про «крышу» банкира Хмельницкого, во главе которой стоял авторитет Черкасов. Поэтому, для того чтобы получить некоторые нужные ему данные, Серебрякову требовалось сделать всего несколько звонков. Дополнительной информацией — но полученной по своим собственным каналам — Тимофея снабдила лично Диана Павловна. По этой причине — когда Серебряков снова выехал на своей потертой «четверке» в город — он уже досконально знал, какие автомобили в гараже Хмельницкого обслуживают Черкасова и его братву.</w:t>
      </w:r>
    </w:p>
    <w:p>
      <w:pPr>
        <w:pStyle w:val="Normal"/>
        <w:shd w:fill="FFFFFF" w:val="clear"/>
        <w:spacing w:before="5" w:after="0"/>
        <w:ind w:firstLine="540"/>
        <w:jc w:val="both"/>
        <w:rPr>
          <w:color w:val="000000"/>
        </w:rPr>
      </w:pPr>
      <w:r>
        <w:rPr>
          <w:color w:val="000000"/>
        </w:rPr>
        <w:t>Подъехав к гаражу банка «Эльдорадо», Тимофей припарковался у края тротуара на почтительном расстоянии от ворот и выезда, откинулся на спинку сплюснутого временем кресла и, приподняв воротник потертого пальто, погрузился в состояние анабиоза.</w:t>
      </w:r>
    </w:p>
    <w:p>
      <w:pPr>
        <w:pStyle w:val="Normal"/>
        <w:shd w:fill="FFFFFF" w:val="clear"/>
        <w:spacing w:before="5" w:after="0"/>
        <w:ind w:firstLine="540"/>
        <w:jc w:val="both"/>
        <w:rPr>
          <w:color w:val="000000"/>
        </w:rPr>
      </w:pPr>
      <w:r>
        <w:rPr>
          <w:color w:val="000000"/>
        </w:rPr>
        <w:t>Серебряков ждал черный «сааб-турбо», на котором обыкновенно ездил Гвоздь — телохранитель Черкасова — вместе с другой шушерой, помельче. «Ягуар» находился в безраздельной собственности Мамонова, числившегося помощником Черкасова и являвшегося, так сказать, кем-то вроде его министра иностранных дел. Сам же шеф ездил на «БМВ-540» — предпочитал машину скоростную и маневренную, пусть даже и не столь комфортабельную, как большой и тяжелый «ягуар»...</w:t>
      </w:r>
    </w:p>
    <w:p>
      <w:pPr>
        <w:pStyle w:val="Normal"/>
        <w:shd w:fill="FFFFFF" w:val="clear"/>
        <w:ind w:right="19" w:firstLine="540"/>
        <w:jc w:val="both"/>
        <w:rPr>
          <w:color w:val="000000"/>
        </w:rPr>
      </w:pPr>
      <w:r>
        <w:rPr>
          <w:color w:val="000000"/>
        </w:rPr>
        <w:t>Со стороны можно было подумать, что Серебряков спит или — того хуже — внезапно скончался от сердечного приступа: такое у него было бледное, безжизненное лицо. Как он при этом ухитрялся слышать, а тем более — видеть — оставалось загадкой. Несколько человек — из тех, кто знал Серебрякова чуть лучше прочих, ибо не осталось на свете никого, кто знал бы его хорошо — утверждали, что у него прозрачные веки. Вроде зеркальных солнечных очков.</w:t>
      </w:r>
    </w:p>
    <w:p>
      <w:pPr>
        <w:pStyle w:val="Normal"/>
        <w:shd w:fill="FFFFFF" w:val="clear"/>
        <w:ind w:right="5" w:firstLine="540"/>
        <w:jc w:val="both"/>
        <w:rPr>
          <w:color w:val="000000"/>
        </w:rPr>
      </w:pPr>
      <w:r>
        <w:rPr>
          <w:color w:val="000000"/>
        </w:rPr>
        <w:t>Серебряков первым заметил Турка, который вылез из такси неподалеку от гаража и двинулся к металлической решетке, закрывавшей выезд. Нагнувшись к застекленному окошечку охранника и просунув ему внутрь будки какой-то документ, Турок немного постоял, притопывая от нетерпения черным ботинком, после чего был пропущен внутрь. За это время железная гармошка решетки дважды совершила путешествие — сначала отъехала, а потом вернулась на исходную позицию — и всякий раз ее движение сопровождалось металлическим лязгом и громким постукиванием.</w:t>
      </w:r>
    </w:p>
    <w:p>
      <w:pPr>
        <w:pStyle w:val="Normal"/>
        <w:shd w:fill="FFFFFF" w:val="clear"/>
        <w:ind w:firstLine="540"/>
        <w:jc w:val="both"/>
        <w:rPr>
          <w:color w:val="000000"/>
        </w:rPr>
      </w:pPr>
      <w:r>
        <w:rPr>
          <w:color w:val="000000"/>
        </w:rPr>
        <w:t>Серебряков даже не пошевелился.</w:t>
      </w:r>
    </w:p>
    <w:p>
      <w:pPr>
        <w:pStyle w:val="Normal"/>
        <w:shd w:fill="FFFFFF" w:val="clear"/>
        <w:ind w:firstLine="540"/>
        <w:jc w:val="both"/>
        <w:rPr>
          <w:color w:val="000000"/>
        </w:rPr>
      </w:pPr>
      <w:r>
        <w:rPr>
          <w:color w:val="000000"/>
        </w:rPr>
        <w:t>Зато когда из недр гаража вылупился, словно блестящий черный крокодильчик, приземистый, чуть приплюснутый «сааб-турбо», он экономным движением повернул в замке ключ, погрел мотор и покатил вслед за «шведом».</w:t>
      </w:r>
    </w:p>
    <w:p>
      <w:pPr>
        <w:pStyle w:val="Normal"/>
        <w:shd w:fill="FFFFFF" w:val="clear"/>
        <w:ind w:firstLine="540"/>
        <w:jc w:val="both"/>
        <w:rPr>
          <w:color w:val="000000"/>
        </w:rPr>
      </w:pPr>
      <w:r>
        <w:rPr>
          <w:color w:val="000000"/>
        </w:rPr>
        <w:t>«Надеюсь, Турок доставит меня прямиком к Штерну — где бы тот ни находился, — думал Тимофей. — Смешно ведь, в самом деле, рассчитывать, что от Авилова он вернулся вместе со всем своим багажом домой к маме».</w:t>
      </w:r>
    </w:p>
    <w:p>
      <w:pPr>
        <w:pStyle w:val="Normal"/>
        <w:shd w:fill="FFFFFF" w:val="clear"/>
        <w:spacing w:before="14" w:after="0"/>
        <w:ind w:firstLine="540"/>
        <w:jc w:val="both"/>
        <w:rPr>
          <w:color w:val="000000"/>
        </w:rPr>
      </w:pPr>
      <w:r>
        <w:rPr>
          <w:color w:val="000000"/>
        </w:rPr>
        <w:t>Серебряков когда-то знавал Турка, правда, плохо — только по Ростову, и хорошо помнил, что тогда им не пришлось обменяться и парой слов. Ну и потом — слишком много времени с тех пор минуло. Тем не менее Серебряков — чтобы не рисковать — старался держаться подальше от этого черноволосого горбоносого парня, который получил свое прозвище за характерную внешность, хотя и был родом не с берегов Босфора, а из донских казаков.</w:t>
      </w:r>
    </w:p>
    <w:p>
      <w:pPr>
        <w:pStyle w:val="Normal"/>
        <w:shd w:fill="FFFFFF" w:val="clear"/>
        <w:spacing w:before="10" w:after="0"/>
        <w:ind w:right="5" w:firstLine="540"/>
        <w:jc w:val="both"/>
        <w:rPr>
          <w:color w:val="000000"/>
        </w:rPr>
      </w:pPr>
      <w:r>
        <w:rPr>
          <w:color w:val="000000"/>
        </w:rPr>
        <w:t>Когда Турок заехал во двор дома на улице Алабяна, Тимофей насторожился, но ничего не произошло. Турок даже не вышел из машины, а остался в ней сидеть, беззаботно насвистывая и посматривая по сторонам.</w:t>
      </w:r>
    </w:p>
    <w:p>
      <w:pPr>
        <w:pStyle w:val="Normal"/>
        <w:shd w:fill="FFFFFF" w:val="clear"/>
        <w:spacing w:before="24" w:after="0"/>
        <w:ind w:right="14" w:firstLine="540"/>
        <w:jc w:val="both"/>
        <w:rPr>
          <w:color w:val="000000"/>
        </w:rPr>
      </w:pPr>
      <w:r>
        <w:rPr>
          <w:color w:val="000000"/>
        </w:rPr>
        <w:t>Тимофею стало ясно, что он кого-то ждет — но не Штерна, это уж точно. Впрочем, когда на улице во всем своем великолепии появился Гвоздь, все вопросы сами собой отпали.</w:t>
      </w:r>
    </w:p>
    <w:p>
      <w:pPr>
        <w:pStyle w:val="Normal"/>
        <w:shd w:fill="FFFFFF" w:val="clear"/>
        <w:spacing w:before="29" w:after="0"/>
        <w:ind w:right="14" w:firstLine="540"/>
        <w:jc w:val="both"/>
        <w:rPr>
          <w:color w:val="000000"/>
        </w:rPr>
      </w:pPr>
      <w:r>
        <w:rPr>
          <w:color w:val="000000"/>
        </w:rPr>
        <w:t>«Ага! — сказал сам себе Серебряков. — Каша-то, судя по всему, заваривается нешуточная — раз Турок и Гвоздь собираются куда-то отъезжать вместе. Что же случилось?»</w:t>
      </w:r>
    </w:p>
    <w:p>
      <w:pPr>
        <w:pStyle w:val="Normal"/>
        <w:shd w:fill="FFFFFF" w:val="clear"/>
        <w:spacing w:before="29" w:after="0"/>
        <w:ind w:right="14" w:firstLine="540"/>
        <w:jc w:val="both"/>
        <w:rPr>
          <w:color w:val="000000"/>
        </w:rPr>
      </w:pPr>
      <w:r>
        <w:rPr>
          <w:color w:val="000000"/>
        </w:rPr>
        <w:t>У Тимофея имелась одна смутная догадка на этот счет, но он решил с ней повременить, а сначала просто покататься по Москве за «саабом» и понаблюдать за людьми Черкасова.</w:t>
      </w:r>
    </w:p>
    <w:p>
      <w:pPr>
        <w:pStyle w:val="Normal"/>
        <w:shd w:fill="FFFFFF" w:val="clear"/>
        <w:spacing w:before="14" w:after="0"/>
        <w:ind w:right="24" w:firstLine="540"/>
        <w:jc w:val="both"/>
        <w:rPr>
          <w:color w:val="000000"/>
        </w:rPr>
      </w:pPr>
      <w:r>
        <w:rPr>
          <w:color w:val="000000"/>
        </w:rPr>
        <w:t>Когда Гвоздь уселся в салон рядом с водителем, «сааб» вырулил с улицы Алабяна на главную магистраль и устремился к Белорусскому вокзалу, а потом и дальше — к центру. Через четверть часа избранный Гвоздем и Турком маршрут обозначился довольно ясно, а еще через четверть часа Серебряков окончательно для себя уяснил, что черный «сааб» держит путь в сторону Таганской площади.</w:t>
      </w:r>
    </w:p>
    <w:p>
      <w:pPr>
        <w:pStyle w:val="Normal"/>
        <w:shd w:fill="FFFFFF" w:val="clear"/>
        <w:ind w:right="34" w:firstLine="540"/>
        <w:jc w:val="both"/>
        <w:rPr>
          <w:color w:val="000000"/>
        </w:rPr>
      </w:pPr>
      <w:r>
        <w:rPr>
          <w:color w:val="000000"/>
        </w:rPr>
        <w:t>«Все правильно, — кивнул головой Тимофей, — если только они едут с визитом к Штерну, то последнее место, где его надо искать, — это квартира его матери».</w:t>
      </w:r>
    </w:p>
    <w:p>
      <w:pPr>
        <w:pStyle w:val="Normal"/>
        <w:shd w:fill="FFFFFF" w:val="clear"/>
        <w:ind w:right="29" w:firstLine="540"/>
        <w:jc w:val="both"/>
        <w:rPr>
          <w:color w:val="000000"/>
        </w:rPr>
      </w:pPr>
      <w:r>
        <w:rPr>
          <w:color w:val="000000"/>
        </w:rPr>
        <w:t>Мимо замелькали таганские переулки — многие дома готовили к сносу и они грустно смотрели на город черными провалами оконных проемов, напоминавшими пустые глазницы черепа.</w:t>
      </w:r>
    </w:p>
    <w:p>
      <w:pPr>
        <w:pStyle w:val="Normal"/>
        <w:shd w:fill="FFFFFF" w:val="clear"/>
        <w:ind w:right="14" w:firstLine="540"/>
        <w:jc w:val="both"/>
        <w:rPr>
          <w:color w:val="000000"/>
        </w:rPr>
      </w:pPr>
      <w:r>
        <w:rPr>
          <w:color w:val="000000"/>
        </w:rPr>
        <w:t>Въехав в довольно ухоженный дворик — один из немногих, какие еще в этом районе старой застройки оставались, «сааб» притормозил у благоустроенного нового дома. Из машины вылез Гвоздь, прошелся из стороны в сторону перед подъездом, после чего — медленно и, по-видимому, без особой охоты — все-таки вошел в дом.</w:t>
      </w:r>
    </w:p>
    <w:p>
      <w:pPr>
        <w:pStyle w:val="Normal"/>
        <w:shd w:fill="FFFFFF" w:val="clear"/>
        <w:ind w:right="14" w:firstLine="540"/>
        <w:jc w:val="both"/>
        <w:rPr>
          <w:color w:val="000000"/>
        </w:rPr>
      </w:pPr>
      <w:r>
        <w:rPr>
          <w:color w:val="000000"/>
        </w:rPr>
        <w:t>Серебряков ни минуты не сомневался, что десантника одолевали сомнения.</w:t>
      </w:r>
    </w:p>
    <w:p>
      <w:pPr>
        <w:pStyle w:val="Normal"/>
        <w:shd w:fill="FFFFFF" w:val="clear"/>
        <w:ind w:right="14" w:firstLine="540"/>
        <w:jc w:val="both"/>
        <w:rPr>
          <w:color w:val="000000"/>
        </w:rPr>
      </w:pPr>
      <w:r>
        <w:rPr>
          <w:color w:val="000000"/>
        </w:rPr>
        <w:t>«С чего бы это? — удивился Тимофей. — Или он боится какого-нибудь подвоха со стороны Штерна?»</w:t>
      </w:r>
    </w:p>
    <w:p>
      <w:pPr>
        <w:pStyle w:val="Normal"/>
        <w:shd w:fill="FFFFFF" w:val="clear"/>
        <w:ind w:firstLine="540"/>
        <w:jc w:val="both"/>
        <w:rPr>
          <w:color w:val="000000"/>
        </w:rPr>
      </w:pPr>
      <w:r>
        <w:rPr>
          <w:color w:val="000000"/>
        </w:rPr>
        <w:t>Сам он во двор заезжать не стал, а поставил свою «четверку» на улице — на крохотном пригорке, откуда двор был виден, как на ладони. Так Серебрякову было легче наблюдать, не привлекая к себе внимания — тем более что Турок с Гвоздем не пошел, а остался во дворе, в машине, и отлично видел, что происходит вокруг.</w:t>
      </w:r>
    </w:p>
    <w:p>
      <w:pPr>
        <w:pStyle w:val="Normal"/>
        <w:shd w:fill="FFFFFF" w:val="clear"/>
        <w:ind w:firstLine="540"/>
        <w:jc w:val="both"/>
        <w:rPr>
          <w:color w:val="000000"/>
        </w:rPr>
      </w:pPr>
      <w:r>
        <w:rPr>
          <w:color w:val="000000"/>
        </w:rPr>
        <w:t>Прошло минут двадцать. Во дворе ничего не изменилось — Турок по-прежнему сидел в «саабе», временами чуть приподнимая голову и оглядываясь. Серебряков же, достав полевой бинокль, наблюдал за Турком сквозь сильную оптику, а потому от него не могло укрыться даже малейшее движение человека Гвоздя.</w:t>
      </w:r>
    </w:p>
    <w:p>
      <w:pPr>
        <w:pStyle w:val="Normal"/>
        <w:shd w:fill="FFFFFF" w:val="clear"/>
        <w:ind w:firstLine="540"/>
        <w:jc w:val="both"/>
        <w:rPr>
          <w:color w:val="000000"/>
        </w:rPr>
      </w:pPr>
      <w:r>
        <w:rPr>
          <w:color w:val="000000"/>
        </w:rPr>
        <w:t>В кармане у Тимофея зажужжало — зазвонил мобильный телефон, которым снабдила его Шилова. Не отрывая глаз от окуляров бинокля, он вынул аппарат из кармана, приложил к уху и, чтобы обозначить свое присутствие, кашлянул в микрофон.</w:t>
      </w:r>
    </w:p>
    <w:p>
      <w:pPr>
        <w:pStyle w:val="Normal"/>
        <w:shd w:fill="FFFFFF" w:val="clear"/>
        <w:spacing w:before="5" w:after="0"/>
        <w:ind w:firstLine="540"/>
        <w:jc w:val="both"/>
        <w:rPr>
          <w:color w:val="000000"/>
        </w:rPr>
      </w:pPr>
      <w:r>
        <w:rPr>
          <w:color w:val="000000"/>
        </w:rPr>
        <w:t>И сразу же услышал женский голос, который взахлеб, временами срываясь и переходя на плач и даже на визг, обрушил на него поток совершенно неожиданной информации.</w:t>
      </w:r>
    </w:p>
    <w:p>
      <w:pPr>
        <w:pStyle w:val="Normal"/>
        <w:widowControl w:val="false"/>
        <w:numPr>
          <w:ilvl w:val="0"/>
          <w:numId w:val="11"/>
        </w:numPr>
        <w:shd w:fill="FFFFFF" w:val="clear"/>
        <w:tabs>
          <w:tab w:val="clear" w:pos="708"/>
          <w:tab w:val="left" w:pos="653" w:leader="none"/>
        </w:tabs>
        <w:autoSpaceDE w:val="false"/>
        <w:spacing w:before="5" w:after="0"/>
        <w:ind w:left="0" w:firstLine="540"/>
        <w:jc w:val="both"/>
        <w:rPr>
          <w:color w:val="000000"/>
        </w:rPr>
      </w:pPr>
      <w:r>
        <w:rPr>
          <w:color w:val="000000"/>
        </w:rPr>
        <w:t>Тимофей Владимирович, это Аношкина! — пронзительно кричала в трубку насмерть перепуганная девица. — На меня напали, когда я готовила аппаратуру к съемке известного вам объекта! Боже мой! Какой-то маньяк! Громадный детина в черной шапке с дырками для глаз и рта! Ужас! Ткнул мне под ребра пистолет! Заклеил пластырем рот, связал руки и ноги. Даже туфли с меня зачем-то снял и выбросил! Потом открыл окно и выбросил на улицу мою видеокамеру и все спецоборудование! Говорю вам, это маньяк! Затащил меня на самый верх! Я бы сутки пролежала у двери на чердак, если бы меня не развязал какой-то бомж, который там, оказывается, живет! Ужас! У меня до сих пор трясутся руки и ноги как ватные…</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Серебряков терпеть не мог воплей — ни мужских, ни женских.</w:t>
      </w:r>
    </w:p>
    <w:p>
      <w:pPr>
        <w:pStyle w:val="Normal"/>
        <w:widowControl w:val="false"/>
        <w:numPr>
          <w:ilvl w:val="0"/>
          <w:numId w:val="11"/>
        </w:numPr>
        <w:shd w:fill="FFFFFF" w:val="clear"/>
        <w:tabs>
          <w:tab w:val="clear" w:pos="708"/>
          <w:tab w:val="left" w:pos="638" w:leader="none"/>
        </w:tabs>
        <w:autoSpaceDE w:val="false"/>
        <w:spacing w:before="5" w:after="0"/>
        <w:ind w:left="0" w:firstLine="540"/>
        <w:jc w:val="both"/>
        <w:rPr>
          <w:color w:val="000000"/>
        </w:rPr>
      </w:pPr>
      <w:r>
        <w:rPr>
          <w:color w:val="000000"/>
        </w:rPr>
        <w:t>Молчать! — коротко рявкнул он в трубку, в надежде неожиданной грубостью остановить у женщины истерику.</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Такого рода психотерапевтический подход оказал свое действие. Аношкина заткнулась и теперь лишь тихонько всхлипывала в трубку.</w:t>
      </w:r>
    </w:p>
    <w:p>
      <w:pPr>
        <w:pStyle w:val="Normal"/>
        <w:widowControl w:val="false"/>
        <w:numPr>
          <w:ilvl w:val="0"/>
          <w:numId w:val="11"/>
        </w:numPr>
        <w:shd w:fill="FFFFFF" w:val="clear"/>
        <w:tabs>
          <w:tab w:val="clear" w:pos="708"/>
          <w:tab w:val="left" w:pos="638" w:leader="none"/>
        </w:tabs>
        <w:autoSpaceDE w:val="false"/>
        <w:spacing w:before="5" w:after="0"/>
        <w:ind w:left="0" w:firstLine="540"/>
        <w:jc w:val="both"/>
        <w:rPr>
          <w:color w:val="000000"/>
        </w:rPr>
      </w:pPr>
      <w:r>
        <w:rPr>
          <w:color w:val="000000"/>
        </w:rPr>
        <w:t>Слушайте меня, Аношкина, внимательно и отвечайте на вопросы, — намеренно спокойным, даже равнодушным голосом произнёс Серебряков. — И прекратите реветь, иначе Шилова решит, что поручила ответственную работу дуре и истеричке.</w:t>
      </w:r>
    </w:p>
    <w:p>
      <w:pPr>
        <w:pStyle w:val="Normal"/>
        <w:shd w:fill="FFFFFF" w:val="clear"/>
        <w:ind w:right="10" w:firstLine="540"/>
        <w:jc w:val="both"/>
        <w:rPr>
          <w:color w:val="000000"/>
        </w:rPr>
      </w:pPr>
      <w:r>
        <w:rPr>
          <w:color w:val="000000"/>
        </w:rPr>
        <w:t>Упоминание имени Шиловой подействовало на пресс-секретаря как хорошая доза успокоительного. Рыдания и всхлипы прекратились, словно по волшебству, и Серебряков обрел, наконец, возможность приступить к допросу.</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Прежде всего скажите — у него действительно был пистолет?</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А то как же? Был. Большой черный пистолет. Он им тыкал меня под ребра.</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Не пугач, нет?</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Откуда я знаю? Он же в меня не стрелял. — Дрожь в голосе Аношкиной исчезла, и теперь она заговорила куда спокойнее. Серебряков по собственному опыту знал, что самые простые вопросы — если их задавать в соответствии с определенной системой — способны упорядочить мысли даже чрезвычайно не уравновешенного и склонного к преувеличениям существа.</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Как выглядел налетчик? Постарайтесь получше его вспомнить и обойтись без преувеличений.</w:t>
      </w:r>
    </w:p>
    <w:p>
      <w:pPr>
        <w:pStyle w:val="Normal"/>
        <w:widowControl w:val="false"/>
        <w:numPr>
          <w:ilvl w:val="0"/>
          <w:numId w:val="15"/>
        </w:numPr>
        <w:shd w:fill="FFFFFF" w:val="clear"/>
        <w:tabs>
          <w:tab w:val="clear" w:pos="708"/>
          <w:tab w:val="left" w:pos="638" w:leader="none"/>
        </w:tabs>
        <w:autoSpaceDE w:val="false"/>
        <w:ind w:left="0" w:firstLine="540"/>
        <w:jc w:val="both"/>
        <w:rPr>
          <w:color w:val="000000"/>
        </w:rPr>
      </w:pPr>
      <w:r>
        <w:rPr>
          <w:color w:val="000000"/>
        </w:rPr>
        <w:t>Я же говорила — здоровенный детина в черной шапке-маске и грязном ватнике, — в голосе Аношкиной послышалось легкое раздражение, что являлось хорошим признаком. Девушка уже реагировала не на то, что с ней случилось, а на заданный ей вопрос.</w:t>
      </w:r>
    </w:p>
    <w:p>
      <w:pPr>
        <w:pStyle w:val="Normal"/>
        <w:widowControl w:val="false"/>
        <w:numPr>
          <w:ilvl w:val="0"/>
          <w:numId w:val="5"/>
        </w:numPr>
        <w:shd w:fill="FFFFFF" w:val="clear"/>
        <w:tabs>
          <w:tab w:val="clear" w:pos="708"/>
          <w:tab w:val="left" w:pos="672" w:leader="none"/>
        </w:tabs>
        <w:autoSpaceDE w:val="false"/>
        <w:spacing w:before="19" w:after="0"/>
        <w:ind w:left="0" w:firstLine="540"/>
        <w:jc w:val="both"/>
        <w:rPr>
          <w:color w:val="000000"/>
        </w:rPr>
      </w:pPr>
      <w:r>
        <w:rPr>
          <w:color w:val="000000"/>
        </w:rPr>
        <w:t>Понятно, — произнес Серебряков. — Хотел, должно быть, чтобы его приняли за слесаря или водопроводчика. Он говорил что-нибудь?</w:t>
      </w:r>
    </w:p>
    <w:p>
      <w:pPr>
        <w:pStyle w:val="Normal"/>
        <w:widowControl w:val="false"/>
        <w:numPr>
          <w:ilvl w:val="0"/>
          <w:numId w:val="5"/>
        </w:numPr>
        <w:shd w:fill="FFFFFF" w:val="clear"/>
        <w:tabs>
          <w:tab w:val="clear" w:pos="708"/>
          <w:tab w:val="left" w:pos="672" w:leader="none"/>
        </w:tabs>
        <w:autoSpaceDE w:val="false"/>
        <w:spacing w:before="5" w:after="0"/>
        <w:ind w:left="0" w:firstLine="540"/>
        <w:jc w:val="both"/>
        <w:rPr>
          <w:color w:val="000000"/>
        </w:rPr>
      </w:pPr>
      <w:r>
        <w:rPr>
          <w:color w:val="000000"/>
        </w:rPr>
        <w:t>Он страшно ругался. Рычал, как дикий зверь. Сказал, что, если я и впредь буду заниматься такими вещами, он разыщет меня и убьет. А ещё он сказал, что знает, кто я и откуда. Потом схватил мою камеру, размахнулся — и швырнул ее в окно.</w:t>
      </w:r>
    </w:p>
    <w:p>
      <w:pPr>
        <w:pStyle w:val="Normal"/>
        <w:shd w:fill="FFFFFF" w:val="clear"/>
        <w:spacing w:before="5" w:after="0"/>
        <w:ind w:right="10" w:firstLine="540"/>
        <w:jc w:val="both"/>
        <w:rPr>
          <w:color w:val="000000"/>
        </w:rPr>
      </w:pPr>
      <w:r>
        <w:rPr>
          <w:color w:val="000000"/>
        </w:rPr>
        <w:t>Серебряков помолчал. Его поразили слова Аношкиной — «он разыщет меня и убьёт». В том параллельном мире, к которому Тимофей имел самое непосредственное отношение, подобными угрозами не разбрасывались.</w:t>
      </w:r>
    </w:p>
    <w:p>
      <w:pPr>
        <w:pStyle w:val="Normal"/>
        <w:widowControl w:val="false"/>
        <w:numPr>
          <w:ilvl w:val="0"/>
          <w:numId w:val="5"/>
        </w:numPr>
        <w:shd w:fill="FFFFFF" w:val="clear"/>
        <w:tabs>
          <w:tab w:val="clear" w:pos="708"/>
          <w:tab w:val="left" w:pos="672" w:leader="none"/>
        </w:tabs>
        <w:autoSpaceDE w:val="false"/>
        <w:spacing w:before="5" w:after="0"/>
        <w:ind w:left="0" w:firstLine="540"/>
        <w:jc w:val="both"/>
        <w:rPr>
          <w:color w:val="000000"/>
        </w:rPr>
      </w:pPr>
      <w:r>
        <w:rPr>
          <w:color w:val="000000"/>
        </w:rPr>
        <w:t>Вы уже звонили Шиловой?</w:t>
      </w:r>
    </w:p>
    <w:p>
      <w:pPr>
        <w:pStyle w:val="Normal"/>
        <w:widowControl w:val="false"/>
        <w:numPr>
          <w:ilvl w:val="0"/>
          <w:numId w:val="5"/>
        </w:numPr>
        <w:shd w:fill="FFFFFF" w:val="clear"/>
        <w:tabs>
          <w:tab w:val="clear" w:pos="708"/>
          <w:tab w:val="left" w:pos="672" w:leader="none"/>
        </w:tabs>
        <w:autoSpaceDE w:val="false"/>
        <w:spacing w:before="5" w:after="0"/>
        <w:ind w:left="0" w:firstLine="540"/>
        <w:jc w:val="both"/>
        <w:rPr>
          <w:color w:val="000000"/>
        </w:rPr>
      </w:pPr>
      <w:r>
        <w:rPr>
          <w:color w:val="000000"/>
        </w:rPr>
        <w:t>Нет, что вы. Я бы не посмела. Сейчас мой не посредственный начальник — вы.</w:t>
      </w:r>
    </w:p>
    <w:p>
      <w:pPr>
        <w:pStyle w:val="Normal"/>
        <w:widowControl w:val="false"/>
        <w:numPr>
          <w:ilvl w:val="0"/>
          <w:numId w:val="5"/>
        </w:numPr>
        <w:shd w:fill="FFFFFF" w:val="clear"/>
        <w:tabs>
          <w:tab w:val="clear" w:pos="708"/>
          <w:tab w:val="left" w:pos="672" w:leader="none"/>
        </w:tabs>
        <w:autoSpaceDE w:val="false"/>
        <w:spacing w:before="10" w:after="0"/>
        <w:ind w:left="0" w:firstLine="540"/>
        <w:jc w:val="both"/>
        <w:rPr>
          <w:color w:val="000000"/>
        </w:rPr>
      </w:pPr>
      <w:r>
        <w:rPr>
          <w:color w:val="000000"/>
        </w:rPr>
        <w:t>Ну что ж. — В голове у Серебрякова уже сложился определенный план. — Все, что мне нужно было знать, вы уже рассказали. Теперь поезжайте назад и расскажите то же самое Диане Павловне. Ах да, — Серебряков чуть помедлил, — передайте ей, что я знаю, как поступать при сложившихся обстоятельствах.</w:t>
      </w:r>
    </w:p>
    <w:p>
      <w:pPr>
        <w:pStyle w:val="Normal"/>
        <w:shd w:fill="FFFFFF" w:val="clear"/>
        <w:spacing w:before="19" w:after="0"/>
        <w:ind w:right="29" w:firstLine="540"/>
        <w:jc w:val="both"/>
        <w:rPr/>
      </w:pPr>
      <w:r>
        <w:rPr>
          <w:color w:val="000000"/>
        </w:rPr>
        <w:t>Серебряков нажал на кнопку отбоя и сунул телефон в карман. Во дворе все оставалось по-прежнему. Гвоздь так и не вышел. Впрочем, на беседу с Аношкиной у Тимофея ушло не более пяти-семи минут. Но в общей сложности — с того момента, как во двор въехал черный «сааб» и Тимофей приступил к наблюдению — прошло уже около получаса. Надо было поторапливаться.</w:t>
      </w:r>
    </w:p>
    <w:p>
      <w:pPr>
        <w:pStyle w:val="Normal"/>
        <w:shd w:fill="FFFFFF" w:val="clear"/>
        <w:ind w:right="10" w:firstLine="540"/>
        <w:jc w:val="both"/>
        <w:rPr>
          <w:color w:val="000000"/>
        </w:rPr>
      </w:pPr>
      <w:r>
        <w:rPr>
          <w:color w:val="000000"/>
        </w:rPr>
        <w:t>Спрятав бинокль в футляр, Серебряков отстегнул подмышечную кобуру и вытянул ее вместе с пистолетом наружу. Вынув из кобуры пистолет ТТ, он проверил обойму, передернул затвор и переложил оружие в карман пальто. Сунув пустую кобуру под сиденье поглубже, чуть не на самые уши натянув вязаную шапку, он вылез из машины, захлопнул дверь и огляделся. Вокруг не было ни души. Серебряков хмыкнул. Район старой застройки определенно начинал ему нравиться.</w:t>
      </w:r>
    </w:p>
    <w:p>
      <w:pPr>
        <w:pStyle w:val="Normal"/>
        <w:shd w:fill="FFFFFF" w:val="clear"/>
        <w:ind w:firstLine="540"/>
        <w:jc w:val="both"/>
        <w:rPr>
          <w:color w:val="000000"/>
        </w:rPr>
      </w:pPr>
      <w:r>
        <w:rPr>
          <w:color w:val="000000"/>
        </w:rPr>
        <w:t>Подволакивая ноги и чуть покачиваясь, как основательно загулявший, но, в общем, вполне еще сохранивший рассудок мужчина, Серебряков побрел к дому, в подъезде которого скрылся Гвоздь. Сидевший в «саабе» Турок сразу же его засек, как только он появился во дворе, и некоторое время провожал взглядом. Потом, решив, что этот странный подгулявший тип никакой опасности не представляет, Турок отвернулся и стал смотреть в другую сторону — теперь во двор входила компания бомжей, облюбовавших себе под жилье одно из выселенных строений.</w:t>
      </w:r>
    </w:p>
    <w:p>
      <w:pPr>
        <w:pStyle w:val="Normal"/>
        <w:shd w:fill="FFFFFF" w:val="clear"/>
        <w:spacing w:before="5" w:after="0"/>
        <w:ind w:firstLine="540"/>
        <w:jc w:val="both"/>
        <w:rPr>
          <w:color w:val="000000"/>
        </w:rPr>
      </w:pPr>
      <w:r>
        <w:rPr>
          <w:color w:val="000000"/>
        </w:rPr>
        <w:t>Как только Турок переключился на бомжей, Серебряков преобразился. Молнией он метнулся от подъезда к машине, распахнул заднюю дверцу и плюхнулся на сиденье. Одновременно В его руке появился пистолет ТТ и уперся украшенным глушителем стволом в основание черепа Турка.</w:t>
      </w:r>
    </w:p>
    <w:p>
      <w:pPr>
        <w:pStyle w:val="Normal"/>
        <w:widowControl w:val="false"/>
        <w:numPr>
          <w:ilvl w:val="0"/>
          <w:numId w:val="15"/>
        </w:numPr>
        <w:shd w:fill="FFFFFF" w:val="clear"/>
        <w:tabs>
          <w:tab w:val="clear" w:pos="708"/>
          <w:tab w:val="left" w:pos="643" w:leader="none"/>
        </w:tabs>
        <w:autoSpaceDE w:val="false"/>
        <w:spacing w:before="14" w:after="0"/>
        <w:ind w:left="0" w:firstLine="540"/>
        <w:jc w:val="both"/>
        <w:rPr>
          <w:color w:val="000000"/>
        </w:rPr>
      </w:pPr>
      <w:r>
        <w:rPr>
          <w:color w:val="000000"/>
        </w:rPr>
        <w:t>Только тихо. Смотри прямо перед собой, держи руки на руле и говори правду, Турок, — очень тебя прошу.</w:t>
      </w:r>
    </w:p>
    <w:p>
      <w:pPr>
        <w:pStyle w:val="Normal"/>
        <w:widowControl w:val="false"/>
        <w:numPr>
          <w:ilvl w:val="0"/>
          <w:numId w:val="15"/>
        </w:numPr>
        <w:shd w:fill="FFFFFF" w:val="clear"/>
        <w:tabs>
          <w:tab w:val="clear" w:pos="708"/>
          <w:tab w:val="left" w:pos="643" w:leader="none"/>
        </w:tabs>
        <w:autoSpaceDE w:val="false"/>
        <w:spacing w:before="14" w:after="0"/>
        <w:ind w:left="0" w:firstLine="540"/>
        <w:jc w:val="both"/>
        <w:rPr>
          <w:color w:val="000000"/>
        </w:rPr>
      </w:pPr>
      <w:r>
        <w:rPr>
          <w:color w:val="000000"/>
        </w:rPr>
        <w:t>Вы меня знаете? — Серебряков увидел в зеркале заднего вида напряженные глаза бывшего донского казака.</w:t>
      </w:r>
    </w:p>
    <w:p>
      <w:pPr>
        <w:pStyle w:val="Normal"/>
        <w:widowControl w:val="false"/>
        <w:numPr>
          <w:ilvl w:val="0"/>
          <w:numId w:val="15"/>
        </w:numPr>
        <w:shd w:fill="FFFFFF" w:val="clear"/>
        <w:tabs>
          <w:tab w:val="clear" w:pos="708"/>
          <w:tab w:val="left" w:pos="643" w:leader="none"/>
        </w:tabs>
        <w:autoSpaceDE w:val="false"/>
        <w:spacing w:before="5" w:after="0"/>
        <w:ind w:left="0" w:firstLine="540"/>
        <w:jc w:val="both"/>
        <w:rPr>
          <w:color w:val="000000"/>
        </w:rPr>
      </w:pPr>
      <w:r>
        <w:rPr>
          <w:color w:val="000000"/>
        </w:rPr>
        <w:t>Это к делу не относится. К кому приехал Гвоздь? К Штерну?</w:t>
      </w:r>
    </w:p>
    <w:p>
      <w:pPr>
        <w:pStyle w:val="Normal"/>
        <w:widowControl w:val="false"/>
        <w:numPr>
          <w:ilvl w:val="0"/>
          <w:numId w:val="7"/>
        </w:numPr>
        <w:shd w:fill="FFFFFF" w:val="clear"/>
        <w:tabs>
          <w:tab w:val="clear" w:pos="708"/>
          <w:tab w:val="left" w:pos="643" w:leader="none"/>
        </w:tabs>
        <w:autoSpaceDE w:val="false"/>
        <w:spacing w:before="5" w:after="0"/>
        <w:ind w:left="0" w:firstLine="540"/>
        <w:jc w:val="both"/>
        <w:rPr>
          <w:color w:val="000000"/>
        </w:rPr>
      </w:pPr>
      <w:r>
        <w:rPr>
          <w:color w:val="000000"/>
        </w:rPr>
        <w:t>Нет, к Тимонину.</w:t>
      </w:r>
    </w:p>
    <w:p>
      <w:pPr>
        <w:pStyle w:val="Normal"/>
        <w:widowControl w:val="false"/>
        <w:numPr>
          <w:ilvl w:val="0"/>
          <w:numId w:val="15"/>
        </w:numPr>
        <w:shd w:fill="FFFFFF" w:val="clear"/>
        <w:tabs>
          <w:tab w:val="clear" w:pos="708"/>
          <w:tab w:val="left" w:pos="643" w:leader="none"/>
        </w:tabs>
        <w:autoSpaceDE w:val="false"/>
        <w:spacing w:before="5" w:after="0"/>
        <w:ind w:left="0" w:firstLine="540"/>
        <w:jc w:val="both"/>
        <w:rPr>
          <w:color w:val="000000"/>
        </w:rPr>
      </w:pPr>
      <w:r>
        <w:rPr>
          <w:color w:val="000000"/>
        </w:rPr>
        <w:t>Все рассказывай, не серди меня. Кто такой, зачем понадобился Гвоздю — ну и дальше — по привычной схеме…</w:t>
      </w:r>
    </w:p>
    <w:p>
      <w:pPr>
        <w:pStyle w:val="Normal"/>
        <w:widowControl w:val="false"/>
        <w:numPr>
          <w:ilvl w:val="0"/>
          <w:numId w:val="15"/>
        </w:numPr>
        <w:shd w:fill="FFFFFF" w:val="clear"/>
        <w:tabs>
          <w:tab w:val="clear" w:pos="708"/>
          <w:tab w:val="left" w:pos="643" w:leader="none"/>
        </w:tabs>
        <w:autoSpaceDE w:val="false"/>
        <w:spacing w:before="10" w:after="0"/>
        <w:ind w:left="0" w:firstLine="540"/>
        <w:jc w:val="both"/>
        <w:rPr>
          <w:color w:val="000000"/>
        </w:rPr>
      </w:pPr>
      <w:r>
        <w:rPr>
          <w:color w:val="000000"/>
        </w:rPr>
        <w:t>Штерн пропал. Тимонин — его приятель с Измайловского рынка. Прописан в этом доме, в квартире 40.</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Какое отношение к Штерну имеет Игорь Кортнев?</w:t>
      </w:r>
    </w:p>
    <w:p>
      <w:pPr>
        <w:pStyle w:val="Normal"/>
        <w:widowControl w:val="false"/>
        <w:numPr>
          <w:ilvl w:val="0"/>
          <w:numId w:val="15"/>
        </w:numPr>
        <w:shd w:fill="FFFFFF" w:val="clear"/>
        <w:tabs>
          <w:tab w:val="clear" w:pos="708"/>
          <w:tab w:val="left" w:pos="643" w:leader="none"/>
        </w:tabs>
        <w:autoSpaceDE w:val="false"/>
        <w:spacing w:before="14" w:after="0"/>
        <w:ind w:left="0" w:firstLine="540"/>
        <w:jc w:val="both"/>
        <w:rPr>
          <w:color w:val="000000"/>
        </w:rPr>
      </w:pPr>
      <w:r>
        <w:rPr>
          <w:color w:val="000000"/>
        </w:rPr>
        <w:t>Не знаю никакого Кортнева. Я — человек маленький, знаю мало — понял? У Гвоздя спрашивай…</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Само собой. Идо него очередь дойдёт…</w:t>
      </w:r>
    </w:p>
    <w:p>
      <w:pPr>
        <w:pStyle w:val="Normal"/>
        <w:widowControl w:val="false"/>
        <w:shd w:fill="FFFFFF" w:val="clear"/>
        <w:tabs>
          <w:tab w:val="clear" w:pos="708"/>
          <w:tab w:val="left" w:pos="643" w:leader="none"/>
        </w:tabs>
        <w:autoSpaceDE w:val="false"/>
        <w:ind w:firstLine="540"/>
        <w:jc w:val="both"/>
        <w:rPr>
          <w:color w:val="000000"/>
        </w:rPr>
      </w:pPr>
      <w:r>
        <w:rPr>
          <w:color w:val="000000"/>
        </w:rPr>
        <w:t>Во двор, полыхая мигалками, въезжала машина ПМГ, следом за ней — выкрашенный в защитную краску микроавтобус с решетками на окнах, а за ним — бело-голубой «газон» — тоже с мигалкой. Из машин, на ходу распахивая двери, выскакивали омоновцы с автоматами.</w:t>
      </w:r>
    </w:p>
    <w:p>
      <w:pPr>
        <w:pStyle w:val="Normal"/>
        <w:widowControl w:val="false"/>
        <w:shd w:fill="FFFFFF" w:val="clear"/>
        <w:tabs>
          <w:tab w:val="clear" w:pos="708"/>
          <w:tab w:val="left" w:pos="643" w:leader="none"/>
        </w:tabs>
        <w:autoSpaceDE w:val="false"/>
        <w:ind w:firstLine="540"/>
        <w:jc w:val="both"/>
        <w:rPr>
          <w:color w:val="000000"/>
        </w:rPr>
      </w:pPr>
      <w:r>
        <w:rPr>
          <w:color w:val="000000"/>
        </w:rPr>
        <w:t>По двору прокатился вопль, стократно отразившийся эхом в пустых домах, окружавших двор.</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Шухер! Менты!.. Облава! — бомжи, как горох, бросились врассыпную.</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М-да, видно, сегодня я уже Гвоздя не дождусь... — Серебряков нажал на спуск, пистолет издал негромкий хлопок, и Турок, вздрогнув, ткнулся лицом в рулевое колесо. Бросив на пол пистолет, Серебряков покинул машину.</w:t>
      </w:r>
    </w:p>
    <w:p>
      <w:pPr>
        <w:pStyle w:val="Normal"/>
        <w:widowControl w:val="false"/>
        <w:shd w:fill="FFFFFF" w:val="clear"/>
        <w:tabs>
          <w:tab w:val="clear" w:pos="708"/>
          <w:tab w:val="left" w:pos="643" w:leader="none"/>
        </w:tabs>
        <w:autoSpaceDE w:val="false"/>
        <w:ind w:firstLine="540"/>
        <w:jc w:val="both"/>
        <w:rPr>
          <w:color w:val="000000"/>
        </w:rPr>
      </w:pPr>
      <w:r>
        <w:rPr>
          <w:color w:val="000000"/>
        </w:rPr>
        <w:t>Захлопнув дверцу и не обращая ни малейшего внимания на омоновцев, он неторопливо обошел вокруг машины и, приблизившись вплотную к открытому окну «сааба» — с той стороны, где сидел мертвый Турок, — тихо произнёс:</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Извини, так уж сложилось, — после чего громко, во всеуслышание, добавил: — Ну, бывай здоров, Иван Петров!</w:t>
      </w:r>
    </w:p>
    <w:p>
      <w:pPr>
        <w:pStyle w:val="Normal"/>
        <w:widowControl w:val="false"/>
        <w:shd w:fill="FFFFFF" w:val="clear"/>
        <w:tabs>
          <w:tab w:val="clear" w:pos="708"/>
          <w:tab w:val="left" w:pos="643" w:leader="none"/>
        </w:tabs>
        <w:autoSpaceDE w:val="false"/>
        <w:ind w:firstLine="540"/>
        <w:jc w:val="both"/>
        <w:rPr>
          <w:color w:val="000000"/>
        </w:rPr>
      </w:pPr>
      <w:r>
        <w:rPr>
          <w:color w:val="000000"/>
        </w:rPr>
        <w:t>Просунув руку в салон и потрепав мертвеца по плечу, Серебряков — все так же неторопливо — пошел со двора прочь. Пальто он распахнул, демонстрируя белоснежную рубашку и строгий — синий в тонкую бордовую полоску — галстук.</w:t>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ind w:firstLine="540"/>
        <w:jc w:val="both"/>
        <w:rPr>
          <w:b/>
          <w:b/>
          <w:color w:val="000000"/>
        </w:rPr>
      </w:pPr>
      <w:r>
        <w:rPr>
          <w:b/>
          <w:color w:val="000000"/>
        </w:rPr>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Да нельзя тебе возвращаться, как ты не понимаешь! — Маринка выскочила из постели и как была — голая — пробежала по комнате и распахнула штору. После того что у нее только что случилось с Кортневым, по всему телу волной разливалось благодатное тепло, а кожу приятно покалывало — как после массажа. Тем не менее дело оставалось делом. Маринка вернулась к Кортневу, который дремал на её узкой постели, завернувшись в простыню, и принялась его тормошить.</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Вставай, ну вставай же — нет у нас времени разлеживаться!</w:t>
      </w:r>
    </w:p>
    <w:p>
      <w:pPr>
        <w:pStyle w:val="Normal"/>
        <w:shd w:fill="FFFFFF" w:val="clear"/>
        <w:ind w:right="5" w:firstLine="540"/>
        <w:jc w:val="both"/>
        <w:rPr>
          <w:color w:val="000000"/>
        </w:rPr>
      </w:pPr>
      <w:r>
        <w:rPr>
          <w:color w:val="000000"/>
        </w:rPr>
        <w:t>Игорь неожиданно выпростал из-под простыни руку, охватил плечи девушки и с силой притянул ее к себе. Маринка не удержалась на ногах и упала прямо в его объятья, снова оказавшись у него в плену. Правда, это был сладкий плен и ей пришлось сделать над собой невероятное усилие, чтобы оторваться от губ и рук Кортнева.</w:t>
      </w:r>
    </w:p>
    <w:p>
      <w:pPr>
        <w:pStyle w:val="Normal"/>
        <w:shd w:fill="FFFFFF" w:val="clear"/>
        <w:spacing w:before="10" w:after="0"/>
        <w:ind w:firstLine="540"/>
        <w:jc w:val="both"/>
        <w:rPr>
          <w:color w:val="000000"/>
        </w:rPr>
      </w:pPr>
      <w:r>
        <w:rPr>
          <w:color w:val="000000"/>
        </w:rPr>
        <w:t>Вывернувшись из объятий Игоря и оказавшись от него на почтительном расстоянии, она решила некоторое время к нему не приближаться — опасалась, что в следующий раз ей не хватит сил, чтобы отказаться от ласк любимого мужчины.</w:t>
      </w:r>
    </w:p>
    <w:p>
      <w:pPr>
        <w:pStyle w:val="Normal"/>
        <w:shd w:fill="FFFFFF" w:val="clear"/>
        <w:spacing w:before="10" w:after="0"/>
        <w:ind w:right="5" w:firstLine="540"/>
        <w:jc w:val="both"/>
        <w:rPr>
          <w:color w:val="000000"/>
        </w:rPr>
      </w:pPr>
      <w:r>
        <w:rPr>
          <w:color w:val="000000"/>
        </w:rPr>
        <w:t>Уяснив, что продолжения не последует, Кортнев сначала приподнялся на локте, а потом присел на кровати, утвердив на полу свои длинные изящной формы ступни. Тем временем Марина, собрав разбросанную по комнате одежду, торопливо одевалась, временами бросая на вице-президента озабоченные взгляды.</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Нет, — заявил после минутного молчания Кортнев. — Все-таки я к Дианке вернусь — чтобы поставить её в известность, что я больше жить с ней не намерен. В противном случае я буду себя чувствовать крайне мерзко. Уж слишком все это напоминает банальное бегство.</w:t>
      </w:r>
    </w:p>
    <w:p>
      <w:pPr>
        <w:pStyle w:val="Normal"/>
        <w:widowControl w:val="false"/>
        <w:numPr>
          <w:ilvl w:val="0"/>
          <w:numId w:val="7"/>
        </w:numPr>
        <w:shd w:fill="FFFFFF" w:val="clear"/>
        <w:tabs>
          <w:tab w:val="clear" w:pos="708"/>
          <w:tab w:val="left" w:pos="643" w:leader="none"/>
        </w:tabs>
        <w:autoSpaceDE w:val="false"/>
        <w:spacing w:before="5" w:after="0"/>
        <w:ind w:left="0" w:firstLine="540"/>
        <w:jc w:val="both"/>
        <w:rPr/>
      </w:pPr>
      <w:r>
        <w:rPr>
          <w:color w:val="000000"/>
        </w:rPr>
        <w:t>Ты что — так и не понял, о чем я всё время тебе толковала? — Марина так и застыла на месте, сжав в руках свитерок, который собиралась на себя натянуть. — Диана тебя убьет! У нее и человек специальный для таких дел имеется — ручной вампир — так, кажется, его Борька называет.</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Игорь расхохотался, после чего, вытянув вверх руки, с удовольствием — до хруста в суставах, потянулся.</w:t>
      </w:r>
    </w:p>
    <w:p>
      <w:pPr>
        <w:pStyle w:val="Normal"/>
        <w:widowControl w:val="false"/>
        <w:numPr>
          <w:ilvl w:val="0"/>
          <w:numId w:val="7"/>
        </w:numPr>
        <w:shd w:fill="FFFFFF" w:val="clear"/>
        <w:tabs>
          <w:tab w:val="clear" w:pos="708"/>
          <w:tab w:val="left" w:pos="643" w:leader="none"/>
        </w:tabs>
        <w:autoSpaceDE w:val="false"/>
        <w:spacing w:before="5" w:after="0"/>
        <w:ind w:left="0" w:firstLine="540"/>
        <w:jc w:val="both"/>
        <w:rPr>
          <w:color w:val="000000"/>
        </w:rPr>
      </w:pPr>
      <w:r>
        <w:rPr>
          <w:color w:val="000000"/>
        </w:rPr>
        <w:t>Не видел я у Дианки никакого вампира. У Борьки твоего фантазия чрезмерно развита — вот что я тебе скажу, Мата Хари.</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Марина представила себе четырехугольную, коротко остриженную голову своего коллеги по агентству и улыбнулась. До сих пор в избытке фантазии Бориса еще никто не обвинял.</w:t>
      </w:r>
    </w:p>
    <w:p>
      <w:pPr>
        <w:pStyle w:val="Normal"/>
        <w:widowControl w:val="false"/>
        <w:numPr>
          <w:ilvl w:val="0"/>
          <w:numId w:val="7"/>
        </w:numPr>
        <w:shd w:fill="FFFFFF" w:val="clear"/>
        <w:tabs>
          <w:tab w:val="clear" w:pos="708"/>
          <w:tab w:val="left" w:pos="658" w:leader="none"/>
        </w:tabs>
        <w:autoSpaceDE w:val="false"/>
        <w:spacing w:before="5" w:after="0"/>
        <w:ind w:left="0" w:firstLine="540"/>
        <w:jc w:val="both"/>
        <w:rPr>
          <w:color w:val="000000"/>
        </w:rPr>
      </w:pPr>
      <w:r>
        <w:rPr>
          <w:color w:val="000000"/>
        </w:rPr>
        <w:t>Так она тебе его и покажет! Он у нее шеф по тайным операциям. Зачем ей его светить? К тому же он не у вас в особняке, а в офисе у нее обретается. — Марина передернула плечиком и отвернулась к окну.</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Зазвонил, рассыпался дребезжащей трелью телефон.</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Марина подхватила трубку.</w:t>
      </w:r>
    </w:p>
    <w:p>
      <w:pPr>
        <w:pStyle w:val="Normal"/>
        <w:widowControl w:val="false"/>
        <w:numPr>
          <w:ilvl w:val="0"/>
          <w:numId w:val="7"/>
        </w:numPr>
        <w:shd w:fill="FFFFFF" w:val="clear"/>
        <w:tabs>
          <w:tab w:val="clear" w:pos="708"/>
          <w:tab w:val="left" w:pos="658" w:leader="none"/>
        </w:tabs>
        <w:autoSpaceDE w:val="false"/>
        <w:spacing w:before="5" w:after="0"/>
        <w:ind w:left="0" w:firstLine="540"/>
        <w:jc w:val="both"/>
        <w:rPr>
          <w:color w:val="000000"/>
        </w:rPr>
      </w:pPr>
      <w:r>
        <w:rPr>
          <w:color w:val="000000"/>
        </w:rPr>
        <w:t>Слушаю!</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По мере поступления информации лицо у девушки вытягивалось все больше и больше. Когда собеседник отключился и в трубке послышались короткие гудки, она еще некоторое время держала ее в руках.</w:t>
      </w:r>
    </w:p>
    <w:p>
      <w:pPr>
        <w:pStyle w:val="Normal"/>
        <w:widowControl w:val="false"/>
        <w:numPr>
          <w:ilvl w:val="0"/>
          <w:numId w:val="7"/>
        </w:numPr>
        <w:shd w:fill="FFFFFF" w:val="clear"/>
        <w:tabs>
          <w:tab w:val="clear" w:pos="708"/>
          <w:tab w:val="left" w:pos="658" w:leader="none"/>
        </w:tabs>
        <w:autoSpaceDE w:val="false"/>
        <w:spacing w:before="5" w:after="0"/>
        <w:ind w:left="0" w:firstLine="540"/>
        <w:jc w:val="both"/>
        <w:rPr>
          <w:color w:val="000000"/>
        </w:rPr>
      </w:pPr>
      <w:r>
        <w:rPr>
          <w:color w:val="000000"/>
        </w:rPr>
        <w:t>Что случилось? — с волнением спросил Игорь, заметив, как побледнела Летова.</w:t>
      </w:r>
    </w:p>
    <w:p>
      <w:pPr>
        <w:pStyle w:val="Normal"/>
        <w:shd w:fill="FFFFFF" w:val="clear"/>
        <w:ind w:right="72" w:firstLine="540"/>
        <w:jc w:val="both"/>
        <w:rPr>
          <w:color w:val="000000"/>
        </w:rPr>
      </w:pPr>
      <w:r>
        <w:rPr>
          <w:color w:val="000000"/>
        </w:rPr>
        <w:t>Девушка не ответила, а прошла к окну, распахнула его во всю ширь и чуть не по пояс высунулась наружу. Высмотрев то, что ее интересовало, она поманила к себе Игоря.</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Видишь? — спросила она у вице-президента, указывая на валявшиеся во дворе какие-то обломки.</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Положим… — сказал Игорь, не понимая, к чему она клонит. — Ну и что?</w:t>
      </w:r>
    </w:p>
    <w:p>
      <w:pPr>
        <w:pStyle w:val="Normal"/>
        <w:widowControl w:val="false"/>
        <w:shd w:fill="FFFFFF" w:val="clear"/>
        <w:tabs>
          <w:tab w:val="clear" w:pos="708"/>
          <w:tab w:val="left" w:pos="658" w:leader="none"/>
        </w:tabs>
        <w:autoSpaceDE w:val="false"/>
        <w:ind w:firstLine="540"/>
        <w:jc w:val="both"/>
        <w:rPr>
          <w:color w:val="000000"/>
        </w:rPr>
      </w:pPr>
      <w:r>
        <w:rPr>
          <w:color w:val="000000"/>
        </w:rPr>
        <w:t>Марина отвернулась от окна, закрыла его створки и задернула штору. Потом, нервно прогулявшись пару раз по комнате, она сжала руки и сказала, обращаясь к Кортневу:</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То, что ты видел, — доказательство моих слов. Твоей супруге мало, что она заставила следить за тобой меня — и не только следить, но и попытаться склонить тебя к адюльтеру, — тут Летова слегка покраснела. — Не доверяя ни одному человеку на свете, а уж мне — в последнюю очередь, она подрядила свою сотрудницу следить за мной... за нами, — помолчав, поправилась она. — Скажи, фамилия Аношкина тебе что-нибудь говорит?</w:t>
      </w:r>
    </w:p>
    <w:p>
      <w:pPr>
        <w:pStyle w:val="Normal"/>
        <w:widowControl w:val="false"/>
        <w:numPr>
          <w:ilvl w:val="0"/>
          <w:numId w:val="1"/>
        </w:numPr>
        <w:shd w:fill="FFFFFF" w:val="clear"/>
        <w:tabs>
          <w:tab w:val="clear" w:pos="708"/>
          <w:tab w:val="left" w:pos="662" w:leader="none"/>
        </w:tabs>
        <w:autoSpaceDE w:val="false"/>
        <w:spacing w:before="10" w:after="0"/>
        <w:ind w:left="0" w:firstLine="540"/>
        <w:jc w:val="both"/>
        <w:rPr>
          <w:color w:val="000000"/>
        </w:rPr>
      </w:pPr>
      <w:r>
        <w:rPr>
          <w:color w:val="000000"/>
        </w:rPr>
        <w:t>Ха — так это же Дианкин пресс-секретарь, — с игривой улыбкой произнес Игорь. — Симпатичная такая девулька… черненькая. — Он давно уже оделся и теперь сидел на краю Летовской кровати, которую сам же очень быстро и ловко застелил. — На меня всё поглядывала — только что не облизывалась.</w:t>
      </w:r>
    </w:p>
    <w:p>
      <w:pPr>
        <w:pStyle w:val="Normal"/>
        <w:widowControl w:val="false"/>
        <w:numPr>
          <w:ilvl w:val="0"/>
          <w:numId w:val="1"/>
        </w:numPr>
        <w:shd w:fill="FFFFFF" w:val="clear"/>
        <w:tabs>
          <w:tab w:val="clear" w:pos="708"/>
          <w:tab w:val="left" w:pos="180" w:leader="none"/>
          <w:tab w:val="left" w:pos="662" w:leader="none"/>
        </w:tabs>
        <w:autoSpaceDE w:val="false"/>
        <w:ind w:left="0" w:firstLine="540"/>
        <w:jc w:val="both"/>
        <w:rPr>
          <w:color w:val="000000"/>
        </w:rPr>
      </w:pPr>
      <w:r>
        <w:rPr>
          <w:color w:val="000000"/>
        </w:rPr>
        <w:t>Так вот, — с нажимом сказала Летова, чувствуя в сердце мимолетный укол ревности, — эта симпатичная, как ты говоришь, девулька только что пыталась заснять нас в постели с помощью специальной аппаратуры, которую ей предоставила Шилова. Из окна в доме напротив. Если бы Борька с Капустинской её не остановили — Борька выкинул ее аппаратуру из окна, — то нам с тобой, дружочек, в прямом смысле была бы крышка. Так что ещё раз повторяю: сматываться тебе надо — и поскорее. Рано или поздно Дианка тебя всё равно достанет! Нечего разыгрывать благородство, когда над твоей головой занесен топор!</w:t>
      </w:r>
    </w:p>
    <w:p>
      <w:pPr>
        <w:pStyle w:val="Normal"/>
        <w:widowControl w:val="false"/>
        <w:numPr>
          <w:ilvl w:val="0"/>
          <w:numId w:val="1"/>
        </w:numPr>
        <w:shd w:fill="FFFFFF" w:val="clear"/>
        <w:tabs>
          <w:tab w:val="clear" w:pos="708"/>
          <w:tab w:val="left" w:pos="180" w:leader="none"/>
          <w:tab w:val="left" w:pos="662" w:leader="none"/>
        </w:tabs>
        <w:autoSpaceDE w:val="false"/>
        <w:ind w:left="0" w:firstLine="540"/>
        <w:jc w:val="both"/>
        <w:rPr>
          <w:color w:val="000000"/>
        </w:rPr>
      </w:pPr>
      <w:r>
        <w:rPr>
          <w:color w:val="000000"/>
        </w:rPr>
        <w:t>А куда сматываться-то? — с мрачной ухмылкой спросил Игорь. — Не к матери же? Зачем ее подставлять? Разве что к себе домой… Но ведь меня станут искать именно там… если, конечно, станут. Есть шанс, пусть и небольшой, что Дианка одумается и не захочет меня преследовать. В конце концов, насильно мил не будешь…</w:t>
      </w:r>
    </w:p>
    <w:p>
      <w:pPr>
        <w:pStyle w:val="Normal"/>
        <w:widowControl w:val="false"/>
        <w:shd w:fill="FFFFFF" w:val="clear"/>
        <w:tabs>
          <w:tab w:val="clear" w:pos="708"/>
          <w:tab w:val="left" w:pos="180" w:leader="none"/>
          <w:tab w:val="left" w:pos="662" w:leader="none"/>
        </w:tabs>
        <w:autoSpaceDE w:val="false"/>
        <w:ind w:firstLine="540"/>
        <w:jc w:val="both"/>
        <w:rPr>
          <w:color w:val="000000"/>
        </w:rPr>
      </w:pPr>
      <w:r>
        <w:rPr>
          <w:color w:val="000000"/>
        </w:rPr>
        <w:t>Летова всплеснула руками.</w:t>
      </w:r>
    </w:p>
    <w:p>
      <w:pPr>
        <w:pStyle w:val="Normal"/>
        <w:widowControl w:val="false"/>
        <w:numPr>
          <w:ilvl w:val="0"/>
          <w:numId w:val="1"/>
        </w:numPr>
        <w:shd w:fill="FFFFFF" w:val="clear"/>
        <w:tabs>
          <w:tab w:val="clear" w:pos="708"/>
          <w:tab w:val="left" w:pos="180" w:leader="none"/>
          <w:tab w:val="left" w:pos="662" w:leader="none"/>
        </w:tabs>
        <w:autoSpaceDE w:val="false"/>
        <w:ind w:left="0" w:firstLine="540"/>
        <w:jc w:val="both"/>
        <w:rPr>
          <w:color w:val="000000"/>
        </w:rPr>
      </w:pPr>
      <w:r>
        <w:rPr>
          <w:color w:val="000000"/>
        </w:rPr>
        <w:t>Неужели ты, прожив с Шиловой бок о бок больше года, все еще не понял, что это за человек? Сам же мне наговорил про нее черт знает что! А теперь, значит, совесть заела? «Лучше мертвый, чем неверный!», — с пафосом процитировала Маринка слова Шиловой. — Забыл, что это ее любимое изречение? А если забыл, — Летова повысила голос и блеснула глазами, — я тебе другую цитату приведу — из нашего классика — «Так не доставайся же ты никому!». После этих слов, как ты помнишь, главный герой зарезал свою невесту!</w:t>
      </w:r>
    </w:p>
    <w:p>
      <w:pPr>
        <w:pStyle w:val="Normal"/>
        <w:widowControl w:val="false"/>
        <w:shd w:fill="FFFFFF" w:val="clear"/>
        <w:tabs>
          <w:tab w:val="clear" w:pos="708"/>
          <w:tab w:val="left" w:pos="180" w:leader="none"/>
          <w:tab w:val="left" w:pos="662" w:leader="none"/>
        </w:tabs>
        <w:autoSpaceDE w:val="false"/>
        <w:ind w:firstLine="540"/>
        <w:jc w:val="both"/>
        <w:rPr>
          <w:color w:val="000000"/>
        </w:rPr>
      </w:pPr>
      <w:r>
        <w:rPr>
          <w:color w:val="000000"/>
        </w:rPr>
        <w:t>Марина перевела дух и снова заговорила, нервно сжимая и разжимая пальцы.</w:t>
      </w:r>
    </w:p>
    <w:p>
      <w:pPr>
        <w:pStyle w:val="Normal"/>
        <w:widowControl w:val="false"/>
        <w:numPr>
          <w:ilvl w:val="0"/>
          <w:numId w:val="1"/>
        </w:numPr>
        <w:shd w:fill="FFFFFF" w:val="clear"/>
        <w:tabs>
          <w:tab w:val="clear" w:pos="708"/>
          <w:tab w:val="left" w:pos="180" w:leader="none"/>
          <w:tab w:val="left" w:pos="662" w:leader="none"/>
        </w:tabs>
        <w:autoSpaceDE w:val="false"/>
        <w:ind w:left="0" w:firstLine="540"/>
        <w:jc w:val="both"/>
        <w:rPr>
          <w:color w:val="000000"/>
        </w:rPr>
      </w:pPr>
      <w:r>
        <w:rPr>
          <w:color w:val="000000"/>
        </w:rPr>
        <w:t>Значит, так. Сейчас мы едем к тебе. Капустинская и Борька избавились от Аношкиной. Так что «хвоста» за нами не будет. Там ты возьмешь все необходимое — хотя бы на первое время, а потом мы подыщем тебе убежище. А я, чтобы затянуть время, в условленный час отправлюсь с докладом к твоей Шиловой, скажу, что встречалась с тобой, но между нами ничего не было и ты якобы после нашей встречи поехал к ней. Пусть она потом разбирается, куда ты делся… На этом мы выиграем минимум сутки… Где твое пальто? Мы отправляемся прямо сейчас, не откладывая!</w:t>
      </w:r>
    </w:p>
    <w:p>
      <w:pPr>
        <w:pStyle w:val="Normal"/>
        <w:widowControl w:val="false"/>
        <w:shd w:fill="FFFFFF" w:val="clear"/>
        <w:tabs>
          <w:tab w:val="clear" w:pos="708"/>
          <w:tab w:val="left" w:pos="180" w:leader="none"/>
          <w:tab w:val="left" w:pos="662" w:leader="none"/>
        </w:tabs>
        <w:autoSpaceDE w:val="false"/>
        <w:ind w:firstLine="540"/>
        <w:jc w:val="both"/>
        <w:rPr>
          <w:color w:val="000000"/>
        </w:rPr>
      </w:pPr>
      <w:r>
        <w:rPr>
          <w:color w:val="000000"/>
        </w:rPr>
      </w:r>
    </w:p>
    <w:p>
      <w:pPr>
        <w:pStyle w:val="Normal"/>
        <w:widowControl w:val="false"/>
        <w:shd w:fill="FFFFFF" w:val="clear"/>
        <w:tabs>
          <w:tab w:val="clear" w:pos="708"/>
          <w:tab w:val="left" w:pos="180" w:leader="none"/>
          <w:tab w:val="left" w:pos="66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180" w:leader="none"/>
          <w:tab w:val="left" w:pos="662" w:leader="none"/>
        </w:tabs>
        <w:autoSpaceDE w:val="false"/>
        <w:ind w:firstLine="540"/>
        <w:jc w:val="both"/>
        <w:rPr>
          <w:b/>
          <w:b/>
          <w:color w:val="000000"/>
        </w:rPr>
      </w:pPr>
      <w:r>
        <w:rPr>
          <w:b/>
          <w:color w:val="000000"/>
        </w:rPr>
      </w:r>
    </w:p>
    <w:p>
      <w:pPr>
        <w:pStyle w:val="Normal"/>
        <w:widowControl w:val="false"/>
        <w:shd w:fill="FFFFFF" w:val="clear"/>
        <w:tabs>
          <w:tab w:val="clear" w:pos="708"/>
          <w:tab w:val="left" w:pos="180" w:leader="none"/>
          <w:tab w:val="left" w:pos="662" w:leader="none"/>
        </w:tabs>
        <w:autoSpaceDE w:val="false"/>
        <w:ind w:firstLine="540"/>
        <w:jc w:val="both"/>
        <w:rPr>
          <w:color w:val="000000"/>
        </w:rPr>
      </w:pPr>
      <w:r>
        <w:rPr>
          <w:color w:val="000000"/>
        </w:rPr>
        <w:t>Из машины Мамонов следил за тем, как маленький Шнелль, нагруженный огромной пачкой газет, из-за которой едва виднелась его голова, пытался протиснуться в массивные двери МАХУ. Это ему с трудом, но удалось, и Мамонов удовлетворенно вздохнул. Это была последняя пачка. Для того чтобы снабдить Шнелля таким невероятным количеством газет, им пришлось подъехать к ближайшей станции метро и обобрать в буквальном смысле почти всех лоточников, торговавших прессой. На удивленные вопросы «сукин кот», не моргнув глазом, отвечал, что у него в квартире ремонт и ему нужно укрыть полы и мебель. Очень скоро пачки газет, которые Шнелль раз за разом относил и укладывал в багажник и на заднее сиденье «ягуара», заполнили в машине все свободное пространство.</w:t>
      </w:r>
    </w:p>
    <w:p>
      <w:pPr>
        <w:pStyle w:val="Normal"/>
        <w:shd w:fill="FFFFFF" w:val="clear"/>
        <w:spacing w:before="5" w:after="0"/>
        <w:ind w:firstLine="540"/>
        <w:jc w:val="both"/>
        <w:rPr>
          <w:color w:val="000000"/>
        </w:rPr>
      </w:pPr>
      <w:r>
        <w:rPr>
          <w:color w:val="000000"/>
        </w:rPr>
        <w:t>Мамонов затеял все это, чтобы выманить даму из деканата на улицу. Черкасов требовал от него «срочно что-нибудь придумать», и Мамонов, основательно «поморщив репу», в течение нескольких минут составил план действий. Вполне возможно, детище Мамонова страдало бесчисленными недостатками, но у плана имелось два существенных плюса — простота, а главное — быстрота, с какой его можно было воплотить в жизнь. Времени для более продуманных и тщательно подготовленных действий не оставалось.</w:t>
      </w:r>
    </w:p>
    <w:p>
      <w:pPr>
        <w:pStyle w:val="Normal"/>
        <w:shd w:fill="FFFFFF" w:val="clear"/>
        <w:ind w:right="5" w:firstLine="540"/>
        <w:jc w:val="both"/>
        <w:rPr>
          <w:color w:val="000000"/>
        </w:rPr>
      </w:pPr>
      <w:r>
        <w:rPr>
          <w:color w:val="000000"/>
        </w:rPr>
        <w:t>Шнелль сбежал по ступеням к машине и доложил Мамонову, что все исполнено в полном соответствии с замыслом: газеты заложены во всех туалетах на всех этажах, а туалеты, в свою очередь, заперты на ключ. Вернее было сказать «на отмычку»: Шнелль орудовал этим прибором с невероятной ловкостью и, пожалуй, с известным изяществом.</w:t>
      </w:r>
    </w:p>
    <w:p>
      <w:pPr>
        <w:pStyle w:val="Normal"/>
        <w:widowControl w:val="false"/>
        <w:numPr>
          <w:ilvl w:val="0"/>
          <w:numId w:val="20"/>
        </w:numPr>
        <w:shd w:fill="FFFFFF" w:val="clear"/>
        <w:tabs>
          <w:tab w:val="clear" w:pos="708"/>
          <w:tab w:val="left" w:pos="624" w:leader="none"/>
        </w:tabs>
        <w:autoSpaceDE w:val="false"/>
        <w:spacing w:before="5" w:after="0"/>
        <w:ind w:left="0" w:firstLine="540"/>
        <w:jc w:val="both"/>
        <w:rPr>
          <w:color w:val="000000"/>
        </w:rPr>
      </w:pPr>
      <w:r>
        <w:rPr>
          <w:color w:val="000000"/>
        </w:rPr>
        <w:t>Ты их поджёг? — коротко поинтересовался Мамонов.</w:t>
      </w:r>
    </w:p>
    <w:p>
      <w:pPr>
        <w:pStyle w:val="Normal"/>
        <w:widowControl w:val="false"/>
        <w:numPr>
          <w:ilvl w:val="0"/>
          <w:numId w:val="20"/>
        </w:numPr>
        <w:shd w:fill="FFFFFF" w:val="clear"/>
        <w:tabs>
          <w:tab w:val="clear" w:pos="708"/>
          <w:tab w:val="left" w:pos="624" w:leader="none"/>
        </w:tabs>
        <w:autoSpaceDE w:val="false"/>
        <w:spacing w:before="10" w:after="0"/>
        <w:ind w:left="0" w:firstLine="540"/>
        <w:jc w:val="both"/>
        <w:rPr>
          <w:color w:val="000000"/>
        </w:rPr>
      </w:pPr>
      <w:r>
        <w:rPr>
          <w:color w:val="000000"/>
        </w:rPr>
        <w:t>Ясный перец, — ответил, ухмыляясь, Шнелль. — Но не очень, только с краю. Бензином, во всяком случае, не поливал. Водичкой — это да, самую малость. Для дыма. Так что полыхать не будет, но дымить — это уж не извольте беспокоиться.</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Отлично, — сказал Мамонов и, набрав номер, позвонил в Управление внутренних дел округа. Старательно выговаривая слова то ли со скандинавским, то ли с прибалтийским акцентом, он потребовал позвать дежурного.</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Дежурный слушает.</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Сторонники присоетинения Карельской опласти к Финлянтии хотят претупретить орканы прафосутия и мэра Лушкофа, что они палашили бомпу пальшой мощности в стание Маскофскако акатемическако хутошестфенного училища. Бомпа фсарфется черес тфатцать минут, — сказал Мамонов и нажал кнопку «отбой».</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А теперь посидим и посмотрим, что будет дальше.</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Слышь, Мамоныч,— обратился к «сукиному коту» юркий Шнелль. — А есть такие?</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Какие такие? — удивился Мамонов.</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Ну эти… Сторонники… Присоединения Карелии к Финляндии?</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Кто его знает, может, и есть? Да какая, к чёрту, разница? Сейчас всяких организаций пруд пруди. Что ни день, то новая объявляется.</w:t>
      </w:r>
    </w:p>
    <w:p>
      <w:pPr>
        <w:pStyle w:val="Normal"/>
        <w:shd w:fill="FFFFFF" w:val="clear"/>
        <w:ind w:firstLine="540"/>
        <w:jc w:val="both"/>
        <w:rPr>
          <w:color w:val="000000"/>
        </w:rPr>
      </w:pPr>
      <w:r>
        <w:rPr>
          <w:color w:val="000000"/>
        </w:rPr>
        <w:t>«Ягуар» Мамонова располагался чуть сбоку от главного входа на противоположной стороне узкой улочки. Поэтому когда через четверть часа к МАХУ подкатил целый кортеж автомобилей и микроавтобусов, забитых омоновцами и специалистами по разминированию с собаками, машина «сукиного кота» оказалась вне сферы их действий. Вооружённые автоматами милиционеры оцепили здание и главный вход училища, но проезжую часть перекрывать не стали.</w:t>
      </w:r>
    </w:p>
    <w:p>
      <w:pPr>
        <w:pStyle w:val="Normal"/>
        <w:shd w:fill="FFFFFF" w:val="clear"/>
        <w:spacing w:before="14" w:after="0"/>
        <w:ind w:firstLine="540"/>
        <w:jc w:val="both"/>
        <w:rPr>
          <w:color w:val="000000"/>
        </w:rPr>
      </w:pPr>
      <w:r>
        <w:rPr>
          <w:color w:val="000000"/>
        </w:rPr>
        <w:t>Спустя несколько минут из главных дверей валом повалили охваченные паникой люди. Милиционеры выгоняли из здания всех до единого, чтобы специалисты по разминированию могли поскорее приступить к работе.</w:t>
      </w:r>
    </w:p>
    <w:p>
      <w:pPr>
        <w:pStyle w:val="Normal"/>
        <w:shd w:fill="FFFFFF" w:val="clear"/>
        <w:spacing w:before="10" w:after="0"/>
        <w:ind w:firstLine="540"/>
        <w:jc w:val="both"/>
        <w:rPr>
          <w:color w:val="000000"/>
        </w:rPr>
      </w:pPr>
      <w:r>
        <w:rPr>
          <w:color w:val="000000"/>
        </w:rPr>
        <w:t>Шнелль и Мамонов прилипли к стеклам «ягуара», высматривая в толпе линялую деканатскую крысу в очках.</w:t>
      </w:r>
    </w:p>
    <w:p>
      <w:pPr>
        <w:pStyle w:val="Normal"/>
        <w:widowControl w:val="false"/>
        <w:numPr>
          <w:ilvl w:val="0"/>
          <w:numId w:val="7"/>
        </w:numPr>
        <w:shd w:fill="FFFFFF" w:val="clear"/>
        <w:tabs>
          <w:tab w:val="clear" w:pos="708"/>
          <w:tab w:val="left" w:pos="648" w:leader="none"/>
        </w:tabs>
        <w:autoSpaceDE w:val="false"/>
        <w:spacing w:before="10" w:after="0"/>
        <w:ind w:left="0" w:firstLine="540"/>
        <w:jc w:val="both"/>
        <w:rPr>
          <w:color w:val="000000"/>
        </w:rPr>
      </w:pPr>
      <w:r>
        <w:rPr>
          <w:color w:val="000000"/>
        </w:rPr>
        <w:t>Вот она, суконка! — воскликнул быстроглазый Шнелль, тыча пальцем в тонированное стекло. — Третья слева, среди таких же, как она, крыс. Даже цвета в ней никакого — будто ее пылью обсыпал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Заткни фонтан, Шнелль, — скомандовал Мамонов. — Трогай-ка лучше потихоньку вслед за этими канцелярскими швабрами. Надо подумать, как от тереть нашу дамочку в сторону от этой тёплой компании.</w:t>
      </w:r>
    </w:p>
    <w:p>
      <w:pPr>
        <w:pStyle w:val="Normal"/>
        <w:shd w:fill="FFFFFF" w:val="clear"/>
        <w:spacing w:before="10" w:after="0"/>
        <w:ind w:right="10" w:firstLine="540"/>
        <w:jc w:val="both"/>
        <w:rPr>
          <w:color w:val="000000"/>
        </w:rPr>
      </w:pPr>
      <w:r>
        <w:rPr>
          <w:color w:val="000000"/>
        </w:rPr>
        <w:t>Шнелль, пропустив оживленно переговаривавшихся женщин вперед, оперся локтем о руль и повернулся к Мамонову.</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Черта лысого она ототрется, Мамоныч. У этих телок сейчас базару про дым да про бомбу — до утра молоть языками не устанут!</w:t>
      </w:r>
    </w:p>
    <w:p>
      <w:pPr>
        <w:pStyle w:val="Normal"/>
        <w:widowControl w:val="false"/>
        <w:numPr>
          <w:ilvl w:val="0"/>
          <w:numId w:val="7"/>
        </w:numPr>
        <w:shd w:fill="FFFFFF" w:val="clear"/>
        <w:tabs>
          <w:tab w:val="clear" w:pos="708"/>
          <w:tab w:val="left" w:pos="648" w:leader="none"/>
        </w:tabs>
        <w:autoSpaceDE w:val="false"/>
        <w:spacing w:before="10" w:after="0"/>
        <w:ind w:left="0" w:firstLine="540"/>
        <w:jc w:val="both"/>
        <w:rPr>
          <w:color w:val="000000"/>
        </w:rPr>
      </w:pPr>
      <w:r>
        <w:rPr>
          <w:color w:val="000000"/>
        </w:rPr>
        <w:t>Вот блин! — в сердцах сказал Мамонов и сплюнул. — А ведь ты прав. Но все равно — трогай, езжай себе помаленьку.</w:t>
      </w:r>
    </w:p>
    <w:p>
      <w:pPr>
        <w:pStyle w:val="Normal"/>
        <w:widowControl w:val="false"/>
        <w:shd w:fill="FFFFFF" w:val="clear"/>
        <w:tabs>
          <w:tab w:val="clear" w:pos="708"/>
          <w:tab w:val="left" w:pos="667" w:leader="none"/>
        </w:tabs>
        <w:autoSpaceDE w:val="false"/>
        <w:spacing w:before="10" w:after="0"/>
        <w:ind w:firstLine="540"/>
        <w:jc w:val="both"/>
        <w:rPr>
          <w:color w:val="000000"/>
        </w:rPr>
      </w:pPr>
      <w:r>
        <w:rPr>
          <w:color w:val="000000"/>
        </w:rPr>
        <w:t>Между тем женщины, чтобы сократить себе путь до метро, свернули с оживленной улицы в переулок, где пешеходов в это время дня было немного.</w:t>
      </w:r>
    </w:p>
    <w:p>
      <w:pPr>
        <w:pStyle w:val="Normal"/>
        <w:widowControl w:val="false"/>
        <w:numPr>
          <w:ilvl w:val="0"/>
          <w:numId w:val="7"/>
        </w:numPr>
        <w:shd w:fill="FFFFFF" w:val="clear"/>
        <w:tabs>
          <w:tab w:val="clear" w:pos="708"/>
          <w:tab w:val="left" w:pos="667" w:leader="none"/>
        </w:tabs>
        <w:autoSpaceDE w:val="false"/>
        <w:spacing w:before="10" w:after="0"/>
        <w:ind w:left="0" w:firstLine="540"/>
        <w:jc w:val="both"/>
        <w:rPr>
          <w:color w:val="000000"/>
        </w:rPr>
      </w:pPr>
      <w:r>
        <w:rPr>
          <w:color w:val="000000"/>
        </w:rPr>
        <w:t>Слышь, Мамоныч, — затараторил возбужденным голосом Шнелль. — Давай её прямо сейчас возьмем, а? Нет, правда, чего тянуть? У тебя пушка есть? У меня имеется. Выскочим, стволы наставим — она и пикнуть не успеет, как у нас в машине окажется. А подруженции её так и останутся на улице с открытыми варежками стоять. Голосить потом начнут, когда мы отъедем…</w:t>
      </w:r>
    </w:p>
    <w:p>
      <w:pPr>
        <w:pStyle w:val="Normal"/>
        <w:widowControl w:val="false"/>
        <w:shd w:fill="FFFFFF" w:val="clear"/>
        <w:tabs>
          <w:tab w:val="clear" w:pos="708"/>
          <w:tab w:val="left" w:pos="667" w:leader="none"/>
        </w:tabs>
        <w:autoSpaceDE w:val="false"/>
        <w:spacing w:before="10" w:after="0"/>
        <w:ind w:firstLine="540"/>
        <w:jc w:val="both"/>
        <w:rPr>
          <w:color w:val="000000"/>
        </w:rPr>
      </w:pPr>
      <w:r>
        <w:rPr>
          <w:color w:val="000000"/>
        </w:rPr>
        <w:t>Мамонов обдумал предложение Шнелля. Риск, конечно, был: увозить насильно женщину в разгар дня — да еще в двух шагах от оцепления ОМОНа — дело нешуточное. За это Черкасов не похвалит. Но если они со Шнеллем упустят деканатскую даму, Черкасов их тоже по головке не погладит.</w:t>
      </w:r>
    </w:p>
    <w:p>
      <w:pPr>
        <w:pStyle w:val="Normal"/>
        <w:widowControl w:val="false"/>
        <w:shd w:fill="FFFFFF" w:val="clear"/>
        <w:tabs>
          <w:tab w:val="clear" w:pos="708"/>
          <w:tab w:val="left" w:pos="667" w:leader="none"/>
        </w:tabs>
        <w:autoSpaceDE w:val="false"/>
        <w:spacing w:before="10" w:after="0"/>
        <w:ind w:firstLine="540"/>
        <w:jc w:val="both"/>
        <w:rPr>
          <w:color w:val="000000"/>
        </w:rPr>
      </w:pPr>
      <w:r>
        <w:rPr>
          <w:color w:val="000000"/>
        </w:rPr>
        <w:t>Мамонов хлопнул Шнелля по плечу.</w:t>
      </w:r>
    </w:p>
    <w:p>
      <w:pPr>
        <w:pStyle w:val="Normal"/>
        <w:widowControl w:val="false"/>
        <w:numPr>
          <w:ilvl w:val="0"/>
          <w:numId w:val="7"/>
        </w:numPr>
        <w:shd w:fill="FFFFFF" w:val="clear"/>
        <w:tabs>
          <w:tab w:val="clear" w:pos="708"/>
          <w:tab w:val="left" w:pos="667" w:leader="none"/>
        </w:tabs>
        <w:autoSpaceDE w:val="false"/>
        <w:spacing w:before="10" w:after="0"/>
        <w:ind w:left="0" w:firstLine="540"/>
        <w:jc w:val="both"/>
        <w:rPr>
          <w:color w:val="000000"/>
        </w:rPr>
      </w:pPr>
      <w:r>
        <w:rPr>
          <w:color w:val="000000"/>
        </w:rPr>
        <w:t>Что ж, попробуем. Доставай пушку. — Мамонов полез в бардачок, вынул оттуда зеркальные солнечные очки и, хотя в небе вместо солнца стояло какое-то светло-серое марево, водрузил их на нос. С отвращением он достал из тайника под сиденьем не большой пистолет «Вальтер». «Сукин кот» терпеть не мог оружия и испытывал к нему какую-то брезгливость, но в ход пускал — и не однажды.</w:t>
      </w:r>
    </w:p>
    <w:p>
      <w:pPr>
        <w:pStyle w:val="Normal"/>
        <w:shd w:fill="FFFFFF" w:val="clear"/>
        <w:spacing w:before="10" w:after="0"/>
        <w:ind w:right="53" w:firstLine="540"/>
        <w:jc w:val="both"/>
        <w:rPr>
          <w:color w:val="000000"/>
        </w:rPr>
      </w:pPr>
      <w:r>
        <w:rPr>
          <w:color w:val="000000"/>
        </w:rPr>
        <w:t>Шнелль свернул в переулок. Одной рукой он выкручивал руль, а другой доставал из кобуры угрожающего вида автоматический пистолет «Че-Зет» чехословацкого производства — хотел, чтобы оружие в ответственный момент было под рукой.</w:t>
      </w:r>
    </w:p>
    <w:p>
      <w:pPr>
        <w:pStyle w:val="Normal"/>
        <w:shd w:fill="FFFFFF" w:val="clear"/>
        <w:spacing w:before="5" w:after="0"/>
        <w:ind w:right="72" w:firstLine="540"/>
        <w:jc w:val="both"/>
        <w:rPr>
          <w:color w:val="000000"/>
        </w:rPr>
      </w:pPr>
      <w:r>
        <w:rPr>
          <w:color w:val="000000"/>
        </w:rPr>
        <w:t>«Ягуар» поравнялся с женщинами. Шнелль притормозил, распахнул дверцу и сразу же, колобком, выкатился им под ноги. Мамонову показалось, что машина все еще двигалась, когда Шнелль уже стоял на заледеневшем, нечищеном асфальте и, скорчив зверскую рожу, тыкал в сторону бледных канцелярских дам своим большим черным пистолетом.</w:t>
      </w:r>
    </w:p>
    <w:p>
      <w:pPr>
        <w:pStyle w:val="Normal"/>
        <w:shd w:fill="FFFFFF" w:val="clear"/>
        <w:ind w:right="34" w:firstLine="540"/>
        <w:jc w:val="both"/>
        <w:rPr>
          <w:color w:val="000000"/>
        </w:rPr>
      </w:pPr>
      <w:r>
        <w:rPr>
          <w:color w:val="000000"/>
        </w:rPr>
        <w:t>Понятное дело, те замерли, словно им гвоздями прибили к асфальту ступни. Надо было срочно воспользоваться их замешательством. Мамонов не обладал, конечно, такой реакцией, как у Шнелля, но в отдельных случаях, когда требовалось показать прыть, «сукин кот» мог дать несколько очков вперед даже неплохому спортсмену. Как говорится, жизнь научила.</w:t>
      </w:r>
    </w:p>
    <w:p>
      <w:pPr>
        <w:pStyle w:val="Normal"/>
        <w:shd w:fill="FFFFFF" w:val="clear"/>
        <w:ind w:right="24" w:firstLine="540"/>
        <w:jc w:val="both"/>
        <w:rPr>
          <w:color w:val="000000"/>
        </w:rPr>
      </w:pPr>
      <w:r>
        <w:rPr>
          <w:color w:val="000000"/>
        </w:rPr>
        <w:t>Мамонов зашел сзади и, приставив ствол «Вальтера» к шее женщины — той самой, что отказалась дать ему папку с личным делом Штерна, — замогильным голосом произнес:</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Садись в машину, стерва. Станешь рыпаться — положу на месте. Будешь хорошо себя вести — денег дам.</w:t>
      </w:r>
    </w:p>
    <w:p>
      <w:pPr>
        <w:pStyle w:val="Normal"/>
        <w:shd w:fill="FFFFFF" w:val="clear"/>
        <w:ind w:right="14" w:firstLine="540"/>
        <w:jc w:val="both"/>
        <w:rPr>
          <w:color w:val="000000"/>
        </w:rPr>
      </w:pPr>
      <w:r>
        <w:rPr>
          <w:color w:val="000000"/>
        </w:rPr>
        <w:t>После такой леденящей душу преамбулы Мамонов схватил женщину за руку повыше локтя, втолкнул на заднее сиденье «ягуара» и сам сел рядом, оттеснив даму к противоположной двери. Большого труда ему это не стоило, поскольку замдекана отлично выполняла команды — как пациент, погруженный в транс, выполняет команды врача.</w:t>
      </w:r>
    </w:p>
    <w:p>
      <w:pPr>
        <w:pStyle w:val="Normal"/>
        <w:shd w:fill="FFFFFF" w:val="clear"/>
        <w:ind w:firstLine="540"/>
        <w:jc w:val="both"/>
        <w:rPr>
          <w:color w:val="000000"/>
        </w:rPr>
      </w:pPr>
      <w:r>
        <w:rPr>
          <w:color w:val="000000"/>
        </w:rPr>
        <w:t>Шнелль всё это время продолжал держать остальных женщин на мушке. Увидев, что нужный экземпляр угодил в западню, он впрыгнул в машину и, не закрывая двери, сразу же вдавил в пол педаль газа. Тяжёлый «ягуар» взревел двухсотсильным мотором и, словно камень, выпущенный из пращи, рванулся вперед. Вся операция заняла не более минуты.</w:t>
      </w:r>
    </w:p>
    <w:p>
      <w:pPr>
        <w:pStyle w:val="Normal"/>
        <w:shd w:fill="FFFFFF" w:val="clear"/>
        <w:ind w:firstLine="540"/>
        <w:jc w:val="both"/>
        <w:rPr/>
      </w:pPr>
      <w:r>
        <w:rPr>
          <w:color w:val="000000"/>
        </w:rPr>
        <w:t>Мамонов оглянулся. Как и предсказывал Шнелль, товарки замдекана продолжали оставаться на месте. Они смотрели вслед машине, выпучив глаза и широко раскрыв рты, и ни у кого из них, по-видимому, не было ни малейшего желания кричать.</w:t>
      </w:r>
    </w:p>
    <w:p>
      <w:pPr>
        <w:pStyle w:val="Normal"/>
        <w:shd w:fill="FFFFFF" w:val="clear"/>
        <w:ind w:firstLine="540"/>
        <w:jc w:val="both"/>
        <w:rPr>
          <w:color w:val="000000"/>
        </w:rPr>
      </w:pPr>
      <w:r>
        <w:rPr>
          <w:color w:val="000000"/>
        </w:rPr>
        <w:t>В машине Мамонов сразу же сменил гнев на милость: спрятал пистолет, снял и сунул в карман очки и вполне светским тоном заговорил с дамой:</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Видите, что происходит, когда нарушаешь долг — к примеру, начинаешь продавать сданные в архив дела?</w:t>
      </w:r>
    </w:p>
    <w:p>
      <w:pPr>
        <w:pStyle w:val="Normal"/>
        <w:shd w:fill="FFFFFF" w:val="clear"/>
        <w:ind w:right="14" w:firstLine="540"/>
        <w:jc w:val="both"/>
        <w:rPr>
          <w:color w:val="000000"/>
        </w:rPr>
      </w:pPr>
      <w:r>
        <w:rPr>
          <w:color w:val="000000"/>
        </w:rPr>
        <w:t>Женщина, сцепив на груди руки, стала всматриваться в лицо Мамонова, голос которого неожиданно показался ей знакомым.</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Так это вы приходили сегодня в деканат за личным делом нашего выпускника Штерна?</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Точно так, госпожа... не знаю, как вас звать, — вежливо сказал Мамонов и улыбнулся. — Но поскольку вы отказали мне в этой ничтожной просьбе, пришлось вас похитить.</w:t>
      </w:r>
    </w:p>
    <w:p>
      <w:pPr>
        <w:pStyle w:val="Normal"/>
        <w:widowControl w:val="false"/>
        <w:numPr>
          <w:ilvl w:val="0"/>
          <w:numId w:val="4"/>
        </w:numPr>
        <w:shd w:fill="FFFFFF" w:val="clear"/>
        <w:tabs>
          <w:tab w:val="clear" w:pos="708"/>
          <w:tab w:val="left" w:pos="677" w:leader="none"/>
        </w:tabs>
        <w:autoSpaceDE w:val="false"/>
        <w:ind w:left="0" w:firstLine="540"/>
        <w:jc w:val="both"/>
        <w:rPr>
          <w:color w:val="000000"/>
        </w:rPr>
      </w:pPr>
      <w:r>
        <w:rPr>
          <w:color w:val="000000"/>
        </w:rPr>
        <w:t>Меня зовут Виктория Федоровна, — сообщила женщина, начиная понемногу успокаиваться. — Я только не возьму в толк, зачем вам было меня похищать, если вы с самого начала знали, что личного дела Штерна у меня уже нет?</w:t>
      </w:r>
    </w:p>
    <w:p>
      <w:pPr>
        <w:pStyle w:val="Normal"/>
        <w:widowControl w:val="false"/>
        <w:numPr>
          <w:ilvl w:val="0"/>
          <w:numId w:val="4"/>
        </w:numPr>
        <w:shd w:fill="FFFFFF" w:val="clear"/>
        <w:tabs>
          <w:tab w:val="clear" w:pos="708"/>
          <w:tab w:val="left" w:pos="677" w:leader="none"/>
        </w:tabs>
        <w:autoSpaceDE w:val="false"/>
        <w:ind w:left="0" w:firstLine="540"/>
        <w:jc w:val="both"/>
        <w:rPr>
          <w:color w:val="000000"/>
        </w:rPr>
      </w:pPr>
      <w:r>
        <w:rPr>
          <w:color w:val="000000"/>
        </w:rPr>
        <w:t>Совершенно справедливо, — подхватил Мамонов. — Но уж если такое случилось, у меня, Виктория Федоровна, естественно, возникает вопрос: как зовут человека, который купил у вас архивную папку?</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Я не знаю, как его зовут, — замдекана поникла головой. — Вы, разумеется, можете мне не верить, но это так. Я его никогда раньше не видела.</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Наоборот, охотно вам верю, — с энтузиазмом отозвался «сукин кот». — Не каждый день встретишь человека, готового заплатить деньги за никому не нужную дрянь. Но ведь вы можете, по крайней мере, дать мне описание его внешности? Так как же он выглядел, Виктория Федоровна? — Мамонов полез в бумажник, вынул сторублевку и положил женщине на колени. — Пусть эта купюра освежит вам память. Итак?</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Странный он. Бесцветный какой-то весь, если так можно выразиться, — начала деканатская дама, аккуратно складывая деньги и пряча их в карман. — Я вижу вблизи не очень хорошо, — продолжала она, уже совершенно успокаиваясь, — так вот, хочу вам сообщить, что хотя он находился от меня на расстоянии не более полуметра, его лицо мне напомнило гипсовую маску — такое оно было бледное. И только когда он пошел к двери, я поняла, что внешность у него весьма угрожающая — нос острый, как клюв, рот похож на щель, а глаза — как у альбиноса — красные. Может, он и есть альбинос, но я лично в ту минуту подумала, что он похож на выходца с того света.</w:t>
      </w:r>
    </w:p>
    <w:p>
      <w:pPr>
        <w:pStyle w:val="Normal"/>
        <w:widowControl w:val="false"/>
        <w:numPr>
          <w:ilvl w:val="0"/>
          <w:numId w:val="3"/>
        </w:numPr>
        <w:shd w:fill="FFFFFF" w:val="clear"/>
        <w:tabs>
          <w:tab w:val="clear" w:pos="708"/>
          <w:tab w:val="left" w:pos="662" w:leader="none"/>
        </w:tabs>
        <w:autoSpaceDE w:val="false"/>
        <w:spacing w:before="5" w:after="0"/>
        <w:ind w:left="0" w:firstLine="540"/>
        <w:jc w:val="both"/>
        <w:rPr/>
      </w:pPr>
      <w:r>
        <w:rPr>
          <w:color w:val="000000"/>
        </w:rPr>
        <w:t>На выходца так на выходца, — с готовностью согласился Мамонов, доставая из кармана «гавану» и начиная её раскуривать. — Будем считать, что на первый вопрос вы ответили. Довольно сносно охарактеризовали внешность этого субъекта. Тем не менее завами числится еще один должок — Сергей Штерн. В сущности, мне не нужно его личное дело целиком. — Мамонов затянулся сигарой, и салон «ягуара» окутался клубами удушливого дыма. — Меня бы вполне устроило, если бы вы сообщили мне его домашний адрес, подарили его фотографию — пусть бы и самую завалящую, и сообщили какие-нибудь сведения личного характера — женат он или нет, есть ли у него увлечения, или, к примеру, куда его направили на работу после окончания МАХУ</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Мамонов извлёк из портмоне «пятихатку» — так в некоторых кругах именовали купюру достоинством в пятьсот рублей — и сам затолкал ее в карман Виктории Федоровны.</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Женщина крепко задумалась. Она даже потерла себе лоб и несколько раз провела пальцем по носу — сверху вниз.</w:t>
      </w:r>
    </w:p>
    <w:p>
      <w:pPr>
        <w:pStyle w:val="Normal"/>
        <w:widowControl w:val="false"/>
        <w:numPr>
          <w:ilvl w:val="0"/>
          <w:numId w:val="3"/>
        </w:numPr>
        <w:shd w:fill="FFFFFF" w:val="clear"/>
        <w:tabs>
          <w:tab w:val="clear" w:pos="708"/>
          <w:tab w:val="left" w:pos="662" w:leader="none"/>
        </w:tabs>
        <w:autoSpaceDE w:val="false"/>
        <w:spacing w:before="5" w:after="0"/>
        <w:ind w:left="0" w:firstLine="540"/>
        <w:jc w:val="both"/>
        <w:rPr>
          <w:color w:val="000000"/>
        </w:rPr>
      </w:pPr>
      <w:r>
        <w:rPr>
          <w:color w:val="000000"/>
        </w:rPr>
        <w:t>Знаете что? — сказала она наконец. — Поедёмте ко мне. У меня дома хранится масса древних бумаг, копий старых приказов и характеристик на студентов. Давно хотела выбросить, да так и не собралась. Кроме того, — она подняла на Мамонова водянистые глаза, — у меня имеется несколько старых записных книжек, где, вполне возможно, записан телефон Штерна. В прежние времена работники деканата часто звонили студентам домой, чтобы,, так сказать, «вызвать на ковер» нерадивых — за пропуски, академическую неуспеваемость и тому подобные вещи.</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Глебушка Тимонин отчетливо себе представлял, что может с ним произойти в случае, если до него доберется Гвоздь. Оловянный безжалостный взгляд десантника преследовал его даже во сне, хотя за последние сутки спать ему пришлось не более двух часов. Глебушка до того разнервничался, что в том месте на горле, куда десантник в голубом берете блином приставлял ему острие выкидного ножа, кожа покраснела и стала шелушиться.</w:t>
      </w:r>
    </w:p>
    <w:p>
      <w:pPr>
        <w:pStyle w:val="Normal"/>
        <w:widowControl w:val="false"/>
        <w:shd w:fill="FFFFFF" w:val="clear"/>
        <w:tabs>
          <w:tab w:val="clear" w:pos="708"/>
          <w:tab w:val="left" w:pos="662" w:leader="none"/>
        </w:tabs>
        <w:autoSpaceDE w:val="false"/>
        <w:spacing w:before="5" w:after="0"/>
        <w:ind w:firstLine="540"/>
        <w:jc w:val="both"/>
        <w:rPr/>
      </w:pPr>
      <w:r>
        <w:rPr>
          <w:color w:val="000000"/>
        </w:rPr>
        <w:t>«Это нервное, — говорил себе Глебушка. — Надо взять себя в руки — и всё пройдёт».</w:t>
      </w:r>
    </w:p>
    <w:p>
      <w:pPr>
        <w:pStyle w:val="Normal"/>
        <w:shd w:fill="FFFFFF" w:val="clear"/>
        <w:ind w:right="29" w:firstLine="540"/>
        <w:jc w:val="both"/>
        <w:rPr/>
      </w:pPr>
      <w:r>
        <w:rPr>
          <w:color w:val="000000"/>
        </w:rPr>
        <w:t>Но страх не проходил — наоборот, он ширился и наполнял душу — все её самые заповедные уголки. К страху примешивался еще и стыд — десантнику удалось выбить из Глебушки — да что там «выбить» — вытянуть силой одного только взгляда — сведения о его приятеле Сергее Штерне. Глебушка не желал Сергею зла, более того, он отдал бы всё на свете, чтобы этой встречи с десантником не было и ему, Глебу, не пришлось говорить о своем друге. Хотя Глебушка дал детальный отчет Сергею об этой встрече, и тот, потрепав его по плечу, сказал, что ничего страшного не произошло, Глебушка сразу понял, что в их с Сергеем спокойной и по-своему упорядоченной жизни произошли кардинальные изменения.</w:t>
      </w:r>
    </w:p>
    <w:p>
      <w:pPr>
        <w:pStyle w:val="Normal"/>
        <w:shd w:fill="FFFFFF" w:val="clear"/>
        <w:ind w:right="14" w:firstLine="540"/>
        <w:jc w:val="both"/>
        <w:rPr/>
      </w:pPr>
      <w:r>
        <w:rPr>
          <w:color w:val="000000"/>
        </w:rPr>
        <w:t>Об этом он догадался ещё и по той причине, что Сергей вручил ему ключи от какой-то квартиры и назвал адрес. Это означало, что в комнату, которую Глебушка снимал, возвращаться не стоило. Мысль о том, что Сергей сразу признал как данность тот факт, что на старом месте десантник его достанет, тоже не слишком прибавила Тимонину оптимизма.</w:t>
      </w:r>
    </w:p>
    <w:p>
      <w:pPr>
        <w:pStyle w:val="Normal"/>
        <w:shd w:fill="FFFFFF" w:val="clear"/>
        <w:ind w:firstLine="540"/>
        <w:jc w:val="both"/>
        <w:rPr/>
      </w:pPr>
      <w:r>
        <w:rPr>
          <w:color w:val="000000"/>
        </w:rPr>
        <w:t>Тем не менее, ещё раз заглянув Штерну в глаза и мысленно попросив у него прощения за проявленную слабость, Глебушка вылез из «победы» у станции метро и поехал под землей по указанному Штерном адресу. Ехать было далеко — на другой конец Москвы, и Глебушка, проехав полдороги, неожиданно вспомнил, что ему срочно требуется прибарахлиться. Тимонин высадился на станции метро «Комсомольская», перешёл по подземному переходу к громадному универмагу, равного которому размерами, как говорили, не было во всей Европе, и бродил несколько часов по этажам и отделам этого величественного здания, покупая то, что ему казалось образчиком вкуса и хорошего тона.</w:t>
      </w:r>
    </w:p>
    <w:p>
      <w:pPr>
        <w:pStyle w:val="Normal"/>
        <w:shd w:fill="FFFFFF" w:val="clear"/>
        <w:ind w:right="5" w:firstLine="540"/>
        <w:jc w:val="both"/>
        <w:rPr>
          <w:color w:val="000000"/>
        </w:rPr>
      </w:pPr>
      <w:r>
        <w:rPr>
          <w:color w:val="000000"/>
        </w:rPr>
        <w:t>Покинув универмаг с полиэтиленовыми сумками и пакетами, набитыми весьма и весьма неплохими и довольно дорогими — даже по европейским меркам — вещами, Глебушка Тимонин кликнул такси и покатил по выданному ему Штерном адресу, но на этот раз по земле.</w:t>
      </w:r>
    </w:p>
    <w:p>
      <w:pPr>
        <w:pStyle w:val="Normal"/>
        <w:shd w:fill="FFFFFF" w:val="clear"/>
        <w:spacing w:before="5" w:after="0"/>
        <w:ind w:firstLine="540"/>
        <w:jc w:val="both"/>
        <w:rPr>
          <w:color w:val="000000"/>
        </w:rPr>
      </w:pPr>
      <w:r>
        <w:rPr>
          <w:color w:val="000000"/>
        </w:rPr>
        <w:t>Дом, где он должен был провести день-два — до тех пор, пока до него не дозвонится «по системе» Штерн, — находился рядом со станцией метро «Бабушкинская» и представлял собой типовую двенадцатиэтажную башню с единственной дверью внизу. Глебушка высадился со всеми своими пакетами рядом с подъездом и, щедро вознаградив старания водителя, поднялся на девятый этаж. Он открыл дверь ключом и оказался в квартире, сплошь покрытой слоем белесой застарелой пыли.</w:t>
      </w:r>
    </w:p>
    <w:p>
      <w:pPr>
        <w:pStyle w:val="Normal"/>
        <w:shd w:fill="FFFFFF" w:val="clear"/>
        <w:ind w:firstLine="540"/>
        <w:jc w:val="both"/>
        <w:rPr>
          <w:color w:val="000000"/>
        </w:rPr>
      </w:pPr>
      <w:r>
        <w:rPr>
          <w:color w:val="000000"/>
        </w:rPr>
        <w:t>Вот уж точно — конспиративная явка, подумал Глебушка и принялся всюду включать свет. В какой-то книге он прочитал, что яркое освещение поднимает настроение, а темнота, наоборот, вызывает у человека сильнейший стресс. Глебушка обожал свет и терпеть не мог темноту.</w:t>
      </w:r>
    </w:p>
    <w:p>
      <w:pPr>
        <w:pStyle w:val="Normal"/>
        <w:shd w:fill="FFFFFF" w:val="clear"/>
        <w:ind w:firstLine="540"/>
        <w:jc w:val="both"/>
        <w:rPr>
          <w:color w:val="000000"/>
        </w:rPr>
      </w:pPr>
      <w:r>
        <w:rPr>
          <w:color w:val="000000"/>
        </w:rPr>
        <w:t>Комната принадлежала художнику, в этом не могло быть сомнений. По стенам висели в скромных рамочках офорты и большой, писанный маслом городской пейзаж с видом Москвы двадцатых-тридцатых годов. У окна, под брезентовым чехлом, красовался офортный станок.</w:t>
      </w:r>
    </w:p>
    <w:p>
      <w:pPr>
        <w:pStyle w:val="Normal"/>
        <w:shd w:fill="FFFFFF" w:val="clear"/>
        <w:ind w:right="14" w:firstLine="540"/>
        <w:jc w:val="both"/>
        <w:rPr>
          <w:color w:val="000000"/>
        </w:rPr>
      </w:pPr>
      <w:r>
        <w:rPr>
          <w:color w:val="000000"/>
        </w:rPr>
        <w:t>«Вот черт, — подумал Глебушка, — Серега, оказывается, подсунул мне квартиру эмигранта — какого-нибудь знакомого парня, который жирует сейчас в Австралии или в Новой Зеландии. Впрочем, мне-то какая разница?»</w:t>
      </w:r>
    </w:p>
    <w:p>
      <w:pPr>
        <w:pStyle w:val="Normal"/>
        <w:shd w:fill="FFFFFF" w:val="clear"/>
        <w:ind w:right="10" w:firstLine="540"/>
        <w:jc w:val="both"/>
        <w:rPr>
          <w:color w:val="000000"/>
        </w:rPr>
      </w:pPr>
      <w:r>
        <w:rPr>
          <w:color w:val="000000"/>
        </w:rPr>
        <w:t>Глебушка разобрал пакеты и, раздевшись до голубых, изукрашенных авангардными узорами и разводами трусов, прошел в ванную, чтобы и заняться примеркой только что купленных вещей, потому что самое большое зеркало в квартире находилось там.</w:t>
      </w:r>
    </w:p>
    <w:p>
      <w:pPr>
        <w:pStyle w:val="Normal"/>
        <w:shd w:fill="FFFFFF" w:val="clear"/>
        <w:ind w:right="5" w:firstLine="540"/>
        <w:jc w:val="both"/>
        <w:rPr>
          <w:color w:val="000000"/>
        </w:rPr>
      </w:pPr>
      <w:r>
        <w:rPr>
          <w:color w:val="000000"/>
        </w:rPr>
        <w:t>«Правильно говорил тот мужик, что меня подвозил, — сказал себе Глебушка, — рожа у меня, конечно, не слишком. Не говоря уже о шмотках. Пора менять имидж».</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Неожиданно позвонила Шилова.</w:t>
      </w:r>
    </w:p>
    <w:p>
      <w:pPr>
        <w:pStyle w:val="Normal"/>
        <w:widowControl w:val="false"/>
        <w:numPr>
          <w:ilvl w:val="0"/>
          <w:numId w:val="7"/>
        </w:numPr>
        <w:shd w:fill="FFFFFF" w:val="clear"/>
        <w:tabs>
          <w:tab w:val="clear" w:pos="708"/>
          <w:tab w:val="left" w:pos="648" w:leader="none"/>
        </w:tabs>
        <w:autoSpaceDE w:val="false"/>
        <w:ind w:left="0" w:firstLine="540"/>
        <w:jc w:val="both"/>
        <w:rPr/>
      </w:pPr>
      <w:r>
        <w:rPr>
          <w:color w:val="000000"/>
        </w:rPr>
        <w:t>Валентина? Странно, что ты дома, — холодно сказала она. — Тебе бы сейчас колбасой по Москве носиться. По городу разные слухи ходят, события происходят — прямо-таки из ряда вон, но в твоей конторе, оказывается, тишь да гладь.</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Ты это к чему? — раздражённо спросила Капустинская, которая только что вошла к себе в квартиру и даже не успела снять пальто. За окном было темно, в шкафу хранилась заветная бутылочка «Монастырского», перед диваном стояла новейшая модификация телевизора «Сони», и Валечка собиралась основательно расслабиться. — Мои сотрудники слухами не занимаются, а выполняют совершенно конкретные задания. А по ночам, между прочим, спят.</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А Летова? — от голоса Шиловой повеяло арктическим холодом. — До сих пор она работала на меня. Даже деньги взяла — и, кстати сказать, не малые. Должна же ты была ее страховать? Ведь у вас, кажется, «общий котёл» — все доходы поровну делите?</w:t>
      </w:r>
    </w:p>
    <w:p>
      <w:pPr>
        <w:pStyle w:val="Normal"/>
        <w:widowControl w:val="false"/>
        <w:numPr>
          <w:ilvl w:val="0"/>
          <w:numId w:val="21"/>
        </w:numPr>
        <w:shd w:fill="FFFFFF" w:val="clear"/>
        <w:tabs>
          <w:tab w:val="clear" w:pos="708"/>
          <w:tab w:val="left" w:pos="629" w:leader="none"/>
        </w:tabs>
        <w:autoSpaceDE w:val="false"/>
        <w:spacing w:before="10" w:after="0"/>
        <w:ind w:left="0" w:firstLine="540"/>
        <w:jc w:val="both"/>
        <w:rPr/>
      </w:pPr>
      <w:r>
        <w:rPr>
          <w:color w:val="000000"/>
        </w:rPr>
        <w:t>Чего ты добиваешься от Летовой? — мрачно сказала Капустинская, понимая, что последний вопрос — это своего рода проверка и Шилова о судьбе Аношкиной уже знает. — Она сделала все, как ты велела. Отвезла вице-президента к себе домой, пыталась его соблазнить — увы, безуспешно. Потом, по ее словам, Кортнев уехал к тебе. Не могу взять в толк, что ещё от нее нужно? К тому же ты, наверное, забыла, что мое агентство больше на тебя не работает, а ваш договор с Летовой — ваше с ней личное дело.</w:t>
      </w:r>
    </w:p>
    <w:p>
      <w:pPr>
        <w:pStyle w:val="Normal"/>
        <w:widowControl w:val="false"/>
        <w:numPr>
          <w:ilvl w:val="0"/>
          <w:numId w:val="21"/>
        </w:numPr>
        <w:shd w:fill="FFFFFF" w:val="clear"/>
        <w:tabs>
          <w:tab w:val="clear" w:pos="708"/>
          <w:tab w:val="left" w:pos="629" w:leader="none"/>
        </w:tabs>
        <w:autoSpaceDE w:val="false"/>
        <w:ind w:left="0" w:firstLine="540"/>
        <w:jc w:val="both"/>
        <w:rPr/>
      </w:pPr>
      <w:r>
        <w:rPr>
          <w:color w:val="000000"/>
        </w:rPr>
        <w:t>Мне нужно знать, где сейчас находится Игорь, — ответила Шилова. — Он не пришел ночевать.</w:t>
      </w:r>
    </w:p>
    <w:p>
      <w:pPr>
        <w:pStyle w:val="Normal"/>
        <w:shd w:fill="FFFFFF" w:val="clear"/>
        <w:spacing w:before="5" w:after="0"/>
        <w:ind w:right="14" w:firstLine="540"/>
        <w:jc w:val="both"/>
        <w:rPr>
          <w:color w:val="000000"/>
        </w:rPr>
      </w:pPr>
      <w:r>
        <w:rPr>
          <w:color w:val="000000"/>
        </w:rPr>
        <w:t>Капустинская была готова к этому вопросу. Она сняла пальто, повесила его на плечики, налила себе «Монастырского» и прилегла на диван, где проводила свои одинокие ночи.</w:t>
      </w:r>
    </w:p>
    <w:p>
      <w:pPr>
        <w:pStyle w:val="Normal"/>
        <w:widowControl w:val="false"/>
        <w:numPr>
          <w:ilvl w:val="0"/>
          <w:numId w:val="21"/>
        </w:numPr>
        <w:shd w:fill="FFFFFF" w:val="clear"/>
        <w:tabs>
          <w:tab w:val="clear" w:pos="708"/>
          <w:tab w:val="left" w:pos="629" w:leader="none"/>
        </w:tabs>
        <w:autoSpaceDE w:val="false"/>
        <w:ind w:left="0" w:firstLine="540"/>
        <w:jc w:val="both"/>
        <w:rPr/>
      </w:pPr>
      <w:r>
        <w:rPr>
          <w:color w:val="000000"/>
        </w:rPr>
        <w:t>Ты меня слушаешь? Да дома он, скорее всего, у матери — где ж ему еще быть? — сказала она Шиловой, сделав хороший глоток. — Думаю, что твой Игорь, не выдержав слежки и тому подобных унижений и мерзостей, которыми ты ему без конца досаждала, просто-напросто от тебя слинял. Да и вообще… — Валечка с минуту помолчала, а потом добавила: — Сука ты, Шилова, вот что я тебе скажу!</w:t>
      </w:r>
    </w:p>
    <w:p>
      <w:pPr>
        <w:pStyle w:val="Normal"/>
        <w:widowControl w:val="false"/>
        <w:numPr>
          <w:ilvl w:val="0"/>
          <w:numId w:val="21"/>
        </w:numPr>
        <w:shd w:fill="FFFFFF" w:val="clear"/>
        <w:tabs>
          <w:tab w:val="clear" w:pos="708"/>
          <w:tab w:val="left" w:pos="629" w:leader="none"/>
        </w:tabs>
        <w:autoSpaceDE w:val="false"/>
        <w:ind w:left="0" w:firstLine="540"/>
        <w:jc w:val="both"/>
        <w:rPr/>
      </w:pPr>
      <w:r>
        <w:rPr>
          <w:color w:val="000000"/>
        </w:rPr>
        <w:t>Приехали! — с иронией в голосе произнесла Диана Павловна. — До сих пор ни для тебя, ни для Игоря я сукой не была, а теперь вот — совершенно неожиданно — сделалась. Это все штучки твоей Летовой! Это она настроила вас против меня…</w:t>
      </w:r>
    </w:p>
    <w:p>
      <w:pPr>
        <w:pStyle w:val="Normal"/>
        <w:widowControl w:val="false"/>
        <w:numPr>
          <w:ilvl w:val="0"/>
          <w:numId w:val="21"/>
        </w:numPr>
        <w:shd w:fill="FFFFFF" w:val="clear"/>
        <w:tabs>
          <w:tab w:val="clear" w:pos="708"/>
          <w:tab w:val="left" w:pos="629" w:leader="none"/>
        </w:tabs>
        <w:autoSpaceDE w:val="false"/>
        <w:ind w:left="0" w:firstLine="540"/>
        <w:jc w:val="both"/>
        <w:rPr>
          <w:color w:val="000000"/>
        </w:rPr>
      </w:pPr>
      <w:r>
        <w:rPr>
          <w:color w:val="000000"/>
        </w:rPr>
        <w:t>Врешь! — неожиданно заорала вдруг Капустинская-. — Против тебя никого и настраивать не надо — стоит только на тебя посмотреть! У тебя рожа мрачная! Мужик с бабой, у которой рожа мрачная, долго не живет — сначала у него аппетит пропадает, а потом он начинает на сторону поглядывать — в поисках более жизнерадостной физиономии.</w:t>
      </w:r>
    </w:p>
    <w:p>
      <w:pPr>
        <w:pStyle w:val="Normal"/>
        <w:widowControl w:val="false"/>
        <w:numPr>
          <w:ilvl w:val="0"/>
          <w:numId w:val="13"/>
        </w:numPr>
        <w:shd w:fill="FFFFFF" w:val="clear"/>
        <w:tabs>
          <w:tab w:val="clear" w:pos="708"/>
          <w:tab w:val="left" w:pos="667" w:leader="none"/>
        </w:tabs>
        <w:autoSpaceDE w:val="false"/>
        <w:ind w:left="0" w:firstLine="540"/>
        <w:jc w:val="both"/>
        <w:rPr/>
      </w:pPr>
      <w:r>
        <w:rPr>
          <w:color w:val="000000"/>
        </w:rPr>
        <w:t>То-то, Валечка, от тебя муж ушёл, — ядовито заметила Диана, но тут же вернулась к прерванному разговору. — Оставим это. Сейчас я веду речь о вещах куда более серьезных, нежели веселые или мрачные рожи, — произнесла уже иным, более сдержанным тоном Шилова, которой подобный обмен любезностями с Капустинской был не внове. — Ты, конечно, этого не знаешь, но у меня появились неопровержимые доказательства, что мой муж — вернее, мой бывший муж — я, знаешь ли, подала на развод, — она намеренно сделала ударение на последних словах, — фальшивомонетчик!</w:t>
      </w:r>
    </w:p>
    <w:p>
      <w:pPr>
        <w:pStyle w:val="Normal"/>
        <w:widowControl w:val="false"/>
        <w:numPr>
          <w:ilvl w:val="0"/>
          <w:numId w:val="13"/>
        </w:numPr>
        <w:shd w:fill="FFFFFF" w:val="clear"/>
        <w:tabs>
          <w:tab w:val="clear" w:pos="708"/>
          <w:tab w:val="left" w:pos="667" w:leader="none"/>
        </w:tabs>
        <w:autoSpaceDE w:val="false"/>
        <w:ind w:left="0" w:firstLine="540"/>
        <w:jc w:val="both"/>
        <w:rPr/>
      </w:pPr>
      <w:r>
        <w:rPr>
          <w:color w:val="000000"/>
        </w:rPr>
        <w:t>Боже мой!— воскликнула Капустинская. — Что ты такое говоришь?</w:t>
      </w:r>
    </w:p>
    <w:p>
      <w:pPr>
        <w:pStyle w:val="Normal"/>
        <w:widowControl w:val="false"/>
        <w:numPr>
          <w:ilvl w:val="0"/>
          <w:numId w:val="13"/>
        </w:numPr>
        <w:shd w:fill="FFFFFF" w:val="clear"/>
        <w:tabs>
          <w:tab w:val="clear" w:pos="708"/>
          <w:tab w:val="left" w:pos="667" w:leader="none"/>
        </w:tabs>
        <w:autoSpaceDE w:val="false"/>
        <w:ind w:left="0" w:firstLine="540"/>
        <w:jc w:val="both"/>
        <w:rPr/>
      </w:pPr>
      <w:r>
        <w:rPr>
          <w:color w:val="000000"/>
        </w:rPr>
        <w:t>Он за тем и к Штерну ездил — помогал ему работать. А я, каюсь, невесть что о нем тогда подумала. Хотя, — тут Шилова неожиданно хихикнула, — один мой сотрудник считает, что одно другому не мешает. Говорит, что общее занятие сплачивает.</w:t>
      </w:r>
    </w:p>
    <w:p>
      <w:pPr>
        <w:pStyle w:val="Normal"/>
        <w:widowControl w:val="false"/>
        <w:numPr>
          <w:ilvl w:val="0"/>
          <w:numId w:val="13"/>
        </w:numPr>
        <w:shd w:fill="FFFFFF" w:val="clear"/>
        <w:tabs>
          <w:tab w:val="clear" w:pos="708"/>
          <w:tab w:val="left" w:pos="653" w:leader="none"/>
        </w:tabs>
        <w:autoSpaceDE w:val="false"/>
        <w:ind w:left="0" w:firstLine="540"/>
        <w:jc w:val="both"/>
        <w:rPr>
          <w:color w:val="000000"/>
        </w:rPr>
      </w:pPr>
      <w:r>
        <w:rPr>
          <w:color w:val="000000"/>
        </w:rPr>
        <w:t>Это не тот ли твой сотрудник, который на вампира похож? — ядовито осведомилась Капустинская, обретая наконец дар речи.</w:t>
      </w:r>
    </w:p>
    <w:p>
      <w:pPr>
        <w:pStyle w:val="Normal"/>
        <w:widowControl w:val="false"/>
        <w:numPr>
          <w:ilvl w:val="0"/>
          <w:numId w:val="13"/>
        </w:numPr>
        <w:shd w:fill="FFFFFF" w:val="clear"/>
        <w:tabs>
          <w:tab w:val="clear" w:pos="708"/>
          <w:tab w:val="left" w:pos="653" w:leader="none"/>
        </w:tabs>
        <w:autoSpaceDE w:val="false"/>
        <w:ind w:left="0" w:firstLine="540"/>
        <w:jc w:val="both"/>
        <w:rPr>
          <w:color w:val="000000"/>
        </w:rPr>
      </w:pPr>
      <w:r>
        <w:rPr>
          <w:color w:val="000000"/>
        </w:rPr>
        <w:t>Тимофей, разумеется, неказист, но уж фальшивые доллары у себя дома не делает — это я тебе могу гарантировать.</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Конечно, зачем это ему — твоему Тимофею? Он у тебя в конторе на других ролях подвизается — например, в роли палача! — бабахнула Капустинская и по продолжительному молчанию, установившемуся в трубке, поняла, что попала в цель. Впрочем, слишком уж злить Шилову в ее планы не входило. Капустинская решила выяснить еще одну вещь.</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Ты уже заявила в милицию? — сухо, по-деловому, обратилась она к Диане Павловне. — С такими вещами затягивать не следует.</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Я? В милицию? Да ты шутишь? — в голосе Шиловой ясно читалось удивление. — Я предпочитаю государство в свои дела не впутывать. Сама разберусь. Кстати, о твоей Летовой. Она уже звонила мне с докладом. Так вот, можешь ей передать, что в её услугах я больше не нуждаюсь. И пусть держится от Кортнева подальше. Как бы с ней не приключилась неприятность — сама ведь знаешь — «лес рубят — щепки летят».</w:t>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ТРИНАДЦАТАЯ</w:t>
      </w:r>
    </w:p>
    <w:p>
      <w:pPr>
        <w:pStyle w:val="Normal"/>
        <w:widowControl w:val="false"/>
        <w:shd w:fill="FFFFFF" w:val="clear"/>
        <w:tabs>
          <w:tab w:val="clear" w:pos="708"/>
          <w:tab w:val="left" w:pos="65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t>Выручать из милиции Гвоздя прикатил сам Черкасов, прихватив с собой личного адвоката Хмельницкого Михаила Раушенбаха. Довольно долго утрясался вопрос, почему у простого бухгалтера, каким числился в штате Хмельницкого Турок, находился во владении пистолет «Беретта» итальянского производства. Начальник Управления внутренних дел немало удивлялся этому факту, а когда — после личного досмотра десантника — выяснилось, что тот тоже весьма основательно вооружен, над головой Гвоздя сгустились такие грозные тучи, что развеять их сумел только адвокат Хмельницкого. Он заявил, что и Гвоздь, и Турок привлекались для сопровождения больших денежных сумм, а потому без пистолетов им просто никак нельзя. Кстати, все тот же Раушенбах привез с собой разрешения на ношение оружия для Гвоздя и ныне уже покойного Турка, выправленные по всей форме.</w:t>
      </w:r>
    </w:p>
    <w:p>
      <w:pPr>
        <w:pStyle w:val="Normal"/>
        <w:shd w:fill="FFFFFF" w:val="clear"/>
        <w:ind w:right="5" w:firstLine="540"/>
        <w:jc w:val="both"/>
        <w:rPr>
          <w:color w:val="000000"/>
        </w:rPr>
      </w:pPr>
      <w:r>
        <w:rPr>
          <w:color w:val="000000"/>
        </w:rPr>
        <w:t>Гвоздь наконец был отпущен — под подписку о невыезде, но его экзотический пистолет остался в собственности Управления внутренних дел. Полковник Черепанов — начальник Управления — сказал, что сохранит «Борхардт-Люгер» для своего музея. Подобного пистолета, как выяснилось, не имелось даже в экспозиции Музея Вооруженных сил.</w:t>
      </w:r>
    </w:p>
    <w:p>
      <w:pPr>
        <w:pStyle w:val="Normal"/>
        <w:shd w:fill="FFFFFF" w:val="clear"/>
        <w:ind w:right="5" w:firstLine="540"/>
        <w:jc w:val="both"/>
        <w:rPr>
          <w:color w:val="000000"/>
        </w:rPr>
      </w:pPr>
      <w:r>
        <w:rPr>
          <w:color w:val="000000"/>
        </w:rPr>
        <w:t>По этому поводу Гвоздь находился в ярости и поначалу отвечал на вопросы Черкасова коротко, а иногда вообще только мотал головой — сверху вниз — «да», а из стороны в сторону — стало быть, «нет». Смерть напарника, казалось, потрясла его куда меньше, чем потеря любимого «Борхардта».</w:t>
      </w:r>
    </w:p>
    <w:p>
      <w:pPr>
        <w:pStyle w:val="Normal"/>
        <w:widowControl w:val="false"/>
        <w:numPr>
          <w:ilvl w:val="0"/>
          <w:numId w:val="22"/>
        </w:numPr>
        <w:shd w:fill="FFFFFF" w:val="clear"/>
        <w:tabs>
          <w:tab w:val="clear" w:pos="708"/>
          <w:tab w:val="left" w:pos="658" w:leader="none"/>
        </w:tabs>
        <w:autoSpaceDE w:val="false"/>
        <w:ind w:left="0" w:firstLine="540"/>
        <w:jc w:val="both"/>
        <w:rPr>
          <w:color w:val="000000"/>
        </w:rPr>
      </w:pPr>
      <w:r>
        <w:rPr>
          <w:color w:val="000000"/>
        </w:rPr>
        <w:t>Кто грохнул Турка? — сразу же насел на него Черкасов, когда они оказались в машине. В «БМВ» Александра Николаевича их было двое — Раушенбах задержался в Управлении утрясать кое-какие формальности.</w:t>
      </w:r>
    </w:p>
    <w:p>
      <w:pPr>
        <w:pStyle w:val="Normal"/>
        <w:widowControl w:val="false"/>
        <w:numPr>
          <w:ilvl w:val="0"/>
          <w:numId w:val="22"/>
        </w:numPr>
        <w:shd w:fill="FFFFFF" w:val="clear"/>
        <w:tabs>
          <w:tab w:val="clear" w:pos="708"/>
          <w:tab w:val="left" w:pos="658" w:leader="none"/>
        </w:tabs>
        <w:autoSpaceDE w:val="false"/>
        <w:spacing w:before="5" w:after="0"/>
        <w:ind w:left="0" w:firstLine="540"/>
        <w:jc w:val="both"/>
        <w:rPr>
          <w:color w:val="000000"/>
        </w:rPr>
      </w:pPr>
      <w:r>
        <w:rPr>
          <w:color w:val="000000"/>
        </w:rPr>
        <w:t>Вы бы что-нибудь полегче спросили, — огрызнулся Гвоздь, не переставая трогать подмышечную кобуру, которая была ему оставлена словно в насмешку. — Я базарил с родственниками Тимонина и пробыл у них в квартире довольно долго.</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Но ведь во дворе в это время находилась целая армия омоновцев — они-то должны были видеть, кто подходил к «саабу» Турка? — Черкасов недовольно заворчал и полез в карман за подкреплением — «гаванской» сигарой.</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Вот у них и спрашивайте, — буркнул Гвоздь, тоже закуривая свои «Лаки страйк». — Только они хрен что скажут. У них, видите лиу тайна следствия…</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Черт, и Мамонов куда-то делся, — продолжал излагать свои мысли вслух Александр Николаевич Черкасов. — Как позвонил мне от МАХУ, с тех пор о нём ни слуху ни духу.</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Объявится, куда денется, — скривил рот Гвоздь, которого в этот момент более всего интересовал один вопрос: чем заменить свой любимый «Борхардт-Люгер». — Раз молчит, инструкций не просит, значит, делом занят.</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А ты-то что зевал, десантник хренов? — зловещим голосом поинтересовался Черкасов. — Нет, чтобы тихонечко убраться со двора, не привлекая к себе внимания. Так нет, поперся к машине: не видел разве, что Турок «зажмурился»?</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Я думал, он дрыхнет. Подошел к машине, стал его расталкивать, а тут менты набежали... Оказывается, они еще раньше скумекали, что Турка грохнули, и ждали только, кто к машине подойдет. Ну и повязали меня… Кто ж мог знать, что на этот день у них намечено любимое ментовское удовольствие — борьба с бомжом? И как раз в этом дворе?</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Ладно, оставим это, — сказал Черкасов, пыхая сигарой, как пароход, идущий на предельной скорости. — Ты лучше скажи, что у Тимонина нарыл?</w:t>
      </w:r>
    </w:p>
    <w:p>
      <w:pPr>
        <w:pStyle w:val="Normal"/>
        <w:widowControl w:val="false"/>
        <w:numPr>
          <w:ilvl w:val="0"/>
          <w:numId w:val="3"/>
        </w:numPr>
        <w:shd w:fill="FFFFFF" w:val="clear"/>
        <w:tabs>
          <w:tab w:val="clear" w:pos="708"/>
          <w:tab w:val="left" w:pos="648" w:leader="none"/>
        </w:tabs>
        <w:autoSpaceDE w:val="false"/>
        <w:spacing w:before="5" w:after="0"/>
        <w:ind w:left="0" w:firstLine="540"/>
        <w:jc w:val="both"/>
        <w:rPr>
          <w:color w:val="000000"/>
        </w:rPr>
      </w:pPr>
      <w:r>
        <w:rPr>
          <w:color w:val="000000"/>
        </w:rPr>
        <w:t>Нарыл, да... — Гвоздь скорчил рожу, что должно было у него означать крайнюю степень сомнения и неудовольствия. — Я, когда в квартиру Тимонина вошёл, чуть со страха не обделался. Смотрю, на вешалке генеральский китель висит. Милицейский, между прочим. Чмо это, Тимонин, оказывается, генеральский сынок! Ну и мамаша соответствующая — под стать папаше. Пришлось мне уже на месте выкручиваться. Сказал, что нашел, дескать, паспорт их сына в Измайловском парке и решил вот — по доброте душевной — занести его прямо домой. Но только, как я понял, сынулька с родителями в ссоре и давно уже там не живет…</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Хорошенькое дело, — ещё больше запыхтел «гаваной» Черкасов. — Турка грохнули, Тимонина на месте нет… Прямо-таки все концы оборваны.</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Ну… все не все… — протянул Гвоздь, отмахиваясь рукой от особенно едкого синего облака, которое завилось у него над головой наподобие турецкой чалмы. — Кое-что я все-таки узнал. Мамаша надавала мне целую кучу телефонов. По-моему, они с папашей-генералом решили, что с моей помощью смогут отыскать своего непутевого отпрыска. Я же художником представился и сказал, что торгую на Измайловском рынке — как и их ублюдочный сын. — Гвоздь достал из кармана какие-то бумажки и показал Черкасову. — Пусть теперь Мамонов сидит названивает. У него это хорошо получается — по телефону</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Странно, что они тебя за художника приняли — с такой-то мордой, — утробно хохотнул Черкасов, выворачивая руль «БМВ». Водить свою машину он не доверял никому. Возможно, потому, что в прошлом — весьма, впрочем, отдаленном — подрабатывал водителем-испытателем на автодроме ВАЗа.</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Какая есть — такую носим, — с вызовом произнёс Гвоздь, который весьма трепетно относился к своей внешности и всякие насмешки на этот счет присекал в корне. — Скажите лучше, выяснилось, кому принадлежит та «четверка», которая ошивалась на 1-й Железнодорожной?</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Это взял на себя Мамонов.</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Опять этот Мамонов, — сказал Гвоздь, скашивая рот чуть ли не к уху. — Один треп от него, а дела мало…</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Его бы, по крайней мере, в ментовку не замели, — веско произнес Черкасов, — и потом, что конкретно ты сделал? Чем прославился — где результаты, а? — В голосе Черкасова набирал силу его знаменитый гнев, а черкасовского гнева боялись все — не только «сукин кот», но и Гвоздь, который никого и ничего не страшился.</w:t>
      </w:r>
    </w:p>
    <w:p>
      <w:pPr>
        <w:pStyle w:val="Normal"/>
        <w:widowControl w:val="false"/>
        <w:shd w:fill="FFFFFF" w:val="clear"/>
        <w:tabs>
          <w:tab w:val="clear" w:pos="708"/>
          <w:tab w:val="left" w:pos="653" w:leader="none"/>
        </w:tabs>
        <w:autoSpaceDE w:val="false"/>
        <w:spacing w:before="5" w:after="0"/>
        <w:ind w:firstLine="540"/>
        <w:jc w:val="both"/>
        <w:rPr>
          <w:color w:val="000000"/>
        </w:rPr>
      </w:pPr>
      <w:r>
        <w:rPr>
          <w:color w:val="000000"/>
        </w:rPr>
        <w:t>В этот момент у Александра Николаевича заверещал в кармане мобильный телефон. Звонил Мамонов. Некоторое время Черкасов слушал его, не перебивая, после чего — даже при всей своей знаменитой сдержанности — не смог удержаться от чисто эмоциональной фразы: «Мать твою! Неужели? А ты догадываешься, что это означает?» После этого, однако, он замолчал и до конца разговора не произнес больше ни единого слова.</w:t>
      </w:r>
    </w:p>
    <w:p>
      <w:pPr>
        <w:pStyle w:val="Normal"/>
        <w:widowControl w:val="false"/>
        <w:shd w:fill="FFFFFF" w:val="clear"/>
        <w:tabs>
          <w:tab w:val="clear" w:pos="708"/>
          <w:tab w:val="left" w:pos="653" w:leader="none"/>
        </w:tabs>
        <w:autoSpaceDE w:val="false"/>
        <w:spacing w:before="5" w:after="0"/>
        <w:ind w:firstLine="540"/>
        <w:jc w:val="both"/>
        <w:rPr>
          <w:color w:val="000000"/>
        </w:rPr>
      </w:pPr>
      <w:r>
        <w:rPr>
          <w:color w:val="000000"/>
        </w:rPr>
        <w:t>Отключив телефон и ткнув его в боковой карман пиджака, Черкасов с минуту правил машиной в полной тишине. Гвоздь, хотя его так и подмывало встрять с вопросами— он, что называется, печенкой чуял, что «сукиному коту» удалось докопаться до чего-то важного, — тоже хранил молчание. Десантник знал, что, если дело того стоит, Черкасов — рано или поздно — поставит его об этом в известность сам.</w:t>
      </w:r>
    </w:p>
    <w:p>
      <w:pPr>
        <w:pStyle w:val="Normal"/>
        <w:widowControl w:val="false"/>
        <w:shd w:fill="FFFFFF" w:val="clear"/>
        <w:tabs>
          <w:tab w:val="clear" w:pos="708"/>
          <w:tab w:val="left" w:pos="672" w:leader="none"/>
        </w:tabs>
        <w:autoSpaceDE w:val="false"/>
        <w:spacing w:before="5" w:after="0"/>
        <w:ind w:firstLine="540"/>
        <w:jc w:val="both"/>
        <w:rPr>
          <w:color w:val="000000"/>
        </w:rPr>
      </w:pPr>
      <w:r>
        <w:rPr>
          <w:color w:val="000000"/>
        </w:rPr>
        <w:t>Глядя прямо перед собой — на дорогу, — Черкасов холодно произнес:</w:t>
      </w:r>
    </w:p>
    <w:p>
      <w:pPr>
        <w:pStyle w:val="Normal"/>
        <w:widowControl w:val="false"/>
        <w:numPr>
          <w:ilvl w:val="0"/>
          <w:numId w:val="3"/>
        </w:numPr>
        <w:shd w:fill="FFFFFF" w:val="clear"/>
        <w:tabs>
          <w:tab w:val="clear" w:pos="708"/>
          <w:tab w:val="left" w:pos="672" w:leader="none"/>
        </w:tabs>
        <w:autoSpaceDE w:val="false"/>
        <w:spacing w:before="5" w:after="0"/>
        <w:ind w:left="0" w:firstLine="540"/>
        <w:jc w:val="both"/>
        <w:rPr>
          <w:color w:val="000000"/>
        </w:rPr>
      </w:pPr>
      <w:r>
        <w:rPr>
          <w:color w:val="000000"/>
        </w:rPr>
        <w:t>Знаешь, Гвоздь, кто опередил Мамонова и забрал в МАХУ папки на Штерна, Кортнева и ещё не скольких студентов? — не дожидаясь ответа, он продолжил: — Тот самый бесцветный тип, что входил в квартиру Авилова и которого видела Катковская. «Бледный». Когда по одному делу дважды наводит справки один и тот же человек — это уже не совпадение. Более того, сукин кот мне сказал, что та «четверка» числится за гаражом Шиловой. Шиловой! Понимаешь ты — или нет. А у нее в службе безопасности состоит некто Упырь — один из самых опасных в Москве киллеров. Смекаешь теперь, кто грохнул Турка?</w:t>
      </w:r>
    </w:p>
    <w:p>
      <w:pPr>
        <w:pStyle w:val="Normal"/>
        <w:widowControl w:val="false"/>
        <w:shd w:fill="FFFFFF" w:val="clear"/>
        <w:tabs>
          <w:tab w:val="clear" w:pos="708"/>
          <w:tab w:val="left" w:pos="672" w:leader="none"/>
        </w:tabs>
        <w:autoSpaceDE w:val="false"/>
        <w:spacing w:before="5" w:after="0"/>
        <w:ind w:firstLine="540"/>
        <w:jc w:val="both"/>
        <w:rPr>
          <w:color w:val="000000"/>
        </w:rPr>
      </w:pPr>
      <w:r>
        <w:rPr>
          <w:color w:val="000000"/>
        </w:rPr>
        <w:t>Как раз это Гвоздь смекал очень хорошо, но сказал совсем другое:</w:t>
      </w:r>
    </w:p>
    <w:p>
      <w:pPr>
        <w:pStyle w:val="Normal"/>
        <w:widowControl w:val="false"/>
        <w:numPr>
          <w:ilvl w:val="0"/>
          <w:numId w:val="3"/>
        </w:numPr>
        <w:shd w:fill="FFFFFF" w:val="clear"/>
        <w:tabs>
          <w:tab w:val="clear" w:pos="708"/>
          <w:tab w:val="left" w:pos="648" w:leader="none"/>
        </w:tabs>
        <w:autoSpaceDE w:val="false"/>
        <w:spacing w:before="5" w:after="0"/>
        <w:ind w:left="0" w:firstLine="540"/>
        <w:jc w:val="both"/>
        <w:rPr>
          <w:color w:val="000000"/>
        </w:rPr>
      </w:pPr>
      <w:r>
        <w:rPr>
          <w:color w:val="000000"/>
        </w:rPr>
        <w:t>Вы же сами говорили, что надо все сто раз проверять и перепроверять. Прежде чем делать выводы, нам Раушенбаха нужно дождаться. У него есть в Управлении свои каналы. Ведь если все так, как вы говорите. Александр Николаевич, то убийство Турка означает, что Шилова объявила нам войну. Эх, чёрт, жалко «Борхардт-Люгер» у меня отобрали!</w:t>
      </w:r>
    </w:p>
    <w:p>
      <w:pPr>
        <w:pStyle w:val="Normal"/>
        <w:widowControl w:val="false"/>
        <w:numPr>
          <w:ilvl w:val="0"/>
          <w:numId w:val="3"/>
        </w:numPr>
        <w:shd w:fill="FFFFFF" w:val="clear"/>
        <w:tabs>
          <w:tab w:val="clear" w:pos="708"/>
          <w:tab w:val="left" w:pos="648" w:leader="none"/>
        </w:tabs>
        <w:autoSpaceDE w:val="false"/>
        <w:spacing w:before="5" w:after="0"/>
        <w:ind w:left="0" w:firstLine="540"/>
        <w:jc w:val="both"/>
        <w:rPr>
          <w:color w:val="000000"/>
        </w:rPr>
      </w:pPr>
      <w:r>
        <w:rPr>
          <w:color w:val="000000"/>
        </w:rPr>
        <w:t>Думаешь, я сам этого не понимаю? Но уж раз такое дело, тем более надо Штерна у Шиловой умыкнуть. Это ведь живые деньги — для нас с тобой, — если мы ему место и условия предоставим и предложим на себя работать! И Хмельницкого пока в известность ставить не надо. У него денег и так полно. Намекнуть, что Турка завалил человек Шиловой, можно, но никакой конкретики. Пусть Хмельницкий фыркнет пару раз в лицо Шиловой — она сразу же на дыбки встанет… Глядишь, и ошибется в чем…</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А вообще-то... — добавил Черкасов, лихо обгоняя огромную фуру, которая дымила выхлопом им прямо в нос, — я склоняюсь к мысли, что надо вызывать «Ствола». Хмельницкий сам же потом нам спасибо скажет. А уж как он нам обязан будет — ты, Гвоздь, себе этого даже не представляешь! К тому же и вакантное место теперь имеется... Только бы Упырь не помещал — уж слишком он, гнида, умен и кровожаден — как всякая нечисть.</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Неужели он так опасен — Упырь этот? — с чисто профессиональным интересом задал вопрос Гвоздь. — Насколько я понимаю, вы с ним не знакомы…</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И слава Богу, что не знаком, и слава Богу, — заметил Черкасов, одарив Гвоздя каким-то странным, остановившимся взглядом. — В противном случае меня, скорее всего, не было бы в живых. Что-то я не припомню ни одного человека, который был бы лично знаком с Упырем, а это наводит на не слишком приятные мысли…</w:t>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t>Глебушка Тимонин принял душ, сбрил бороду, переоделся, а все свои старые вещи сунул в полиэтиленовые пакеты, в которых принес обновки, намереваясь на обратном пути выбросить их в мусорный бак. С удовлетворением посмотрев на себя в зеркало, он решил, что не только Гвоздь, но даже его близкий приятель — ПП, к примеру — не признал бы в нем прежнего замухрышку Глебушку. На него смотрел в зеркало весьма элегантный, небольшого роста господин с приятными, мягкими чертами лица, одетый в темно-синий — с иголочки — костюм, белоснежную рубашку и красивый итальянский галстук. Ботинки Глебушки сверкали, как лакированные, а на диване его дожидались прочие необходимые вещи — белоснежный, на утепленной подкладке плащ, небольшой, но вместительный чемодан с полированными металлическими уголками и широкополая шляпа «борсалино», отлично скрывавшая лицо, — Глебушка не хотел рисковать.</w:t>
      </w:r>
    </w:p>
    <w:p>
      <w:pPr>
        <w:pStyle w:val="Normal"/>
        <w:widowControl w:val="false"/>
        <w:shd w:fill="FFFFFF" w:val="clear"/>
        <w:tabs>
          <w:tab w:val="clear" w:pos="708"/>
          <w:tab w:val="left" w:pos="648" w:leader="none"/>
        </w:tabs>
        <w:autoSpaceDE w:val="false"/>
        <w:ind w:firstLine="540"/>
        <w:jc w:val="both"/>
        <w:rPr>
          <w:color w:val="000000"/>
        </w:rPr>
      </w:pPr>
      <w:r>
        <w:rPr>
          <w:color w:val="000000"/>
        </w:rPr>
        <w:t>В ожидании звонка Штерна он уселся в кресле перед телевизором и бездумно уставился на экран. Глебушке хотелось побыстрее убраться из этой неухоженной, заброшенной квартиры — тем более что на прощанье Штерн сказал: «Долго там не задерживайся — переоденешься, дождешься моего звонка — и сразу же уходи».</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Уходи, уходи… — проворчал себе под нос Глебушка. — только вот куда? Или Штерн мне новую квартиру обеспечит? Что-то не припомню, чтобы он прежде расшвыривался квартирами… Хотя…</w:t>
      </w:r>
    </w:p>
    <w:p>
      <w:pPr>
        <w:pStyle w:val="Normal"/>
        <w:shd w:fill="FFFFFF" w:val="clear"/>
        <w:ind w:firstLine="540"/>
        <w:jc w:val="both"/>
        <w:rPr/>
      </w:pPr>
      <w:r>
        <w:rPr>
          <w:color w:val="000000"/>
        </w:rPr>
        <w:t>Тимонин подсчитал, что за Штерном числилась квартира матери, потом была еще квартира Лолы, в которой Глебушка часто бывал гостем, ну и, конечно, квартира пенсионера Авилова по 1-й Железнодорожной. Оттуда, правда, Штерн поспешно бежал, с мрачной ухмылкой заявив, что «воздух этой улицы сделался для него вреден». Глебушке вдруг невероятно, до навернувшихся на глазах слез, захотелось вернуться к родителям.</w:t>
      </w:r>
    </w:p>
    <w:p>
      <w:pPr>
        <w:pStyle w:val="Normal"/>
        <w:shd w:fill="FFFFFF" w:val="clear"/>
        <w:ind w:firstLine="540"/>
        <w:jc w:val="both"/>
        <w:rPr>
          <w:color w:val="000000"/>
        </w:rPr>
      </w:pPr>
      <w:r>
        <w:rPr>
          <w:color w:val="000000"/>
        </w:rPr>
        <w:t>Неожиданно перед глазами Тимонина и в самом деле предстал дом, где он прожил большую часть своей жизни. По «ящику» шла передача «Дорожный патруль», в которой рассказывали о самых нашумевших преступлениях за день. Сегодня вечером центром внимания телевизионщиков сделался подъезд его родного дома и стоявшая рядом иностранная машина марки «сааб-турбо».</w:t>
      </w:r>
    </w:p>
    <w:p>
      <w:pPr>
        <w:pStyle w:val="Normal"/>
        <w:shd w:fill="FFFFFF" w:val="clear"/>
        <w:ind w:firstLine="540"/>
        <w:jc w:val="both"/>
        <w:rPr>
          <w:color w:val="000000"/>
        </w:rPr>
      </w:pPr>
      <w:r>
        <w:rPr>
          <w:color w:val="000000"/>
        </w:rPr>
        <w:t>Глебушка буквально прилип к экрану. Он увидел мертвого человека, лежавшего лицом на рулевом колесе, и забрызганный кровью интерьер кабины, толпу милиционеров с автоматами, окруживших автомобиль и подъезд, но главное, он увидел того самого десантника в голубом берете блином, который напал на него в парке и учинил ему допрос, приставив к горлу острие ножа. К своей огромной радости, Глебушка заметил, что на руках десантника красовались стальные браслеты наручников. И тут же его пронзило острое чувство беспокойства за родителей — уж не случилось ли чего с ними?</w:t>
      </w:r>
    </w:p>
    <w:p>
      <w:pPr>
        <w:pStyle w:val="Normal"/>
        <w:shd w:fill="FFFFFF" w:val="clear"/>
        <w:ind w:right="5" w:firstLine="540"/>
        <w:jc w:val="both"/>
        <w:rPr>
          <w:color w:val="000000"/>
        </w:rPr>
      </w:pPr>
      <w:r>
        <w:rPr>
          <w:color w:val="000000"/>
        </w:rPr>
        <w:t>Глебушка схватился за телефон, набрал знакомый номер и сразу же услышал голос матери. Разговаривал он долго — никак не меньше получаса, после чего, повесив трубку, быстро оделся, взял чемодан и, прихватив полиэтиленовые пакеты со своими старыми вещами, захлопнул за собой дверь. Оказавшись на лестничной площадке, он в нерешительности с минуту постоял, покрутил на пальце ключ, доставшийся ему от Штерна, не слишком хорошо представляя себе, что с ним делать, после чего, оглянувшись — не видит ли кто, — быстро сунул кольцо с ключом под резиновый коврик у двери и с чувством исполненного долга направился к лифту.</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В день операции «Соблазнение» Шилова устраивала у себя в офисе небольшой приём — персон эдак на двадцать пять — тридцать. Поначалу все шло своим чередом, но когда пробило девять, а Игорь так и не появился, она заволновалась. Место вице-президента прямо-таки зияло пустотой. Уже неделю — как ни старалась Диана Павловна хранить за семью печатями тайны своей семейной жизни — из гостиной в гостиную странствовал слух, что у Шиловой с мужем нелады, и отсутствие Игоря на приеме лишь подтверждало эту информацию и подливало масла в неугасимый огонь светских сплетен. Казалось, стоило ей отойти от одной кучки гостей, с которыми она беседовала о проблемах маркетинга, и перейти к другой, оставленные без присмотра «доброжелатели» немедленно принимались обсуждать на все лады обстоятельства ее семейной жизни. Пару раз она даже слышала, как кто-</w:t>
      </w:r>
      <w:r>
        <w:rPr>
          <w:bCs/>
          <w:color w:val="000000"/>
        </w:rPr>
        <w:t>то</w:t>
      </w:r>
      <w:r>
        <w:rPr>
          <w:b/>
          <w:bCs/>
          <w:color w:val="000000"/>
        </w:rPr>
        <w:t xml:space="preserve"> </w:t>
      </w:r>
      <w:r>
        <w:rPr>
          <w:color w:val="000000"/>
        </w:rPr>
        <w:t xml:space="preserve">довольно отчетливо произнес слово «гомосексуалист», и полыхнула румянцем такой интенсивности, </w:t>
      </w:r>
      <w:r>
        <w:rPr>
          <w:bCs/>
          <w:color w:val="000000"/>
        </w:rPr>
        <w:t xml:space="preserve">что </w:t>
      </w:r>
      <w:r>
        <w:rPr>
          <w:color w:val="000000"/>
        </w:rPr>
        <w:t>будь в этот момент поблизости врач, он бы наверняка решил, что у нее начался приступ малярии.</w:t>
      </w:r>
    </w:p>
    <w:p>
      <w:pPr>
        <w:pStyle w:val="Normal"/>
        <w:shd w:fill="FFFFFF" w:val="clear"/>
        <w:ind w:firstLine="540"/>
        <w:jc w:val="both"/>
        <w:rPr>
          <w:color w:val="000000"/>
        </w:rPr>
      </w:pPr>
      <w:r>
        <w:rPr>
          <w:color w:val="000000"/>
        </w:rPr>
        <w:t>И это при том, что на приеме было всего несколько женщин, а большинство гостей составляли серьезные бизнесмены, предпочитавшие разговоры о покупке и перепродаже недвижимости и движениях финансовых потоков.</w:t>
      </w:r>
    </w:p>
    <w:p>
      <w:pPr>
        <w:pStyle w:val="Normal"/>
        <w:shd w:fill="FFFFFF" w:val="clear"/>
        <w:ind w:right="5" w:firstLine="540"/>
        <w:jc w:val="both"/>
        <w:rPr>
          <w:color w:val="000000"/>
        </w:rPr>
      </w:pPr>
      <w:r>
        <w:rPr>
          <w:color w:val="000000"/>
        </w:rPr>
        <w:t>«Возмутительно!» — в который уже раз говорила себе Шилова, вспоминая, что сегодня утром она вновь напомнила Игорю о приеме и в весьма настоятельной форме потребовала от него украсить это мероприятие своей персоной.</w:t>
      </w:r>
    </w:p>
    <w:p>
      <w:pPr>
        <w:pStyle w:val="Normal"/>
        <w:shd w:fill="FFFFFF" w:val="clear"/>
        <w:ind w:firstLine="540"/>
        <w:jc w:val="both"/>
        <w:rPr/>
      </w:pPr>
      <w:r>
        <w:rPr>
          <w:color w:val="000000"/>
        </w:rPr>
        <w:t>Потом мысли Дианы Павловны переключились на крайне неприятное известие, которое принес ей Серебряков. То обстоятельство, что Игорь изготовлял фальшивые деньги, вряд ли шокировало бы Диану Павловну, если бы он сам предварительно поставил ее об этом в известность. Она бы решила, что мальчик занялся, наконец, серьёзным делом, которое, как резонно заметил Тимофей, могло бы принести немалый прибыток её концерну — разумеется, при умелой и очень осторожной реализации фальшивых купюр, в частности в ближнем зарубежье. Страх и тревогу у Шиловой вызывало совсем другое — абсолютное молчание на этот счет Игоря и его дружба с Сергеем Штерном, предположительно являвшимся человеком Хмельницкого.</w:t>
      </w:r>
    </w:p>
    <w:p>
      <w:pPr>
        <w:pStyle w:val="Normal"/>
        <w:shd w:fill="FFFFFF" w:val="clear"/>
        <w:ind w:firstLine="540"/>
        <w:jc w:val="both"/>
        <w:rPr>
          <w:color w:val="000000"/>
        </w:rPr>
      </w:pPr>
      <w:r>
        <w:rPr>
          <w:color w:val="000000"/>
        </w:rPr>
        <w:t>Новость, которую в разгар приема привезла бледная, трясущаяся Аношкина, в лучшую сторону на состояние духа Дианы Павловны также не повлияла, и Шилова вышла из кабинетика своей секретарши, где беседовала с Аношкиной, туча тучей.</w:t>
      </w:r>
    </w:p>
    <w:p>
      <w:pPr>
        <w:pStyle w:val="Normal"/>
        <w:widowControl w:val="false"/>
        <w:numPr>
          <w:ilvl w:val="0"/>
          <w:numId w:val="10"/>
        </w:numPr>
        <w:shd w:fill="FFFFFF" w:val="clear"/>
        <w:tabs>
          <w:tab w:val="clear" w:pos="708"/>
          <w:tab w:val="left" w:pos="754" w:leader="none"/>
        </w:tabs>
        <w:autoSpaceDE w:val="false"/>
        <w:ind w:left="0" w:firstLine="540"/>
        <w:jc w:val="both"/>
        <w:rPr/>
      </w:pPr>
      <w:r>
        <w:rPr>
          <w:color w:val="000000"/>
        </w:rPr>
        <w:t>Почему так поздно приехала? — спросила она у своей пресс-атташе под конец.</w:t>
      </w:r>
    </w:p>
    <w:p>
      <w:pPr>
        <w:pStyle w:val="Normal"/>
        <w:widowControl w:val="false"/>
        <w:numPr>
          <w:ilvl w:val="0"/>
          <w:numId w:val="10"/>
        </w:numPr>
        <w:shd w:fill="FFFFFF" w:val="clear"/>
        <w:tabs>
          <w:tab w:val="clear" w:pos="708"/>
          <w:tab w:val="left" w:pos="754" w:leader="none"/>
        </w:tabs>
        <w:autoSpaceDE w:val="false"/>
        <w:ind w:left="0" w:firstLine="540"/>
        <w:jc w:val="both"/>
        <w:rPr>
          <w:color w:val="000000"/>
        </w:rPr>
      </w:pPr>
      <w:r>
        <w:rPr>
          <w:color w:val="000000"/>
        </w:rPr>
        <w:t>Не могла вести машину, Диана Павловна, — ответила та. — Руки-ноги не слушались. Уж больно страшен был тот детина, который на меня напал. Натуральный маньяк, каких в кино показывают.</w:t>
      </w:r>
    </w:p>
    <w:p>
      <w:pPr>
        <w:pStyle w:val="Normal"/>
        <w:widowControl w:val="false"/>
        <w:numPr>
          <w:ilvl w:val="0"/>
          <w:numId w:val="10"/>
        </w:numPr>
        <w:shd w:fill="FFFFFF" w:val="clear"/>
        <w:tabs>
          <w:tab w:val="clear" w:pos="708"/>
          <w:tab w:val="left" w:pos="754" w:leader="none"/>
        </w:tabs>
        <w:autoSpaceDE w:val="false"/>
        <w:ind w:left="0" w:firstLine="540"/>
        <w:jc w:val="both"/>
        <w:rPr>
          <w:color w:val="000000"/>
        </w:rPr>
      </w:pPr>
      <w:r>
        <w:rPr>
          <w:color w:val="000000"/>
        </w:rPr>
        <w:t>Знаем мы, кто этого маньяка на тебя натравил. Хмельницкий — вот кто! — бубнила себе под нос Диана, возвращаясь к гостям, ибо слишком долгое ее отсутствие могло стократно увеличить ненужные толки. — Кому другому могло прийти в голову отдать приказ вдребезги расколотить аппаратуру моей сотрудницы, кроме Хмельницкого? Судя по всему, этот недоносок пришел к выводу, что за Кортневым стали следить, и испугался, что это прямиком приведет меня к Штерну, а значит — и к нему! Интересно, он сам до этого додумался — или ему по подсказал? Уж не мой ли муженек ему нажаловался? Но тогда это прямая измена — такая же, как адюльтер! Нет, не зря я тогда затеяла слежку за моим Игоречком — доверять нельзя никому, даже собственному мужу.</w:t>
      </w:r>
    </w:p>
    <w:p>
      <w:pPr>
        <w:pStyle w:val="Normal"/>
        <w:shd w:fill="FFFFFF" w:val="clear"/>
        <w:ind w:firstLine="540"/>
        <w:jc w:val="both"/>
        <w:rPr/>
      </w:pPr>
      <w:r>
        <w:rPr>
          <w:color w:val="000000"/>
        </w:rPr>
        <w:t>Диана Павловна вошла в зал для приемов и несколько раз продефилировала среди гостей, рассыпая вокруг обворожительные улыбки и демонстрируя посетителям искусственные фарфоровые зубы и не менее искусственные доброжелательность и незамутненное состояние души. Более же всего в тот момент ей хотелось найти Хмельницкого и посмотреть в его лживые, вечно затененные тонированными стеклами очков глаза. Виктора Юрьевича, однако, нигде не было видно, хотя в числе приглашенных он значился и в самом начале приема Зинаида доложила ей, что банкир приехал.</w:t>
      </w:r>
    </w:p>
    <w:p>
      <w:pPr>
        <w:pStyle w:val="Normal"/>
        <w:shd w:fill="FFFFFF" w:val="clear"/>
        <w:ind w:firstLine="540"/>
        <w:jc w:val="both"/>
        <w:rPr/>
      </w:pPr>
      <w:r>
        <w:rPr>
          <w:color w:val="000000"/>
        </w:rPr>
        <w:t>Теперь же Зинаида с тревожно поблескивающим взглядом пробиралась к ней навстречу, искусно лавируя среди группок оживленно переговаривающихся гостей и официантов с нагруженными под завязку подносами.</w:t>
      </w:r>
    </w:p>
    <w:p>
      <w:pPr>
        <w:pStyle w:val="Normal"/>
        <w:widowControl w:val="false"/>
        <w:numPr>
          <w:ilvl w:val="0"/>
          <w:numId w:val="2"/>
        </w:numPr>
        <w:shd w:fill="FFFFFF" w:val="clear"/>
        <w:tabs>
          <w:tab w:val="clear" w:pos="708"/>
          <w:tab w:val="left" w:pos="662" w:leader="none"/>
        </w:tabs>
        <w:autoSpaceDE w:val="false"/>
        <w:ind w:left="0" w:firstLine="540"/>
        <w:jc w:val="both"/>
        <w:rPr/>
      </w:pPr>
      <w:r>
        <w:rPr>
          <w:color w:val="000000"/>
        </w:rPr>
        <w:t>Ну, что ещё у тебя? — недовольно спросила хозяйка компании «Троя». — До конца приема нельзя</w:t>
      </w:r>
      <w:r>
        <w:rPr>
          <w:color w:val="000000"/>
          <w:vertAlign w:val="superscript"/>
        </w:rPr>
        <w:t xml:space="preserve"> </w:t>
      </w:r>
      <w:r>
        <w:rPr>
          <w:color w:val="000000"/>
        </w:rPr>
        <w:t>было подождать, что ли?</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Вам, Диана Павловна, звонит Летова с отчётом, — сказала, запыхавшись, Зинаида. — И еще — вот это письмо… — Зинаида передала Шиловой не большой белый конверт без подписи. — Его вам просил отдать Хмельницкий, когда уезжал из офиса. Предупреждал, что сообщение срочное.</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Передай Летовой, чтобы подождала — заодно, кстати, посмотри по определителю, откуда она звонит. — Шилова прошла к окну и повернулась спиной к гостям, тем самым на минуту отгородившись от всего мира. Нервным, резким движением Диана Павлов на вскрыла конверт, и из него выпал небольшой четырёхугольный листок бумаги, который она поймала налету.</w:t>
      </w:r>
    </w:p>
    <w:p>
      <w:pPr>
        <w:pStyle w:val="Normal"/>
        <w:widowControl w:val="false"/>
        <w:shd w:fill="FFFFFF" w:val="clear"/>
        <w:tabs>
          <w:tab w:val="clear" w:pos="708"/>
          <w:tab w:val="left" w:pos="662" w:leader="none"/>
        </w:tabs>
        <w:autoSpaceDE w:val="false"/>
        <w:ind w:firstLine="540"/>
        <w:jc w:val="both"/>
        <w:rPr>
          <w:color w:val="000000"/>
        </w:rPr>
      </w:pPr>
      <w:r>
        <w:rPr>
          <w:color w:val="000000"/>
        </w:rPr>
        <w:t>На бумаге неровными печатными буквами от руки было написано: «ПОСМОТРИ СЕГОДНЯ «ДОРОЖНЫЙ ПАТРУЛЬ», СТЕРВА».</w:t>
      </w:r>
    </w:p>
    <w:p>
      <w:pPr>
        <w:pStyle w:val="Normal"/>
        <w:widowControl w:val="false"/>
        <w:shd w:fill="FFFFFF" w:val="clear"/>
        <w:tabs>
          <w:tab w:val="clear" w:pos="708"/>
          <w:tab w:val="left" w:pos="662" w:leader="none"/>
        </w:tabs>
        <w:autoSpaceDE w:val="false"/>
        <w:ind w:firstLine="540"/>
        <w:jc w:val="both"/>
        <w:rPr>
          <w:color w:val="000000"/>
        </w:rPr>
      </w:pPr>
      <w:r>
        <w:rPr>
          <w:color w:val="000000"/>
        </w:rPr>
      </w:r>
    </w:p>
    <w:p>
      <w:pPr>
        <w:pStyle w:val="Normal"/>
        <w:widowControl w:val="false"/>
        <w:shd w:fill="FFFFFF" w:val="clear"/>
        <w:tabs>
          <w:tab w:val="clear" w:pos="708"/>
          <w:tab w:val="left" w:pos="66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ind w:firstLine="540"/>
        <w:jc w:val="both"/>
        <w:rPr>
          <w:color w:val="000000"/>
        </w:rPr>
      </w:pPr>
      <w:r>
        <w:rPr>
          <w:color w:val="000000"/>
        </w:rPr>
        <w:t>Когда Игорь Кортнев несколько раз шаркнул ногой по резиновому коврику у двери, под ним что-то зазвенело. Игорь нагнулся и вынул из-под коврика ключ на колечке.</w:t>
      </w:r>
    </w:p>
    <w:p>
      <w:pPr>
        <w:pStyle w:val="Normal"/>
        <w:widowControl w:val="false"/>
        <w:numPr>
          <w:ilvl w:val="0"/>
          <w:numId w:val="2"/>
        </w:numPr>
        <w:shd w:fill="FFFFFF" w:val="clear"/>
        <w:tabs>
          <w:tab w:val="clear" w:pos="708"/>
          <w:tab w:val="left" w:pos="662" w:leader="none"/>
        </w:tabs>
        <w:autoSpaceDE w:val="false"/>
        <w:ind w:left="0" w:firstLine="540"/>
        <w:jc w:val="both"/>
        <w:rPr/>
      </w:pPr>
      <w:r>
        <w:rPr>
          <w:color w:val="000000"/>
        </w:rPr>
        <w:t>Гляди-ка, — весело сказал он, обращаясь к Маришке, — а у меня, оказывается, кто-то побывал. — Увидев в глазах девушки испуг, он торопливо добавил: — Не бойся, это не дрессированный вампир. Скорее всего, здесь была мать. Она и оставила ключ. Помнится, я как-то раз ей жаловался, что потерял тот, что всегда был при мне, — вот она и привезла мне запасной.</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Странно, — произнесла Маришка, мгновенно успокаиваясь. — А я ничего не услышала.</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Это промашка с твоей стороны, Мата Хари, — бросил Кортнев, открывая дверь своим ключом и укладывая запасной в карман. — Тебе, как шпионке, надо постоянно тренировать слух — да и зрение тоже… Ты ведь наверняка не заметила, что в одном месте коврик чуть вспучивался — как раз там, где лежал ключ.</w:t>
      </w:r>
    </w:p>
    <w:p>
      <w:pPr>
        <w:pStyle w:val="Normal"/>
        <w:widowControl w:val="false"/>
        <w:shd w:fill="FFFFFF" w:val="clear"/>
        <w:tabs>
          <w:tab w:val="clear" w:pos="708"/>
          <w:tab w:val="left" w:pos="648" w:leader="none"/>
        </w:tabs>
        <w:autoSpaceDE w:val="false"/>
        <w:ind w:firstLine="540"/>
        <w:jc w:val="both"/>
        <w:rPr>
          <w:color w:val="000000"/>
        </w:rPr>
      </w:pPr>
      <w:r>
        <w:rPr>
          <w:color w:val="000000"/>
        </w:rPr>
        <w:t>Игорь вступил в свои скромные апартаменты и любезно придержал дверь, помогая девушке войти. Потом он сорвал с себя пальто, шарф, закинул все это на вешалку и с размаху бросился на диван.</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Вот я и дома. Будто бы и не уходил никуда. Будто бы и не было этого бесконечного года.</w:t>
      </w:r>
    </w:p>
    <w:p>
      <w:pPr>
        <w:pStyle w:val="Normal"/>
        <w:shd w:fill="FFFFFF" w:val="clear"/>
        <w:ind w:right="62" w:firstLine="540"/>
        <w:jc w:val="both"/>
        <w:rPr>
          <w:color w:val="000000"/>
        </w:rPr>
      </w:pPr>
      <w:r>
        <w:rPr>
          <w:color w:val="000000"/>
        </w:rPr>
        <w:t>Марина, посмеиваясь, за ним наблюдала. Казалось, диван, на котором растянулся Игорь, хранил на себе отпечаток его тела, оставшийся с тех самых времен, когда он здесь жил. В принципе в квартире имелось все, что было нужно для жизни, — только малость пыльновато…</w:t>
      </w:r>
    </w:p>
    <w:p>
      <w:pPr>
        <w:pStyle w:val="Normal"/>
        <w:shd w:fill="FFFFFF" w:val="clear"/>
        <w:ind w:right="58" w:firstLine="540"/>
        <w:jc w:val="both"/>
        <w:rPr>
          <w:color w:val="000000"/>
        </w:rPr>
      </w:pPr>
      <w:r>
        <w:rPr>
          <w:color w:val="000000"/>
        </w:rPr>
        <w:t>Девушка сняла дубленку, засучила рукава и прошла в ванную за ведром и тряпкой. Подобрав необходимый инвентарь и перевязав волосы забытым ещё в незапамятные времена на батарее носовым платком, она без лишних слов приступила к уборке. Протерла влажной тряпкой полы, вымыла громоздившуюся в раковине посуду, убрала со стола и выбросила в помойное ведро сделавшиеся каменными объедки.</w:t>
      </w:r>
    </w:p>
    <w:p>
      <w:pPr>
        <w:pStyle w:val="Normal"/>
        <w:shd w:fill="FFFFFF" w:val="clear"/>
        <w:ind w:right="58" w:firstLine="540"/>
        <w:jc w:val="both"/>
        <w:rPr>
          <w:color w:val="000000"/>
        </w:rPr>
      </w:pPr>
      <w:r>
        <w:rPr>
          <w:color w:val="000000"/>
        </w:rPr>
        <w:t>Потом, вооружившись другой тряпкой — поменьше и помягче, — она прошла в комнату и, предварительно коснувшись поцелуем губ Игоря, который, закинув руки за голову, с ухмылкой на нее поглядывал, стала вытирать пыль с мебели — с книжных полок, с секретера, с письменного стола. Неожиданно ее внимание привлек длинный фирменный конверт с несколькими печатями и цветной, хорошо известной эмблемой в углу.</w:t>
      </w:r>
    </w:p>
    <w:p>
      <w:pPr>
        <w:pStyle w:val="Normal"/>
        <w:widowControl w:val="false"/>
        <w:numPr>
          <w:ilvl w:val="0"/>
          <w:numId w:val="21"/>
        </w:numPr>
        <w:shd w:fill="FFFFFF" w:val="clear"/>
        <w:tabs>
          <w:tab w:val="clear" w:pos="708"/>
          <w:tab w:val="left" w:pos="634" w:leader="none"/>
        </w:tabs>
        <w:autoSpaceDE w:val="false"/>
        <w:ind w:left="0" w:firstLine="540"/>
        <w:jc w:val="both"/>
        <w:rPr>
          <w:color w:val="000000"/>
        </w:rPr>
      </w:pPr>
      <w:r>
        <w:rPr>
          <w:color w:val="000000"/>
        </w:rPr>
        <w:t>Игорь, а ты здесь бываешь — хотя бы изредка? — спросила она без особого интереса, словно для того, чтобы снова завязать угасший было разговор. При этом она продолжала делать своё дело — стирать с мебели пыль.</w:t>
      </w:r>
    </w:p>
    <w:p>
      <w:pPr>
        <w:pStyle w:val="Normal"/>
        <w:widowControl w:val="false"/>
        <w:shd w:fill="FFFFFF" w:val="clear"/>
        <w:tabs>
          <w:tab w:val="clear" w:pos="708"/>
          <w:tab w:val="left" w:pos="634" w:leader="none"/>
        </w:tabs>
        <w:autoSpaceDE w:val="false"/>
        <w:ind w:firstLine="540"/>
        <w:jc w:val="both"/>
        <w:rPr>
          <w:color w:val="000000"/>
        </w:rPr>
      </w:pPr>
      <w:r>
        <w:rPr>
          <w:color w:val="000000"/>
        </w:rPr>
        <w:t>Кортнев перевернулся на бок и внимательно посмотрел на девушку.</w:t>
      </w:r>
    </w:p>
    <w:p>
      <w:pPr>
        <w:pStyle w:val="Normal"/>
        <w:widowControl w:val="false"/>
        <w:numPr>
          <w:ilvl w:val="0"/>
          <w:numId w:val="21"/>
        </w:numPr>
        <w:shd w:fill="FFFFFF" w:val="clear"/>
        <w:tabs>
          <w:tab w:val="clear" w:pos="708"/>
          <w:tab w:val="left" w:pos="634" w:leader="none"/>
        </w:tabs>
        <w:autoSpaceDE w:val="false"/>
        <w:ind w:left="0" w:firstLine="540"/>
        <w:jc w:val="both"/>
        <w:rPr>
          <w:color w:val="000000"/>
        </w:rPr>
      </w:pPr>
      <w:r>
        <w:rPr>
          <w:color w:val="000000"/>
        </w:rPr>
        <w:t>Какая ты любопытная, Мата Хари. С тобой не поймёшь — то ли ты заботу проявляешь, то ли допрашиваешь. Но если тебе и вправду любопытно — отвечу: бываю — и даже не так редко, как это может показаться из-за этих геологических наслоений. Приеду, улягусь на диван и думаю, как отомстить Шиловой.</w:t>
      </w:r>
    </w:p>
    <w:p>
      <w:pPr>
        <w:pStyle w:val="Normal"/>
        <w:widowControl w:val="false"/>
        <w:numPr>
          <w:ilvl w:val="0"/>
          <w:numId w:val="21"/>
        </w:numPr>
        <w:shd w:fill="FFFFFF" w:val="clear"/>
        <w:tabs>
          <w:tab w:val="clear" w:pos="708"/>
          <w:tab w:val="left" w:pos="634" w:leader="none"/>
        </w:tabs>
        <w:autoSpaceDE w:val="false"/>
        <w:ind w:left="0" w:firstLine="540"/>
        <w:jc w:val="both"/>
        <w:rPr>
          <w:color w:val="000000"/>
        </w:rPr>
      </w:pPr>
      <w:r>
        <w:rPr>
          <w:color w:val="000000"/>
        </w:rPr>
        <w:t>Ну и как, надумал? — осведомилась Марина, старательно полируя поверхность стола.</w:t>
      </w:r>
    </w:p>
    <w:p>
      <w:pPr>
        <w:pStyle w:val="Normal"/>
        <w:widowControl w:val="false"/>
        <w:numPr>
          <w:ilvl w:val="0"/>
          <w:numId w:val="21"/>
        </w:numPr>
        <w:shd w:fill="FFFFFF" w:val="clear"/>
        <w:tabs>
          <w:tab w:val="clear" w:pos="708"/>
          <w:tab w:val="left" w:pos="634" w:leader="none"/>
        </w:tabs>
        <w:autoSpaceDE w:val="false"/>
        <w:spacing w:before="5" w:after="0"/>
        <w:ind w:left="0" w:firstLine="540"/>
        <w:jc w:val="both"/>
        <w:rPr>
          <w:color w:val="000000"/>
        </w:rPr>
      </w:pPr>
      <w:r>
        <w:rPr>
          <w:color w:val="000000"/>
        </w:rPr>
        <w:t>Надумал, Мата Хари, но тебе не скажу — потому что это тайна. — Кортнев вскочил с дивана, двумя большими шагами пересек комнату и, подойдя к Марине со спины, заключил её в объятия.</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Марина ловко вывернулась из его рук.</w:t>
      </w:r>
    </w:p>
    <w:p>
      <w:pPr>
        <w:pStyle w:val="Normal"/>
        <w:widowControl w:val="false"/>
        <w:numPr>
          <w:ilvl w:val="0"/>
          <w:numId w:val="21"/>
        </w:numPr>
        <w:shd w:fill="FFFFFF" w:val="clear"/>
        <w:tabs>
          <w:tab w:val="clear" w:pos="708"/>
          <w:tab w:val="left" w:pos="634" w:leader="none"/>
        </w:tabs>
        <w:autoSpaceDE w:val="false"/>
        <w:spacing w:before="5" w:after="0"/>
        <w:ind w:left="0" w:firstLine="540"/>
        <w:jc w:val="both"/>
        <w:rPr>
          <w:color w:val="000000"/>
        </w:rPr>
      </w:pPr>
      <w:r>
        <w:rPr>
          <w:color w:val="000000"/>
        </w:rPr>
        <w:t>Ты забыл, что мне надо еще позвонить твоей Шиловой и отчитаться о проделанной работе? — Тут Маринка хихикнула.</w:t>
      </w:r>
    </w:p>
    <w:p>
      <w:pPr>
        <w:pStyle w:val="Normal"/>
        <w:widowControl w:val="false"/>
        <w:numPr>
          <w:ilvl w:val="0"/>
          <w:numId w:val="21"/>
        </w:numPr>
        <w:shd w:fill="FFFFFF" w:val="clear"/>
        <w:tabs>
          <w:tab w:val="clear" w:pos="708"/>
          <w:tab w:val="left" w:pos="634" w:leader="none"/>
        </w:tabs>
        <w:autoSpaceDE w:val="false"/>
        <w:spacing w:before="5" w:after="0"/>
        <w:ind w:left="0" w:firstLine="540"/>
        <w:jc w:val="both"/>
        <w:rPr>
          <w:color w:val="000000"/>
        </w:rPr>
      </w:pPr>
      <w:r>
        <w:rPr>
          <w:color w:val="000000"/>
        </w:rPr>
        <w:t>Так позвони ей отсюда — уж чего, кажется, проще… — Игорь снова приблизился к Летовой, раскинув руки, но та опять от него увернулась — со стороны можно было подумать, что они танцуют сложный ритуальный танец.</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Как же, позвони… Она мигом установит номер по определителю. Короче, — сказала Марина, — мне пора уходить — да и тебе тоже не след здесь задерживаться. Вспомни шиловского вампира… Вот только почищу твой пиджак — ты же плюхнулся прямо на покрывало, а его, должно быть, год не вытряхивали — и уйду… Кстати, где тебя завтра можно будет найти? — поинтересовалась она, помогая Игорю избавиться от пиджака и выходя с ним в коридор, но не закрывая двери, — чтобы было слышно ответ Кортнева.</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Мир не без добрых людей, Мата Хари. У бывшего мужа Шиловой еще есть друзья. Вот только переночую — и уберусь отсюда к чертовой матер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К Штерну ведь уберешься, не иначе? — спросила Марина, осторожно заглядывая в портмоне Кортнева, извлекая оттуда паспорт и открывая его на нужной ей странице.</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Могу и к Штерну, — последовал ответ.</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А ведь Штерна твоего тоже ищут — тот самый вурдалак, о котором я тебе говорила. Вся ваша милая компания — как говорилось в одном известном фильме — находится под колпаком у Мюллера. — Марина аккуратно сложила паспорт и сунула его в портмоне, а портмоне вложила во внутренний карман пиджака. Пару раз шаркнув по пиджаку щеткой — для очистки совести, — девушка вернула его владельцу, после чего стала натягивать дубленку.</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Штерн не такой болван, чтобы отсиживаться у матери. У него есть где укрыться, — сказал Игорь Кортнев, натягивая пиджак и провожая девушку к двери.</w:t>
      </w:r>
    </w:p>
    <w:p>
      <w:pPr>
        <w:pStyle w:val="Normal"/>
        <w:widowControl w:val="false"/>
        <w:shd w:fill="FFFFFF" w:val="clear"/>
        <w:tabs>
          <w:tab w:val="clear" w:pos="708"/>
          <w:tab w:val="left" w:pos="648" w:leader="none"/>
        </w:tabs>
        <w:autoSpaceDE w:val="false"/>
        <w:ind w:firstLine="540"/>
        <w:jc w:val="both"/>
        <w:rPr>
          <w:color w:val="000000"/>
        </w:rPr>
      </w:pPr>
      <w:r>
        <w:rPr>
          <w:color w:val="000000"/>
        </w:rPr>
        <w:t>Маринка, которая все это время отлично держалась и даже подшучивала — то над собой, то над Игорем, неожиданно сдалась и сама обвила руками шею беглого вице-президента.</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Прошу тебя, Игорь, будь осторожнее. Валька говорит, что этот дрессированный вампир Шиловой — ужасная личность. Ты не можешь, не имеешь права рисковать — ведь у тебя мама... и еще я. — Маринка сделала над собой усилие и улыбнулась сквозь слезы.</w:t>
      </w:r>
    </w:p>
    <w:p>
      <w:pPr>
        <w:pStyle w:val="Normal"/>
        <w:widowControl w:val="false"/>
        <w:shd w:fill="FFFFFF" w:val="clear"/>
        <w:tabs>
          <w:tab w:val="clear" w:pos="708"/>
          <w:tab w:val="left" w:pos="648" w:leader="none"/>
        </w:tabs>
        <w:autoSpaceDE w:val="false"/>
        <w:ind w:firstLine="540"/>
        <w:jc w:val="both"/>
        <w:rPr>
          <w:color w:val="000000"/>
        </w:rPr>
      </w:pPr>
      <w:r>
        <w:rPr>
          <w:color w:val="000000"/>
        </w:rPr>
        <w:t>Кортнев достал из кармана запасной ключ от квартиры и сунул его Марине в сумочку.</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Видишь, как просто? — Он ухмыльнулся и погладил её по голове. — К тому же шпионкам плакать просто неприлично. Если ты будешь с таким отчаянием заливаться горючими слезами из-за всякого «объекта», которого тебе придется вести, то вскорости выплачешь все глаза, ослепнешь и пойдешь наниматься на работу в Общество слепых — делать розетки и тому подобную дрянь. Согласись, для истинной Мата Хари вещь совершенно неприемлемая.</w:t>
      </w:r>
    </w:p>
    <w:p>
      <w:pPr>
        <w:pStyle w:val="Normal"/>
        <w:widowControl w:val="false"/>
        <w:shd w:fill="FFFFFF" w:val="clear"/>
        <w:tabs>
          <w:tab w:val="clear" w:pos="708"/>
          <w:tab w:val="left" w:pos="648" w:leader="none"/>
        </w:tabs>
        <w:autoSpaceDE w:val="false"/>
        <w:ind w:firstLine="540"/>
        <w:jc w:val="both"/>
        <w:rPr>
          <w:color w:val="000000"/>
        </w:rPr>
      </w:pPr>
      <w:r>
        <w:rPr>
          <w:color w:val="000000"/>
        </w:rPr>
        <w:t>Игорь отошел к столу, достал четвертушку бумаги и что-то на ней черканул.</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Вот, Мата Хари, — произнес он, вкладывая листочек в карман её пальто. — Ты получила от объекта все — ключи, адрес, телефон, а теперь, птичка, лети-ка скорей домой — не то Шилова и в самом деле подумает, что ты сбежала вместе со мной, и велит точить топор и по твою шею.</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Пей, мамаша, — ласково говорил Гвоздь, наливая Маргарите Теофиловне Штерн кипрского муската, — трескай на всю катушку. Как говорится, уплочено! Пей и рассказывай нам потихоньку о сыне, всё рассказывай — ночь-то длинная.</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Ты смотри, Гвоздь, не части — а то она и так едва на ногах держится, — едва слышно прошелестел «сукин кот». Мамонов, однако, сильно исказил действительность. Маргарита Теофиловна давно уже на ногах не держалась, а лежала на диване, радостно улыбаясь обоим мужчинам. Во-первых, они разрешали ей пить, чего никогда не позволял сын, во-вторых, поили бесплатно чудесным вином, а в-третьих — и это главное, — дали, наконец, возможность вволю поговорить о её милом мальчике, которого Маргарита Теофиловна — или «Мате», как называл ее Сергей — обожала до самозабвения.</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Да ты что, Мамонов, — не видишь разве, что я ей скармливаю? — Гвоздь, потративший час, раскатывая по Москве в поисках приличного вина, обиженно скривил рот серпом. — Это же не вино, а нектар. Очень нежно забирает!</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То-то что забирает. Так заберёт, что потом эту самую Мате выстрелом из пушки не разбудишь! — Мамонов навесил на рожу сочувственное выражение и, повернувшись к матери Штерна, сокрушённо покачал головой. — Так и не женился, вы говорите? Ай-ай-ай, какой жестокосердный! Не доставил, стало быть, мамаше такой радости — внучат понянчить!</w:t>
      </w:r>
    </w:p>
    <w:p>
      <w:pPr>
        <w:pStyle w:val="Normal"/>
        <w:shd w:fill="FFFFFF" w:val="clear"/>
        <w:spacing w:before="10" w:after="0"/>
        <w:ind w:firstLine="540"/>
        <w:jc w:val="both"/>
        <w:rPr/>
      </w:pPr>
      <w:r>
        <w:rPr>
          <w:color w:val="000000"/>
        </w:rPr>
        <w:t>Маргарита Теофиловна залилась слезами и «сукиному коту» стоило известного труда ее успокоить.</w:t>
      </w:r>
    </w:p>
    <w:p>
      <w:pPr>
        <w:pStyle w:val="Normal"/>
        <w:widowControl w:val="false"/>
        <w:numPr>
          <w:ilvl w:val="0"/>
          <w:numId w:val="7"/>
        </w:numPr>
        <w:shd w:fill="FFFFFF" w:val="clear"/>
        <w:tabs>
          <w:tab w:val="clear" w:pos="708"/>
          <w:tab w:val="left" w:pos="648" w:leader="none"/>
        </w:tabs>
        <w:autoSpaceDE w:val="false"/>
        <w:spacing w:before="10" w:after="0"/>
        <w:ind w:left="0" w:firstLine="540"/>
        <w:jc w:val="both"/>
        <w:rPr/>
      </w:pPr>
      <w:r>
        <w:rPr>
          <w:color w:val="000000"/>
        </w:rPr>
        <w:t>А чем он занимался-то — после того, как своё художественное училище закончил? — встрял, перебивая Мамонова, со своим вопросом Гвоздь, вновь наполняя рюмку Маргариты Теофиловны и очищая для неё банан. — Не сразу же он на Измайловский рынок подался — своими этими… как их… офортами торговать?</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pPr>
      <w:r>
        <w:rPr>
          <w:color w:val="000000"/>
        </w:rPr>
        <w:t>Сереженька по распределению два года проработал на фабрике Гознака, — сказала Маргарита Теофиловна, вытирая слезы и выпивая налитый ей мускат, но отказываясь от банана. — Нет, вы только подумайте, — с жаром обратилась она к гостям, — талантливого художника направили на предприятие, где государство печатало свои «деревянные» рубли! Уж какие тут офорты — сплошь монотонный изматывающий труд! Ужасно, правда?</w:t>
      </w:r>
    </w:p>
    <w:p>
      <w:pPr>
        <w:pStyle w:val="Normal"/>
        <w:shd w:fill="FFFFFF" w:val="clear"/>
        <w:ind w:right="10" w:firstLine="540"/>
        <w:jc w:val="both"/>
        <w:rPr>
          <w:color w:val="000000"/>
        </w:rPr>
      </w:pPr>
      <w:r>
        <w:rPr>
          <w:color w:val="000000"/>
        </w:rPr>
        <w:t>Это известие, однако, не показалось столь ужасным Гвоздю и Мамонову, которые обменялись между собой многозначительными и, пожалуй, даже веселыми взглядами. Истоки своеобразного мастерства Сергея Штерна стали постепенно проявляться...</w:t>
      </w:r>
    </w:p>
    <w:p>
      <w:pPr>
        <w:pStyle w:val="Normal"/>
        <w:shd w:fill="FFFFFF" w:val="clear"/>
        <w:ind w:right="10" w:firstLine="540"/>
        <w:jc w:val="both"/>
        <w:rPr/>
      </w:pPr>
      <w:r>
        <w:rPr>
          <w:color w:val="000000"/>
        </w:rPr>
        <w:t>Маргарита Теофиловна начала свой «роман с алкоголем» давно — когда выяснилось, что ее муж — негодяй и жить с ним нет никакой возможности. Тем не менее она все-таки с ним жила, вернее, существовала — как существуют порой бок о бок соседи, которые терпеть друг друга не могут. Тому было несколько причин. Как многие женщины, она считала, что это дурно — когда сын растет без отца, пусть даже самого завалящего. Кроме того, чтобы воспитывать ребенка и при этом тайком выпивать, требовались деньги, а отец Сергея — при всех его недостатках — зарплату, и по тем временам немалую, приносил домой вполне исправно. Сама Маргарита Теофиловна никогда не работала и обеспечить сколько-нибудь достойное существование сыну не имела возможности, зато она приохотила его к рисованию и, как маленькая, радовалась его успехам. Она порвала с мужем, когда сыну исполнилось четырнадцать лет и он — по чистой случайности — узнал о предательстве отца, подписавшего во времена «папы Джо» отречение от деда, который проходил по делу вейсманистов-морганистов и через три года после процесса «генетиков» умер в лагере. Сергей тогда ушел из дому, и Мате воспользовалась этим, чтобы окончательно разругаться с опостылевшим супругом и переехать от него в свою однокомнатную квартиру. Сын остался с ней, и они зажили вдвоем, хотя далеко и не так обеспеченно, как прежде. Маргарита Теофиловна, имея за плечами три года Полиграфического института, устроилась в школу учителем рисования, и пару лет они с сыном ухитрялись как-то перебиваться. Но потом, когда ежедневные выпивки красивой и аристократичной Маргариты Теофиловны сделались любимой темой разговоров в учительской — коллеги не раз заставали ее в дамском туалете за распитием некоего «эликсира», который она тянула из плоской металлической фляжки, — вопрос о ее пребывании в школе был решен, и Мате уволилась «по собственному желанию». Прошло еще два года, и Маргарита Теофиловна, успевшая к тому времени поработать библиотекарем, продавцом в ларьке «Союзпечать» и даже уборщицей в магазине, оставила, наконец, все попытки жить нормальной жизнью и отдалась существованию, суть которого выражалась в поговорке: «Если водка мешает тебе работать, надо бросить работу». К тому времени ее сын Сергей уже учился в МАХУ и неплохо подрабатывал, малюя вывески кооператорам. По мере возможности он старался бороться с пьянством матери и даже как-то раз хотел положить ее в лечебницу, но та ответила, что в ЛТП жить не сможет и перережет там себе горло бритвой или повесится.</w:t>
      </w:r>
    </w:p>
    <w:p>
      <w:pPr>
        <w:pStyle w:val="Normal"/>
        <w:shd w:fill="FFFFFF" w:val="clear"/>
        <w:spacing w:before="14" w:after="0"/>
        <w:ind w:firstLine="540"/>
        <w:jc w:val="both"/>
        <w:rPr>
          <w:color w:val="000000"/>
        </w:rPr>
      </w:pPr>
      <w:r>
        <w:rPr>
          <w:color w:val="000000"/>
        </w:rPr>
        <w:t>С тех пор Сергей разговоров о лечебнице с матерью не заводил и предоставил Мате возможность проводить время, как ей заблагорассудится. Зато сам стал чаще пропадать из дома, а когда у него появились деньги, снял квартиру и окончательно съехал от матери. Впрочем, он навещал ее по нескольку раз в неделю, а, также платил некоторую сумму соседке Дарье Ивановне, чтобы она приглядывала за Мате — в частности, следила за тем, чтобы она выключала газ, не курила в постели и хотя бы время от времени выносила мусор.</w:t>
      </w:r>
    </w:p>
    <w:p>
      <w:pPr>
        <w:pStyle w:val="Normal"/>
        <w:shd w:fill="FFFFFF" w:val="clear"/>
        <w:spacing w:before="24" w:after="0"/>
        <w:ind w:right="53" w:firstLine="540"/>
        <w:jc w:val="both"/>
        <w:rPr/>
      </w:pPr>
      <w:r>
        <w:rPr>
          <w:color w:val="000000"/>
        </w:rPr>
        <w:t>Все это довольно скоро стало известно Мамонову и Гвоздю, когда они — под видом приятелей Штерна — торговцев из Измайлова — завалились в одиннадцатом часу вечера в гости к Маргарите Теофиловне Штерн, в девичестве Готье. Мате чувствовала себя неважно — сын не появлялся у нее дома вот уже несколько дней, деньги кончились, а выпить хотелось. По этой причине Мате встретила гостей с распростертыми объятиями и приняла их объяснения за чистую монету, особенно после того, как Гвоздь выставил на стол несколько бутылок с дорогим вином, разложил по тарелкам фрукты и предложил обмыть знакомство. Она не видела — или не захотела увидеть, что если небольшой пухлый Мамонов и в самом деле походил на преуспевающего рыночного дельца</w:t>
      </w:r>
      <w:r>
        <w:rPr>
          <w:color w:val="000000"/>
          <w:vertAlign w:val="subscript"/>
        </w:rPr>
        <w:t>;</w:t>
      </w:r>
      <w:r>
        <w:rPr>
          <w:color w:val="000000"/>
        </w:rPr>
        <w:t xml:space="preserve"> то напоминавший остро заточенный штык Гвоздь в голубом десантном берете на плоской башке ни в малейшей степени не соответствовал образу мирного торговца сувенирами и предметами искусства.</w:t>
      </w:r>
    </w:p>
    <w:p>
      <w:pPr>
        <w:pStyle w:val="Normal"/>
        <w:widowControl w:val="false"/>
        <w:numPr>
          <w:ilvl w:val="0"/>
          <w:numId w:val="22"/>
        </w:numPr>
        <w:shd w:fill="FFFFFF" w:val="clear"/>
        <w:tabs>
          <w:tab w:val="clear" w:pos="708"/>
          <w:tab w:val="left" w:pos="658" w:leader="none"/>
        </w:tabs>
        <w:autoSpaceDE w:val="false"/>
        <w:ind w:left="0" w:firstLine="540"/>
        <w:jc w:val="both"/>
        <w:rPr>
          <w:color w:val="000000"/>
        </w:rPr>
      </w:pPr>
      <w:r>
        <w:rPr>
          <w:color w:val="000000"/>
        </w:rPr>
        <w:t>Стало быть, он так и живет один? — задал вопрос Мамонов, возвращаясь к интересовавшей его теме. — Вот бедняга. Таланту одному трудно. Сергею вашему женщина нужна — чтобы и сготовить могла, и душу его понять. Муза, одним словом!</w:t>
      </w:r>
    </w:p>
    <w:p>
      <w:pPr>
        <w:pStyle w:val="Normal"/>
        <w:widowControl w:val="false"/>
        <w:numPr>
          <w:ilvl w:val="0"/>
          <w:numId w:val="22"/>
        </w:numPr>
        <w:shd w:fill="FFFFFF" w:val="clear"/>
        <w:tabs>
          <w:tab w:val="clear" w:pos="708"/>
          <w:tab w:val="left" w:pos="658" w:leader="none"/>
        </w:tabs>
        <w:autoSpaceDE w:val="false"/>
        <w:ind w:left="0" w:firstLine="540"/>
        <w:jc w:val="both"/>
        <w:rPr>
          <w:color w:val="000000"/>
        </w:rPr>
      </w:pPr>
      <w:r>
        <w:rPr>
          <w:color w:val="000000"/>
        </w:rPr>
        <w:t>Во-во, — буркнул Гвоздь, снова разливая мускат по рюмкам и выкладывая на блюдо огромную кисть чёрного винограда, — муза, лира, арфа — что-нибудь в этом роде…</w:t>
      </w:r>
    </w:p>
    <w:p>
      <w:pPr>
        <w:pStyle w:val="Normal"/>
        <w:widowControl w:val="false"/>
        <w:numPr>
          <w:ilvl w:val="0"/>
          <w:numId w:val="22"/>
        </w:numPr>
        <w:shd w:fill="FFFFFF" w:val="clear"/>
        <w:tabs>
          <w:tab w:val="clear" w:pos="708"/>
          <w:tab w:val="left" w:pos="658" w:leader="none"/>
        </w:tabs>
        <w:autoSpaceDE w:val="false"/>
        <w:ind w:left="0" w:firstLine="540"/>
        <w:jc w:val="both"/>
        <w:rPr>
          <w:color w:val="000000"/>
        </w:rPr>
      </w:pPr>
      <w:r>
        <w:rPr>
          <w:color w:val="000000"/>
        </w:rPr>
        <w:t>Ну при чем здесь арфа? — с раздражением сказал Мамонов, недовольный тем, что Гвоздь снова вмешался в разговор. Потом, чуть повернув голову, он уже совсем по-другому, тепло и проникновенно, снова обратился к матери Штерна: — Арфа, конечно, уважаемая Маргарита Теофиловна, вашему Сергею ни к чему, но хорошенькая девушка, которая, так сказать, вдохновляла бы его и, возможно… хм… послужила бы моделью для будущих шедевров…</w:t>
      </w:r>
    </w:p>
    <w:p>
      <w:pPr>
        <w:pStyle w:val="Normal"/>
        <w:widowControl w:val="false"/>
        <w:numPr>
          <w:ilvl w:val="0"/>
          <w:numId w:val="22"/>
        </w:numPr>
        <w:shd w:fill="FFFFFF" w:val="clear"/>
        <w:tabs>
          <w:tab w:val="clear" w:pos="708"/>
          <w:tab w:val="left" w:pos="658" w:leader="none"/>
        </w:tabs>
        <w:autoSpaceDE w:val="false"/>
        <w:ind w:left="0" w:firstLine="540"/>
        <w:jc w:val="both"/>
        <w:rPr/>
      </w:pPr>
      <w:r>
        <w:rPr>
          <w:color w:val="000000"/>
        </w:rPr>
        <w:t>Только не напоминайте мне о его женщинах! — неожиданно сварливым и совершенно трезвым голосом отозвалась Мате. — С этими, как вы говорите, музами у него совершенно не остается времени на мать. Вот и теперь: исчез на неделю, шляется бог знает где и с кем, а матери позвонить — минуты свободной найти не может!</w:t>
      </w:r>
    </w:p>
    <w:p>
      <w:pPr>
        <w:pStyle w:val="Normal"/>
        <w:widowControl w:val="false"/>
        <w:shd w:fill="FFFFFF" w:val="clear"/>
        <w:tabs>
          <w:tab w:val="clear" w:pos="708"/>
          <w:tab w:val="left" w:pos="658" w:leader="none"/>
        </w:tabs>
        <w:autoSpaceDE w:val="false"/>
        <w:ind w:firstLine="540"/>
        <w:jc w:val="both"/>
        <w:rPr>
          <w:color w:val="000000"/>
        </w:rPr>
      </w:pPr>
      <w:r>
        <w:rPr>
          <w:color w:val="000000"/>
        </w:rPr>
        <w:t>«Ага,— подумал «сукин кот», — вот, значит, как вы теперь, мадам, вопрос ставите? Что ж, попробуем и мы поставить его по-другому…»</w:t>
      </w:r>
    </w:p>
    <w:p>
      <w:pPr>
        <w:pStyle w:val="Normal"/>
        <w:widowControl w:val="false"/>
        <w:numPr>
          <w:ilvl w:val="0"/>
          <w:numId w:val="22"/>
        </w:numPr>
        <w:shd w:fill="FFFFFF" w:val="clear"/>
        <w:tabs>
          <w:tab w:val="clear" w:pos="708"/>
          <w:tab w:val="left" w:pos="658" w:leader="none"/>
        </w:tabs>
        <w:autoSpaceDE w:val="false"/>
        <w:ind w:left="0" w:firstLine="540"/>
        <w:jc w:val="both"/>
        <w:rPr>
          <w:color w:val="000000"/>
        </w:rPr>
      </w:pPr>
      <w:r>
        <w:rPr>
          <w:color w:val="000000"/>
        </w:rPr>
        <w:t>Никогда не поверю, что Сергей — дурной сын! — решительно произнес Мамонов и, прикоснувшись краем своей рюмки к рюмке Мате, сделал глоток муската и проглотил несколько крупных, отливавших синевой виноградин. — Скорее всего, у него просто дел по горло — вот он и не может вам позвонить. Но с другой стороны, — теперь глаза Мамонова смотрели на Маргариту Теофиловну с сочувствием и заботой, — и вас можно понять... Здоровье, как я вижу, у вас хрупкое, заболеете вы вдруг, чего не дай, конечно, Бог, — как вы с ним свяжетесь, как предупредите? Я уже не говорю о том, что и нам, его друзьям, тоже хотелось бы с ним повидаться… Эх, молодость, молодость, — Мамонов довольно естественно пригорюнился, чуть слезу не пустил, — она прекрасна и эгоистична одновременно!</w:t>
      </w:r>
    </w:p>
    <w:p>
      <w:pPr>
        <w:pStyle w:val="Normal"/>
        <w:widowControl w:val="false"/>
        <w:shd w:fill="FFFFFF" w:val="clear"/>
        <w:tabs>
          <w:tab w:val="clear" w:pos="708"/>
          <w:tab w:val="left" w:pos="658" w:leader="none"/>
        </w:tabs>
        <w:autoSpaceDE w:val="false"/>
        <w:ind w:firstLine="540"/>
        <w:jc w:val="both"/>
        <w:rPr>
          <w:color w:val="000000"/>
        </w:rPr>
      </w:pPr>
      <w:r>
        <w:rPr>
          <w:color w:val="000000"/>
        </w:rPr>
        <w:t>Мате, на которую непривычный ей мускат оказывал странное действие — то заставлял ее злиться на сына, то вновь проникаться к нему болезненной материнской страстью — в этот момент испытала очередной наплыв родственных чувств.</w:t>
      </w:r>
    </w:p>
    <w:p>
      <w:pPr>
        <w:pStyle w:val="Normal"/>
        <w:widowControl w:val="false"/>
        <w:numPr>
          <w:ilvl w:val="0"/>
          <w:numId w:val="22"/>
        </w:numPr>
        <w:shd w:fill="FFFFFF" w:val="clear"/>
        <w:tabs>
          <w:tab w:val="clear" w:pos="708"/>
          <w:tab w:val="left" w:pos="658" w:leader="none"/>
        </w:tabs>
        <w:autoSpaceDE w:val="false"/>
        <w:ind w:left="0" w:firstLine="540"/>
        <w:jc w:val="both"/>
        <w:rPr>
          <w:color w:val="000000"/>
        </w:rPr>
      </w:pPr>
      <w:r>
        <w:rPr>
          <w:color w:val="000000"/>
        </w:rPr>
        <w:t>Ничего подобного! Мой Сережа не эгоист! Он даёт мне деньги, приставил ко мне соседку Дарью Ивановну, чтобы она обо мне заботилась, и всегда оставляет мне номер телефона, по которому я могу позвонить и поговорить с ним, если мне захочется!</w:t>
      </w:r>
    </w:p>
    <w:p>
      <w:pPr>
        <w:pStyle w:val="Normal"/>
        <w:widowControl w:val="false"/>
        <w:shd w:fill="FFFFFF" w:val="clear"/>
        <w:tabs>
          <w:tab w:val="clear" w:pos="708"/>
          <w:tab w:val="left" w:pos="658" w:leader="none"/>
        </w:tabs>
        <w:autoSpaceDE w:val="false"/>
        <w:ind w:firstLine="540"/>
        <w:jc w:val="both"/>
        <w:rPr>
          <w:color w:val="000000"/>
        </w:rPr>
      </w:pPr>
      <w:r>
        <w:rPr>
          <w:color w:val="000000"/>
        </w:rPr>
        <w:t>У Мамонова от этих слов Маргариты Теофиловны вспотели ладони. Рыбка попалась на удочку, и теперь он боялся одного — как бы она не сорвалась с крючка. Незаметно ткнув кулаком в бок Гвоздя, который уже раскрыл было рот, чтобы огорошить даму вопросом в лоб, «сукин кот» произнёс:</w:t>
      </w:r>
    </w:p>
    <w:p>
      <w:pPr>
        <w:pStyle w:val="Normal"/>
        <w:widowControl w:val="false"/>
        <w:numPr>
          <w:ilvl w:val="0"/>
          <w:numId w:val="22"/>
        </w:numPr>
        <w:shd w:fill="FFFFFF" w:val="clear"/>
        <w:tabs>
          <w:tab w:val="clear" w:pos="708"/>
          <w:tab w:val="left" w:pos="658" w:leader="none"/>
        </w:tabs>
        <w:autoSpaceDE w:val="false"/>
        <w:ind w:left="0" w:firstLine="540"/>
        <w:jc w:val="both"/>
        <w:rPr>
          <w:color w:val="000000"/>
        </w:rPr>
      </w:pPr>
      <w:r>
        <w:rPr>
          <w:color w:val="000000"/>
        </w:rPr>
        <w:t>Вот и хорошо! Давайте устроим Сергею сюрприз. — Тут Мамонов мигнул Гвоздю и движением головы указал ему на пустой фужер Мате. — Вы, Маргарита Теофиловна, позвоните ему и скажите, что вам нужно срочно его видеть. Он приедет и, к своему большому удивлению, застанет здесь не только вас, но и нас, своих друзей. Представляете, как он обрадуется! И тогда все мы — уже вместе с Сергеем — будем разговаривать и веселиться до самого утра!</w:t>
      </w:r>
    </w:p>
    <w:p>
      <w:pPr>
        <w:pStyle w:val="Normal"/>
        <w:shd w:fill="FFFFFF" w:val="clear"/>
        <w:ind w:right="29" w:firstLine="540"/>
        <w:jc w:val="both"/>
        <w:rPr>
          <w:color w:val="000000"/>
        </w:rPr>
      </w:pPr>
      <w:r>
        <w:rPr>
          <w:color w:val="000000"/>
        </w:rPr>
        <w:t>Мате к тому времени уже выпила четыре больших фужера муската, и мысль вызвать сына среди ночи к себе вовсе не показалась ей дикой.</w:t>
      </w:r>
    </w:p>
    <w:p>
      <w:pPr>
        <w:pStyle w:val="Normal"/>
        <w:shd w:fill="FFFFFF" w:val="clear"/>
        <w:ind w:right="14" w:firstLine="540"/>
        <w:jc w:val="both"/>
        <w:rPr>
          <w:color w:val="000000"/>
        </w:rPr>
      </w:pPr>
      <w:r>
        <w:rPr>
          <w:color w:val="000000"/>
        </w:rPr>
        <w:t>Поднявшись кое-как с дивана, Мате прошла, пошатываясь, к туалетному столику, достала из весьма приличной сумки («подарок сына» сказала она походя) какую-то бумажку и снова вернулась на привычное место — к столу. Пытаясь улечься, как прежде, она потеряла равновесие и рухнула бы на пол, если бы Гвоздь ее не поддержал.</w:t>
      </w:r>
    </w:p>
    <w:p>
      <w:pPr>
        <w:pStyle w:val="Normal"/>
        <w:shd w:fill="FFFFFF" w:val="clear"/>
        <w:ind w:firstLine="540"/>
        <w:jc w:val="both"/>
        <w:rPr>
          <w:color w:val="000000"/>
        </w:rPr>
      </w:pPr>
      <w:r>
        <w:rPr>
          <w:color w:val="000000"/>
        </w:rPr>
        <w:t>Посмотрев с благодарностью на Гвоздя, Мате возлегла на диван наподобие древней римлянки, выпила залпом еще один бокал муската и, пододвинув к себе телефон, стала набирать нацарапанный на бумажке номер, далеко не всегда попадая пальцем в нужное отверстие на диске. Гвоздь застыл за ее спиной и напряженно всматривался в белевший на столе перед женщиной клочок бумаги.</w:t>
      </w:r>
    </w:p>
    <w:p>
      <w:pPr>
        <w:pStyle w:val="Normal"/>
        <w:shd w:fill="FFFFFF" w:val="clear"/>
        <w:ind w:firstLine="540"/>
        <w:jc w:val="both"/>
        <w:rPr/>
      </w:pPr>
      <w:r>
        <w:rPr>
          <w:color w:val="000000"/>
        </w:rPr>
        <w:t xml:space="preserve">Что Гвоздь раз </w:t>
      </w:r>
      <w:r>
        <w:rPr>
          <w:bCs/>
          <w:color w:val="000000"/>
        </w:rPr>
        <w:t xml:space="preserve">увидел, </w:t>
      </w:r>
      <w:r>
        <w:rPr>
          <w:color w:val="000000"/>
        </w:rPr>
        <w:t>то уже не забудет, удовлетворенно подумал Мамонов и стал ожидать, к какому результату приведут манипуляции пьяной Мате с телефоном. Ему вдруг пришло в голову, что приезд Сергея Штерна значительно бы все упростил. Если бы они с Гвоздем скрутили графика и прямиком отвезли к Черкасову, то решать его судьбу пришлось бы Александру Николаевичу, а им с Гвоздем предоставилась бы наконец возможность вытянуться в креслах и посидеть так пару часов, ни о чем не думая. В последнее время Черкасов основательно их гонял, и «сукин кот» утомился. Ему хотелось лечь в постель, выбросить из головы дело о фальшивых долларах и сладко, как в детстве, уснуть.</w:t>
      </w:r>
    </w:p>
    <w:p>
      <w:pPr>
        <w:pStyle w:val="Normal"/>
        <w:shd w:fill="FFFFFF" w:val="clear"/>
        <w:spacing w:before="29" w:after="0"/>
        <w:ind w:right="48" w:firstLine="540"/>
        <w:jc w:val="both"/>
        <w:rPr>
          <w:color w:val="000000"/>
        </w:rPr>
      </w:pPr>
      <w:r>
        <w:rPr>
          <w:color w:val="000000"/>
        </w:rPr>
        <w:t>Скромные мечты «сукиного кота» прервал хриплый, недовольный голос женщины. Мате, будто перечницей, трясла над столом трубкой и, надув губы, твердила:</w:t>
      </w:r>
    </w:p>
    <w:p>
      <w:pPr>
        <w:pStyle w:val="Normal"/>
        <w:widowControl w:val="false"/>
        <w:numPr>
          <w:ilvl w:val="0"/>
          <w:numId w:val="21"/>
        </w:numPr>
        <w:shd w:fill="FFFFFF" w:val="clear"/>
        <w:tabs>
          <w:tab w:val="clear" w:pos="708"/>
          <w:tab w:val="left" w:pos="653" w:leader="none"/>
        </w:tabs>
        <w:autoSpaceDE w:val="false"/>
        <w:ind w:left="0" w:firstLine="540"/>
        <w:jc w:val="both"/>
        <w:rPr/>
      </w:pPr>
      <w:r>
        <w:rPr>
          <w:color w:val="000000"/>
        </w:rPr>
        <w:t>Чёрт бы побрал эту Лолку. Не подходит к телефону, прямо хоть плачь. Помню, Сергей мне говорил, что ей надо звонить по какой-то там «системе». Два звонка, потом еще три… — Женщина на минуту задумалась. — Или четыре? Нет, ни за что не вспомню…</w:t>
      </w:r>
    </w:p>
    <w:p>
      <w:pPr>
        <w:pStyle w:val="Normal"/>
        <w:widowControl w:val="false"/>
        <w:shd w:fill="FFFFFF" w:val="clear"/>
        <w:tabs>
          <w:tab w:val="clear" w:pos="708"/>
          <w:tab w:val="left" w:pos="653" w:leader="none"/>
        </w:tabs>
        <w:autoSpaceDE w:val="false"/>
        <w:ind w:firstLine="540"/>
        <w:jc w:val="both"/>
        <w:rPr>
          <w:color w:val="000000"/>
        </w:rPr>
      </w:pPr>
      <w:r>
        <w:rPr>
          <w:color w:val="000000"/>
        </w:rPr>
        <w:t>Неожиданно Маргарита Теофиловна пропела: «Каждому, каждому в лучшее верится — катится, катится голубой вагон», — и стала клевать носом.</w:t>
      </w:r>
    </w:p>
    <w:p>
      <w:pPr>
        <w:pStyle w:val="Normal"/>
        <w:widowControl w:val="false"/>
        <w:numPr>
          <w:ilvl w:val="0"/>
          <w:numId w:val="21"/>
        </w:numPr>
        <w:shd w:fill="FFFFFF" w:val="clear"/>
        <w:tabs>
          <w:tab w:val="clear" w:pos="708"/>
          <w:tab w:val="left" w:pos="658" w:leader="none"/>
        </w:tabs>
        <w:autoSpaceDE w:val="false"/>
        <w:ind w:left="0" w:firstLine="540"/>
        <w:jc w:val="both"/>
        <w:rPr>
          <w:color w:val="000000"/>
        </w:rPr>
      </w:pPr>
      <w:r>
        <w:rPr>
          <w:color w:val="000000"/>
        </w:rPr>
        <w:t>Копец, — определил одним словом состояние женщины Гвоздь. — Больше от нее ничего не дождешься. В смысле, так сказать, разговору. А вот тело у неё богатое… Да… Хотя она и жрет вино, как матрос, но сохранилась неплохо. — Гвоздь с вожделением окинул лежавшую на диване Мате.</w:t>
      </w:r>
    </w:p>
    <w:p>
      <w:pPr>
        <w:pStyle w:val="Normal"/>
        <w:widowControl w:val="false"/>
        <w:numPr>
          <w:ilvl w:val="0"/>
          <w:numId w:val="21"/>
        </w:numPr>
        <w:shd w:fill="FFFFFF" w:val="clear"/>
        <w:tabs>
          <w:tab w:val="clear" w:pos="708"/>
          <w:tab w:val="left" w:pos="658" w:leader="none"/>
        </w:tabs>
        <w:autoSpaceDE w:val="false"/>
        <w:ind w:left="0" w:firstLine="540"/>
        <w:jc w:val="both"/>
        <w:rPr>
          <w:color w:val="000000"/>
        </w:rPr>
      </w:pPr>
      <w:r>
        <w:rPr>
          <w:color w:val="000000"/>
        </w:rPr>
        <w:t>Ладно, ладно, хватит. Пора… — сказал Мамонов, понимая, что этой ночью спать ему уже не придётся. — Пойдем в машину. Нужно еще кое-что сделат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Гвоздь сунул руку под мышку, где у него в кобуре вместо любимого «Борхард-Люгера» теперь нашел пристанище автоматический пистолет «Кольт» 45-го калибра, и выразительно посмотрел на Мамонова.</w:t>
      </w:r>
    </w:p>
    <w:p>
      <w:pPr>
        <w:pStyle w:val="Normal"/>
        <w:widowControl w:val="false"/>
        <w:numPr>
          <w:ilvl w:val="0"/>
          <w:numId w:val="21"/>
        </w:numPr>
        <w:shd w:fill="FFFFFF" w:val="clear"/>
        <w:tabs>
          <w:tab w:val="clear" w:pos="708"/>
          <w:tab w:val="left" w:pos="658" w:leader="none"/>
        </w:tabs>
        <w:autoSpaceDE w:val="false"/>
        <w:ind w:left="0" w:firstLine="540"/>
        <w:jc w:val="both"/>
        <w:rPr>
          <w:color w:val="000000"/>
        </w:rPr>
      </w:pPr>
      <w:r>
        <w:rPr>
          <w:color w:val="000000"/>
        </w:rPr>
        <w:t>Кончать будем?</w:t>
      </w:r>
    </w:p>
    <w:p>
      <w:pPr>
        <w:pStyle w:val="Normal"/>
        <w:shd w:fill="FFFFFF" w:val="clear"/>
        <w:ind w:right="19" w:firstLine="540"/>
        <w:jc w:val="both"/>
        <w:rPr>
          <w:color w:val="000000"/>
        </w:rPr>
      </w:pPr>
      <w:r>
        <w:rPr>
          <w:color w:val="000000"/>
        </w:rPr>
        <w:t>«Сукин кот» в изумлении выпучил на десантника глаза.</w:t>
      </w:r>
    </w:p>
    <w:p>
      <w:pPr>
        <w:pStyle w:val="Normal"/>
        <w:widowControl w:val="false"/>
        <w:numPr>
          <w:ilvl w:val="0"/>
          <w:numId w:val="13"/>
        </w:numPr>
        <w:shd w:fill="FFFFFF" w:val="clear"/>
        <w:tabs>
          <w:tab w:val="clear" w:pos="708"/>
          <w:tab w:val="left" w:pos="658" w:leader="none"/>
        </w:tabs>
        <w:autoSpaceDE w:val="false"/>
        <w:ind w:left="0" w:firstLine="540"/>
        <w:jc w:val="both"/>
        <w:rPr/>
      </w:pPr>
      <w:r>
        <w:rPr>
          <w:color w:val="000000"/>
        </w:rPr>
        <w:t>Озверел? Зачем ее мочить? Она завтра ни нас, ни того, что говорила, — ничего не вспомнит!</w:t>
      </w:r>
    </w:p>
    <w:p>
      <w:pPr>
        <w:pStyle w:val="Normal"/>
        <w:widowControl w:val="false"/>
        <w:numPr>
          <w:ilvl w:val="0"/>
          <w:numId w:val="13"/>
        </w:numPr>
        <w:shd w:fill="FFFFFF" w:val="clear"/>
        <w:tabs>
          <w:tab w:val="clear" w:pos="708"/>
          <w:tab w:val="left" w:pos="658" w:leader="none"/>
        </w:tabs>
        <w:autoSpaceDE w:val="false"/>
        <w:ind w:left="0" w:firstLine="540"/>
        <w:jc w:val="both"/>
        <w:rPr>
          <w:color w:val="000000"/>
        </w:rPr>
      </w:pPr>
      <w:r>
        <w:rPr>
          <w:color w:val="000000"/>
        </w:rPr>
        <w:t>Ну как скажешь...— Гвоздь вернул руку в исходное положение. — Пошли тогда, что ли?</w:t>
      </w:r>
    </w:p>
    <w:p>
      <w:pPr>
        <w:pStyle w:val="Normal"/>
        <w:shd w:fill="FFFFFF" w:val="clear"/>
        <w:ind w:right="5" w:firstLine="540"/>
        <w:jc w:val="both"/>
        <w:rPr>
          <w:color w:val="000000"/>
        </w:rPr>
      </w:pPr>
      <w:r>
        <w:rPr>
          <w:color w:val="000000"/>
        </w:rPr>
        <w:t>Оказавшись в машине, Мамонов достал мобильный телефон и позвонил ночному дежурному аналитического центра банка «Эльдорадо». Назвав пароль, он продиктовал ему номер телефона неизвестной Лолы и потребовал установить по номеру ее точный адрес. Выслушав ответ дежурного, Мамонов отключил телефон, сунул его в карман и откинулся на спинку кресла.</w:t>
      </w:r>
    </w:p>
    <w:p>
      <w:pPr>
        <w:pStyle w:val="Normal"/>
        <w:widowControl w:val="false"/>
        <w:numPr>
          <w:ilvl w:val="0"/>
          <w:numId w:val="13"/>
        </w:numPr>
        <w:shd w:fill="FFFFFF" w:val="clear"/>
        <w:tabs>
          <w:tab w:val="clear" w:pos="708"/>
          <w:tab w:val="left" w:pos="658" w:leader="none"/>
        </w:tabs>
        <w:autoSpaceDE w:val="false"/>
        <w:ind w:left="0" w:firstLine="540"/>
        <w:jc w:val="both"/>
        <w:rPr/>
      </w:pPr>
      <w:r>
        <w:rPr>
          <w:color w:val="000000"/>
        </w:rPr>
        <w:t>Ну, Мамонов, что тебе сказал очкастый хмырь-аналитик? — осведомился Гвоздь, поглаживая себя по подбородку: десантнику явно не давала покоя какая-то мысль.</w:t>
      </w:r>
    </w:p>
    <w:p>
      <w:pPr>
        <w:pStyle w:val="Normal"/>
        <w:widowControl w:val="false"/>
        <w:numPr>
          <w:ilvl w:val="0"/>
          <w:numId w:val="13"/>
        </w:numPr>
        <w:shd w:fill="FFFFFF" w:val="clear"/>
        <w:tabs>
          <w:tab w:val="clear" w:pos="708"/>
          <w:tab w:val="left" w:pos="658" w:leader="none"/>
        </w:tabs>
        <w:autoSpaceDE w:val="false"/>
        <w:ind w:left="0" w:firstLine="540"/>
        <w:jc w:val="both"/>
        <w:rPr/>
      </w:pPr>
      <w:r>
        <w:rPr>
          <w:color w:val="000000"/>
        </w:rPr>
        <w:t>Что сказал? — задумчиво переспросил, потягиваясь всем телом, Мамонов. — Сказал, что нужный адрес будет у нас через час или два. Так что сиди — и жди.</w:t>
      </w:r>
    </w:p>
    <w:p>
      <w:pPr>
        <w:pStyle w:val="Normal"/>
        <w:widowControl w:val="false"/>
        <w:numPr>
          <w:ilvl w:val="0"/>
          <w:numId w:val="13"/>
        </w:numPr>
        <w:shd w:fill="FFFFFF" w:val="clear"/>
        <w:tabs>
          <w:tab w:val="clear" w:pos="708"/>
          <w:tab w:val="left" w:pos="658" w:leader="none"/>
        </w:tabs>
        <w:autoSpaceDE w:val="false"/>
        <w:ind w:left="0" w:firstLine="540"/>
        <w:jc w:val="both"/>
        <w:rPr>
          <w:color w:val="000000"/>
        </w:rPr>
      </w:pPr>
      <w:r>
        <w:rPr>
          <w:color w:val="000000"/>
        </w:rPr>
        <w:t>Ну нет, — сказал Гвоздь, ощериваясь акульей улыбкой и выбираясь из глубокого «анатомического» сиденья. — Это ты сиди и жди. А я пошёл…</w:t>
      </w:r>
    </w:p>
    <w:p>
      <w:pPr>
        <w:pStyle w:val="Normal"/>
        <w:widowControl w:val="false"/>
        <w:numPr>
          <w:ilvl w:val="0"/>
          <w:numId w:val="2"/>
        </w:numPr>
        <w:shd w:fill="FFFFFF" w:val="clear"/>
        <w:tabs>
          <w:tab w:val="clear" w:pos="708"/>
          <w:tab w:val="left" w:pos="821" w:leader="none"/>
        </w:tabs>
        <w:autoSpaceDE w:val="false"/>
        <w:ind w:left="0" w:firstLine="540"/>
        <w:jc w:val="both"/>
        <w:rPr>
          <w:color w:val="000000"/>
        </w:rPr>
      </w:pPr>
      <w:r>
        <w:rPr>
          <w:color w:val="000000"/>
        </w:rPr>
        <w:t>Куда? — Мамонов с удивлением взглянул на Гвоздя. — За коньяком, что ли? Муската тебе не хватило?</w:t>
      </w:r>
    </w:p>
    <w:p>
      <w:pPr>
        <w:pStyle w:val="Normal"/>
        <w:widowControl w:val="false"/>
        <w:numPr>
          <w:ilvl w:val="0"/>
          <w:numId w:val="2"/>
        </w:numPr>
        <w:shd w:fill="FFFFFF" w:val="clear"/>
        <w:tabs>
          <w:tab w:val="clear" w:pos="708"/>
          <w:tab w:val="left" w:pos="821" w:leader="none"/>
        </w:tabs>
        <w:autoSpaceDE w:val="false"/>
        <w:spacing w:before="48" w:after="0"/>
        <w:ind w:left="0" w:firstLine="540"/>
        <w:jc w:val="both"/>
        <w:rPr>
          <w:color w:val="000000"/>
        </w:rPr>
      </w:pPr>
      <w:r>
        <w:rPr>
          <w:color w:val="000000"/>
        </w:rPr>
        <w:t>Бабу надо оприходовать, Мамонов. Мате эту самую. Такое, понимаешь, богатое тело — а пропадает зря…</w:t>
      </w:r>
    </w:p>
    <w:p>
      <w:pPr>
        <w:pStyle w:val="Normal"/>
        <w:shd w:fill="FFFFFF" w:val="clear"/>
        <w:spacing w:before="38" w:after="0"/>
        <w:ind w:right="48" w:firstLine="540"/>
        <w:jc w:val="both"/>
        <w:rPr>
          <w:color w:val="000000"/>
        </w:rPr>
      </w:pPr>
      <w:r>
        <w:rPr>
          <w:color w:val="000000"/>
        </w:rPr>
        <w:t>Мамонов был поражен до такой степени, что на мгновение потерял дар речи.</w:t>
      </w:r>
    </w:p>
    <w:p>
      <w:pPr>
        <w:pStyle w:val="Normal"/>
        <w:widowControl w:val="false"/>
        <w:numPr>
          <w:ilvl w:val="0"/>
          <w:numId w:val="2"/>
        </w:numPr>
        <w:shd w:fill="FFFFFF" w:val="clear"/>
        <w:tabs>
          <w:tab w:val="clear" w:pos="708"/>
          <w:tab w:val="left" w:pos="744" w:leader="none"/>
        </w:tabs>
        <w:autoSpaceDE w:val="false"/>
        <w:ind w:left="0" w:firstLine="540"/>
        <w:jc w:val="both"/>
        <w:rPr/>
      </w:pPr>
      <w:r>
        <w:rPr>
          <w:color w:val="000000"/>
        </w:rPr>
        <w:t>Ты что, Гвоздь, — умом тронулся? А вдруг она проснётся, вой поднимет?..</w:t>
      </w:r>
    </w:p>
    <w:p>
      <w:pPr>
        <w:pStyle w:val="Normal"/>
        <w:widowControl w:val="false"/>
        <w:numPr>
          <w:ilvl w:val="0"/>
          <w:numId w:val="2"/>
        </w:numPr>
        <w:shd w:fill="FFFFFF" w:val="clear"/>
        <w:tabs>
          <w:tab w:val="clear" w:pos="708"/>
          <w:tab w:val="left" w:pos="744" w:leader="none"/>
        </w:tabs>
        <w:autoSpaceDE w:val="false"/>
        <w:spacing w:before="24" w:after="0"/>
        <w:ind w:left="0" w:firstLine="540"/>
        <w:jc w:val="both"/>
        <w:rPr/>
      </w:pPr>
      <w:r>
        <w:rPr>
          <w:color w:val="000000"/>
        </w:rPr>
        <w:t>Не проснется… Когда мы уходили, она, как бревно, валялась. А если проснётся — я ей ещё стакан налью. Там должна была бутылка остаться. — Гвоздь вылез из машины, захлопнул дверцу, после чего просунул голову в окошко.</w:t>
      </w:r>
    </w:p>
    <w:p>
      <w:pPr>
        <w:pStyle w:val="Normal"/>
        <w:widowControl w:val="false"/>
        <w:numPr>
          <w:ilvl w:val="0"/>
          <w:numId w:val="2"/>
        </w:numPr>
        <w:shd w:fill="FFFFFF" w:val="clear"/>
        <w:tabs>
          <w:tab w:val="clear" w:pos="708"/>
          <w:tab w:val="left" w:pos="744" w:leader="none"/>
        </w:tabs>
        <w:autoSpaceDE w:val="false"/>
        <w:spacing w:before="19" w:after="0"/>
        <w:ind w:left="0" w:firstLine="540"/>
        <w:jc w:val="both"/>
        <w:rPr>
          <w:color w:val="000000"/>
        </w:rPr>
      </w:pPr>
      <w:r>
        <w:rPr>
          <w:color w:val="000000"/>
        </w:rPr>
        <w:t>Ты, Мамонов, не напрягайся. Я скоренько. А завтра она ни о чем таком не вспомнит — сам же говорил!</w:t>
      </w:r>
    </w:p>
    <w:p>
      <w:pPr>
        <w:pStyle w:val="Normal"/>
        <w:widowControl w:val="false"/>
        <w:shd w:fill="FFFFFF" w:val="clear"/>
        <w:tabs>
          <w:tab w:val="clear" w:pos="708"/>
          <w:tab w:val="left" w:pos="744" w:leader="none"/>
        </w:tabs>
        <w:autoSpaceDE w:val="false"/>
        <w:spacing w:before="19" w:after="0"/>
        <w:ind w:firstLine="540"/>
        <w:jc w:val="both"/>
        <w:rPr>
          <w:b/>
          <w:b/>
          <w:bCs/>
          <w:color w:val="000000"/>
        </w:rPr>
      </w:pPr>
      <w:r>
        <w:rPr>
          <w:b/>
          <w:bCs/>
          <w:color w:val="000000"/>
        </w:rPr>
      </w:r>
    </w:p>
    <w:p>
      <w:pPr>
        <w:pStyle w:val="Normal"/>
        <w:widowControl w:val="false"/>
        <w:shd w:fill="FFFFFF" w:val="clear"/>
        <w:tabs>
          <w:tab w:val="clear" w:pos="708"/>
          <w:tab w:val="left" w:pos="744" w:leader="none"/>
        </w:tabs>
        <w:autoSpaceDE w:val="false"/>
        <w:spacing w:before="19" w:after="0"/>
        <w:ind w:firstLine="540"/>
        <w:jc w:val="both"/>
        <w:rPr>
          <w:b/>
          <w:b/>
          <w:bCs/>
          <w:color w:val="000000"/>
        </w:rPr>
      </w:pPr>
      <w:r>
        <w:rPr>
          <w:b/>
          <w:bCs/>
          <w:color w:val="000000"/>
        </w:rPr>
      </w:r>
    </w:p>
    <w:p>
      <w:pPr>
        <w:pStyle w:val="Normal"/>
        <w:widowControl w:val="false"/>
        <w:shd w:fill="FFFFFF" w:val="clear"/>
        <w:tabs>
          <w:tab w:val="clear" w:pos="708"/>
          <w:tab w:val="left" w:pos="744" w:leader="none"/>
        </w:tabs>
        <w:autoSpaceDE w:val="false"/>
        <w:spacing w:before="19"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ЧЕТЫРНАДЦАТАЯ</w:t>
      </w:r>
    </w:p>
    <w:p>
      <w:pPr>
        <w:pStyle w:val="Normal"/>
        <w:widowControl w:val="false"/>
        <w:shd w:fill="FFFFFF" w:val="clear"/>
        <w:tabs>
          <w:tab w:val="clear" w:pos="708"/>
          <w:tab w:val="left" w:pos="744"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744" w:leader="none"/>
        </w:tabs>
        <w:autoSpaceDE w:val="false"/>
        <w:spacing w:before="19" w:after="0"/>
        <w:ind w:firstLine="540"/>
        <w:jc w:val="both"/>
        <w:rPr/>
      </w:pPr>
      <w:r>
        <w:rPr>
          <w:color w:val="000000"/>
        </w:rPr>
        <w:t>Маринке снился кошмарный сон. Некто с белым, будто отлитым из гипса, лицом и красными глазами гнался за ней по черному бесконечному коридору, лязгая от злости зубами и завывая, словно ветер в трубе в непогоду. Маринка мчалась от него что было духу, всякий раз сворачивая в другой коридор, ещё более тёмный и тесный. Наконец «гипсовый» загнал её в тупик, откуда не было выхода, — перед её глазами стояла стена, сложенная из старинного, в прожилках плесени красного кирпича.</w:t>
      </w:r>
    </w:p>
    <w:p>
      <w:pPr>
        <w:pStyle w:val="Normal"/>
        <w:shd w:fill="FFFFFF" w:val="clear"/>
        <w:ind w:right="269" w:firstLine="540"/>
        <w:jc w:val="both"/>
        <w:rPr>
          <w:color w:val="000000"/>
        </w:rPr>
      </w:pPr>
      <w:r>
        <w:rPr>
          <w:color w:val="000000"/>
        </w:rPr>
        <w:t>Вот сейчас, подумала девушка, он достанет нож и перережет мне горло.</w:t>
      </w:r>
    </w:p>
    <w:p>
      <w:pPr>
        <w:pStyle w:val="Normal"/>
        <w:shd w:fill="FFFFFF" w:val="clear"/>
        <w:ind w:right="226" w:firstLine="540"/>
        <w:jc w:val="both"/>
        <w:rPr/>
      </w:pPr>
      <w:r>
        <w:rPr>
          <w:color w:val="000000"/>
        </w:rPr>
        <w:t>Но всё оказалось еще ужасней: «гипсовый», притиснув её к стене, широко открыл рот и, показав огромные, как у ископаемого саблезубого тигра зубы, потянулся клыками к её шее. Марина закрыла глаза и отчаянно, до того, что у нее заломило в ушах, закричала.</w:t>
      </w:r>
    </w:p>
    <w:p>
      <w:pPr>
        <w:pStyle w:val="Normal"/>
        <w:shd w:fill="FFFFFF" w:val="clear"/>
        <w:ind w:right="197" w:firstLine="540"/>
        <w:jc w:val="both"/>
        <w:rPr>
          <w:color w:val="000000"/>
        </w:rPr>
      </w:pPr>
      <w:r>
        <w:rPr>
          <w:color w:val="000000"/>
        </w:rPr>
        <w:t>В этот момент ее ударил по глазам яркий свет и она, не помня себя и продолжая вопить, вскочила на кровати, прижимая к груди простыню.</w:t>
      </w:r>
    </w:p>
    <w:p>
      <w:pPr>
        <w:pStyle w:val="Normal"/>
        <w:shd w:fill="FFFFFF" w:val="clear"/>
        <w:ind w:right="182" w:firstLine="540"/>
        <w:jc w:val="both"/>
        <w:rPr/>
      </w:pPr>
      <w:r>
        <w:rPr>
          <w:color w:val="000000"/>
        </w:rPr>
        <w:t>В дверь её комнаты заглядывали бледные то ли со сна, то ли от страха родители.</w:t>
      </w:r>
    </w:p>
    <w:p>
      <w:pPr>
        <w:pStyle w:val="Normal"/>
        <w:widowControl w:val="false"/>
        <w:numPr>
          <w:ilvl w:val="0"/>
          <w:numId w:val="17"/>
        </w:numPr>
        <w:shd w:fill="FFFFFF" w:val="clear"/>
        <w:tabs>
          <w:tab w:val="clear" w:pos="708"/>
          <w:tab w:val="left" w:pos="773" w:leader="none"/>
        </w:tabs>
        <w:autoSpaceDE w:val="false"/>
        <w:ind w:left="0" w:firstLine="540"/>
        <w:jc w:val="both"/>
        <w:rPr>
          <w:color w:val="000000"/>
        </w:rPr>
      </w:pPr>
      <w:r>
        <w:rPr>
          <w:color w:val="000000"/>
        </w:rPr>
        <w:t>Мариночка, деточка, что с тобой? — Глаза у матери были, что называется, на мокром месте. — Ты так кричала…</w:t>
      </w:r>
    </w:p>
    <w:p>
      <w:pPr>
        <w:pStyle w:val="Normal"/>
        <w:widowControl w:val="false"/>
        <w:numPr>
          <w:ilvl w:val="0"/>
          <w:numId w:val="17"/>
        </w:numPr>
        <w:shd w:fill="FFFFFF" w:val="clear"/>
        <w:tabs>
          <w:tab w:val="clear" w:pos="708"/>
          <w:tab w:val="left" w:pos="773" w:leader="none"/>
        </w:tabs>
        <w:autoSpaceDE w:val="false"/>
        <w:ind w:left="0" w:firstLine="540"/>
        <w:jc w:val="both"/>
        <w:rPr/>
      </w:pPr>
      <w:r>
        <w:rPr>
          <w:color w:val="000000"/>
        </w:rPr>
        <w:t>Да так… кощмарики привиделись, — сказала Марина, постепенно приходя в себя. — Помните? Со мной и в детстве такое бывало.</w:t>
      </w:r>
    </w:p>
    <w:p>
      <w:pPr>
        <w:pStyle w:val="Normal"/>
        <w:widowControl w:val="false"/>
        <w:numPr>
          <w:ilvl w:val="0"/>
          <w:numId w:val="17"/>
        </w:numPr>
        <w:shd w:fill="FFFFFF" w:val="clear"/>
        <w:tabs>
          <w:tab w:val="clear" w:pos="708"/>
          <w:tab w:val="left" w:pos="773" w:leader="none"/>
        </w:tabs>
        <w:autoSpaceDE w:val="false"/>
        <w:ind w:left="0" w:firstLine="540"/>
        <w:jc w:val="both"/>
        <w:rPr>
          <w:color w:val="000000"/>
        </w:rPr>
      </w:pPr>
      <w:r>
        <w:rPr>
          <w:color w:val="000000"/>
        </w:rPr>
        <w:t>Дело в том, — начал Николай Федорович, почему-то оглядываясь назад, в сторону прихожей, — что к тебе, Мариночка, пришли.</w:t>
      </w:r>
    </w:p>
    <w:p>
      <w:pPr>
        <w:pStyle w:val="Normal"/>
        <w:widowControl w:val="false"/>
        <w:shd w:fill="FFFFFF" w:val="clear"/>
        <w:tabs>
          <w:tab w:val="clear" w:pos="708"/>
          <w:tab w:val="left" w:pos="773" w:leader="none"/>
        </w:tabs>
        <w:autoSpaceDE w:val="false"/>
        <w:ind w:firstLine="540"/>
        <w:jc w:val="both"/>
        <w:rPr>
          <w:color w:val="000000"/>
        </w:rPr>
      </w:pPr>
      <w:r>
        <w:rPr>
          <w:color w:val="000000"/>
        </w:rPr>
        <w:t>Это было сказано таким испуганным голосом, что фраза «Мариночка, за тобой пришли» показалась бы в данном случае куда более уместной.</w:t>
      </w:r>
    </w:p>
    <w:p>
      <w:pPr>
        <w:pStyle w:val="Normal"/>
        <w:widowControl w:val="false"/>
        <w:numPr>
          <w:ilvl w:val="0"/>
          <w:numId w:val="17"/>
        </w:numPr>
        <w:shd w:fill="FFFFFF" w:val="clear"/>
        <w:tabs>
          <w:tab w:val="clear" w:pos="708"/>
          <w:tab w:val="left" w:pos="773" w:leader="none"/>
        </w:tabs>
        <w:autoSpaceDE w:val="false"/>
        <w:ind w:left="0" w:firstLine="540"/>
        <w:jc w:val="both"/>
        <w:rPr>
          <w:color w:val="000000"/>
        </w:rPr>
      </w:pPr>
      <w:r>
        <w:rPr>
          <w:color w:val="000000"/>
        </w:rPr>
        <w:t>Да ну? — Маринка с удивлением вскинула взгляд на отца, спустила ноги с кровати и протянула руку за зелёным, в мелкий розовый цветочек, халатиком. — Кто же это? И вообще — который сейчас час?</w:t>
      </w:r>
    </w:p>
    <w:p>
      <w:pPr>
        <w:pStyle w:val="Normal"/>
        <w:widowControl w:val="false"/>
        <w:numPr>
          <w:ilvl w:val="0"/>
          <w:numId w:val="17"/>
        </w:numPr>
        <w:shd w:fill="FFFFFF" w:val="clear"/>
        <w:tabs>
          <w:tab w:val="clear" w:pos="708"/>
          <w:tab w:val="left" w:pos="773" w:leader="none"/>
        </w:tabs>
        <w:autoSpaceDE w:val="false"/>
        <w:ind w:left="0" w:firstLine="540"/>
        <w:jc w:val="both"/>
        <w:rPr/>
      </w:pPr>
      <w:r>
        <w:rPr>
          <w:color w:val="000000"/>
        </w:rPr>
        <w:t>Да я это, я! Капустинская! — раздался из прихожей крик Валентины. — Я и Борька. Только Борьку твои предки не захотели впускать, испугались, наверное. Он сейчас на лестничной клетке мается. Ты, конечно, нас извини, что мы врываемся среди ночи, но только дело очень уж спешное… И вы меня тоже, пожалуйста, извините, — сказала Валечка, входя без приглашения в Маринкину спальню и обращаясь к ее родителям. — Просто работа у нас такая — иногда бывает, что и ночью приходится вставать и бог знает куда тащиться.</w:t>
      </w:r>
    </w:p>
    <w:p>
      <w:pPr>
        <w:pStyle w:val="Normal"/>
        <w:widowControl w:val="false"/>
        <w:shd w:fill="FFFFFF" w:val="clear"/>
        <w:tabs>
          <w:tab w:val="clear" w:pos="708"/>
          <w:tab w:val="left" w:pos="773" w:leader="none"/>
        </w:tabs>
        <w:autoSpaceDE w:val="false"/>
        <w:ind w:firstLine="540"/>
        <w:jc w:val="both"/>
        <w:rPr>
          <w:color w:val="000000"/>
        </w:rPr>
      </w:pPr>
      <w:r>
        <w:rPr>
          <w:color w:val="000000"/>
        </w:rPr>
        <w:t>Николай Федорович и Елена Петровна некоторое время молча созерцали начальницу своей дочери, видеть которую им до сих пор еще не приходилось. Налюбовавшись вволю на несколько вульгарные Валечкины прелести, они неловко потоптались в дверях, повернулись и, бросив на прощанье «Ну, работайте, работайте, не будем вам мешать», ретировались к себе в комнату и плотно прикрыли за собой дверь.</w:t>
      </w:r>
    </w:p>
    <w:p>
      <w:pPr>
        <w:pStyle w:val="Normal"/>
        <w:widowControl w:val="false"/>
        <w:shd w:fill="FFFFFF" w:val="clear"/>
        <w:tabs>
          <w:tab w:val="clear" w:pos="708"/>
          <w:tab w:val="left" w:pos="773" w:leader="none"/>
        </w:tabs>
        <w:autoSpaceDE w:val="false"/>
        <w:ind w:firstLine="540"/>
        <w:jc w:val="both"/>
        <w:rPr>
          <w:color w:val="000000"/>
        </w:rPr>
      </w:pPr>
      <w:r>
        <w:rPr>
          <w:color w:val="000000"/>
        </w:rPr>
        <w:t>Марина сбегала в коридор, впустила в квартиру Бориса и по пути мельком взглянула на висевшие на кухне часы.</w:t>
      </w:r>
    </w:p>
    <w:p>
      <w:pPr>
        <w:pStyle w:val="Normal"/>
        <w:widowControl w:val="false"/>
        <w:shd w:fill="FFFFFF" w:val="clear"/>
        <w:tabs>
          <w:tab w:val="clear" w:pos="708"/>
          <w:tab w:val="left" w:pos="773" w:leader="none"/>
        </w:tabs>
        <w:autoSpaceDE w:val="false"/>
        <w:ind w:firstLine="540"/>
        <w:jc w:val="both"/>
        <w:rPr>
          <w:color w:val="000000"/>
        </w:rPr>
      </w:pPr>
      <w:r>
        <w:rPr>
          <w:color w:val="000000"/>
        </w:rPr>
        <w:t>«Двадцать минут четвертого, — с тревогой подумала она, — видно, и впрямь случилось что-то непредвиденное. Раньше меня в это время никогда не трогали. Даже не звонили».</w:t>
      </w:r>
    </w:p>
    <w:p>
      <w:pPr>
        <w:pStyle w:val="Normal"/>
        <w:widowControl w:val="false"/>
        <w:shd w:fill="FFFFFF" w:val="clear"/>
        <w:tabs>
          <w:tab w:val="clear" w:pos="708"/>
          <w:tab w:val="left" w:pos="773" w:leader="none"/>
        </w:tabs>
        <w:autoSpaceDE w:val="false"/>
        <w:ind w:firstLine="540"/>
        <w:jc w:val="both"/>
        <w:rPr>
          <w:color w:val="000000"/>
        </w:rPr>
      </w:pPr>
      <w:r>
        <w:rPr>
          <w:color w:val="000000"/>
        </w:rPr>
        <w:t>Проводив Бориса к себе и усадив его в тощенькое продавленное кресло — Капустинская уже сидела, заложив ногу за ногу, у нее на кровати, — Марина выжидательно посмотрела на своих коллег по агентству.</w:t>
      </w:r>
    </w:p>
    <w:p>
      <w:pPr>
        <w:pStyle w:val="Normal"/>
        <w:widowControl w:val="false"/>
        <w:numPr>
          <w:ilvl w:val="0"/>
          <w:numId w:val="17"/>
        </w:numPr>
        <w:shd w:fill="FFFFFF" w:val="clear"/>
        <w:tabs>
          <w:tab w:val="clear" w:pos="708"/>
          <w:tab w:val="left" w:pos="773" w:leader="none"/>
        </w:tabs>
        <w:autoSpaceDE w:val="false"/>
        <w:ind w:left="0" w:firstLine="540"/>
        <w:jc w:val="both"/>
        <w:rPr>
          <w:color w:val="000000"/>
        </w:rPr>
      </w:pPr>
      <w:r>
        <w:rPr>
          <w:color w:val="000000"/>
        </w:rPr>
        <w:t>Ну?</w:t>
      </w:r>
    </w:p>
    <w:p>
      <w:pPr>
        <w:pStyle w:val="Normal"/>
        <w:widowControl w:val="false"/>
        <w:numPr>
          <w:ilvl w:val="0"/>
          <w:numId w:val="17"/>
        </w:numPr>
        <w:shd w:fill="FFFFFF" w:val="clear"/>
        <w:tabs>
          <w:tab w:val="clear" w:pos="708"/>
          <w:tab w:val="left" w:pos="773" w:leader="none"/>
        </w:tabs>
        <w:autoSpaceDE w:val="false"/>
        <w:ind w:left="0" w:firstLine="540"/>
        <w:jc w:val="both"/>
        <w:rPr>
          <w:color w:val="000000"/>
        </w:rPr>
      </w:pPr>
      <w:r>
        <w:rPr>
          <w:color w:val="000000"/>
        </w:rPr>
        <w:t>Баранки гну, — сказала Валентина. — Давай, Летова, собирайся. Ехать пора. К тому же у тебя не поговоришь — предки твои небось сидят сейчас — ушки на макушке, а в таких домах, как этот, никакой звукоизоляции, а стало быть, — Валентина басовито хохотнула, — и никакой конспирации. Давай одевайся скорей — а ты, Борька, отвернись — видишь, девушка стесняется…</w:t>
      </w:r>
    </w:p>
    <w:p>
      <w:pPr>
        <w:pStyle w:val="Normal"/>
        <w:widowControl w:val="false"/>
        <w:shd w:fill="FFFFFF" w:val="clear"/>
        <w:tabs>
          <w:tab w:val="clear" w:pos="708"/>
          <w:tab w:val="left" w:pos="773" w:leader="none"/>
        </w:tabs>
        <w:autoSpaceDE w:val="false"/>
        <w:ind w:firstLine="540"/>
        <w:jc w:val="both"/>
        <w:rPr>
          <w:color w:val="000000"/>
        </w:rPr>
      </w:pPr>
      <w:r>
        <w:rPr>
          <w:color w:val="000000"/>
        </w:rPr>
        <w:t>Ровно через четверть часа из плохо освещенного подъезда в холодную февральскую ночь вышли три человека и направились к темной, обсыпанной ледяной крупой машине. Как обычно это бывает в феврале, зима по ночам брала свое, хотя днем сквозь низкие облака временами пробивалось уже по-весеннему яркое солнце.</w:t>
      </w:r>
    </w:p>
    <w:p>
      <w:pPr>
        <w:pStyle w:val="Normal"/>
        <w:widowControl w:val="false"/>
        <w:shd w:fill="FFFFFF" w:val="clear"/>
        <w:tabs>
          <w:tab w:val="clear" w:pos="708"/>
          <w:tab w:val="left" w:pos="773" w:leader="none"/>
        </w:tabs>
        <w:autoSpaceDE w:val="false"/>
        <w:ind w:firstLine="540"/>
        <w:jc w:val="both"/>
        <w:rPr>
          <w:color w:val="000000"/>
        </w:rPr>
      </w:pPr>
      <w:r>
        <w:rPr>
          <w:color w:val="000000"/>
        </w:rPr>
        <w:t>Пока Борис прогревал мотор и вытирал запотевшее стекло тряпкой, Валентина в нескольких словах рассказала Марине о последнем разговоре с Шиловой.</w:t>
      </w:r>
    </w:p>
    <w:p>
      <w:pPr>
        <w:pStyle w:val="Normal"/>
        <w:widowControl w:val="false"/>
        <w:shd w:fill="FFFFFF" w:val="clear"/>
        <w:tabs>
          <w:tab w:val="clear" w:pos="708"/>
          <w:tab w:val="left" w:pos="773" w:leader="none"/>
        </w:tabs>
        <w:autoSpaceDE w:val="false"/>
        <w:ind w:firstLine="540"/>
        <w:jc w:val="both"/>
        <w:rPr>
          <w:color w:val="000000"/>
        </w:rPr>
      </w:pPr>
      <w:r>
        <w:rPr>
          <w:color w:val="000000"/>
        </w:rPr>
        <w:t>Хотя в салоне было холодно, как в нетопленой деревенской бане, Маринка с силой рванула стягивавший горло шарф: после рассказа Капустинской ей сразу сделалось жарко и стало нечем дышать.</w:t>
      </w:r>
    </w:p>
    <w:p>
      <w:pPr>
        <w:pStyle w:val="Normal"/>
        <w:widowControl w:val="false"/>
        <w:numPr>
          <w:ilvl w:val="0"/>
          <w:numId w:val="17"/>
        </w:numPr>
        <w:shd w:fill="FFFFFF" w:val="clear"/>
        <w:tabs>
          <w:tab w:val="clear" w:pos="708"/>
          <w:tab w:val="left" w:pos="773" w:leader="none"/>
        </w:tabs>
        <w:autoSpaceDE w:val="false"/>
        <w:ind w:left="0" w:firstLine="540"/>
        <w:jc w:val="both"/>
        <w:rPr>
          <w:color w:val="000000"/>
        </w:rPr>
      </w:pPr>
      <w:r>
        <w:rPr>
          <w:color w:val="000000"/>
        </w:rPr>
        <w:t>Ну-ну, успокойся, — сказала Валечка, протягивая ей какой-то холодный и гладкий на ощупь предмет. — Глотни-ка вот лучше и закури — мозги на место и встанут.</w:t>
      </w:r>
    </w:p>
    <w:p>
      <w:pPr>
        <w:pStyle w:val="Normal"/>
        <w:widowControl w:val="false"/>
        <w:shd w:fill="FFFFFF" w:val="clear"/>
        <w:tabs>
          <w:tab w:val="clear" w:pos="708"/>
          <w:tab w:val="left" w:pos="773" w:leader="none"/>
        </w:tabs>
        <w:autoSpaceDE w:val="false"/>
        <w:ind w:firstLine="540"/>
        <w:jc w:val="both"/>
        <w:rPr>
          <w:color w:val="000000"/>
        </w:rPr>
      </w:pPr>
      <w:r>
        <w:rPr>
          <w:color w:val="000000"/>
        </w:rPr>
        <w:t>Марина схватила металлическую плоскую фляжку — один из многочисленных трофеев Бориса, которые тот привез домой, увольняясь из армии, и сделала большой-пребольшой глоток. Сделала и чуть не задохнулась снова — жидкость, которую она выпила, огненной лавой ожгла ей пищевод до самого желудка.</w:t>
      </w:r>
    </w:p>
    <w:p>
      <w:pPr>
        <w:pStyle w:val="Normal"/>
        <w:widowControl w:val="false"/>
        <w:numPr>
          <w:ilvl w:val="0"/>
          <w:numId w:val="17"/>
        </w:numPr>
        <w:shd w:fill="FFFFFF" w:val="clear"/>
        <w:tabs>
          <w:tab w:val="clear" w:pos="708"/>
          <w:tab w:val="left" w:pos="773" w:leader="none"/>
        </w:tabs>
        <w:autoSpaceDE w:val="false"/>
        <w:ind w:left="0" w:firstLine="540"/>
        <w:jc w:val="both"/>
        <w:rPr/>
      </w:pPr>
      <w:r>
        <w:rPr>
          <w:color w:val="000000"/>
        </w:rPr>
        <w:t>Что это? — прохрипела она, кашляя, мотая головой и хлопая ладонью себя по груди. — Я думала, «Монастырское»...</w:t>
      </w:r>
    </w:p>
    <w:p>
      <w:pPr>
        <w:pStyle w:val="Normal"/>
        <w:widowControl w:val="false"/>
        <w:numPr>
          <w:ilvl w:val="0"/>
          <w:numId w:val="13"/>
        </w:numPr>
        <w:shd w:fill="FFFFFF" w:val="clear"/>
        <w:tabs>
          <w:tab w:val="clear" w:pos="708"/>
          <w:tab w:val="left" w:pos="658" w:leader="none"/>
        </w:tabs>
        <w:autoSpaceDE w:val="false"/>
        <w:spacing w:before="34" w:after="0"/>
        <w:ind w:left="0" w:firstLine="540"/>
        <w:jc w:val="both"/>
        <w:rPr>
          <w:color w:val="000000"/>
        </w:rPr>
      </w:pPr>
      <w:r>
        <w:rPr>
          <w:color w:val="000000"/>
        </w:rPr>
        <w:t>Для тебя, Мариш, «Монастырское» сейчас — что слону дробина. Это, девушка, чистый спирт. — Борис нажал на педаль газа, и «москвич», переваливаясь на неровностях и выбоинах в асфальте, выкатился со двора и, чуть подрагивая корпусом, припустил по пустынной улице. Капустинская, раскурив сигарету, заботливо вложила её Летовой в рот.</w:t>
      </w:r>
    </w:p>
    <w:p>
      <w:pPr>
        <w:pStyle w:val="Normal"/>
        <w:widowControl w:val="false"/>
        <w:numPr>
          <w:ilvl w:val="0"/>
          <w:numId w:val="13"/>
        </w:numPr>
        <w:shd w:fill="FFFFFF" w:val="clear"/>
        <w:tabs>
          <w:tab w:val="clear" w:pos="708"/>
          <w:tab w:val="left" w:pos="658" w:leader="none"/>
        </w:tabs>
        <w:autoSpaceDE w:val="false"/>
        <w:ind w:left="0" w:firstLine="540"/>
        <w:jc w:val="both"/>
        <w:rPr>
          <w:color w:val="000000"/>
        </w:rPr>
      </w:pPr>
      <w:r>
        <w:rPr>
          <w:color w:val="000000"/>
        </w:rPr>
        <w:t>Куда же мы сейчас едем? — спросила Марина, которая, сделав пару затяжек, и вправду почувствовала себя лучше.</w:t>
      </w:r>
    </w:p>
    <w:p>
      <w:pPr>
        <w:pStyle w:val="Normal"/>
        <w:widowControl w:val="false"/>
        <w:numPr>
          <w:ilvl w:val="0"/>
          <w:numId w:val="13"/>
        </w:numPr>
        <w:shd w:fill="FFFFFF" w:val="clear"/>
        <w:tabs>
          <w:tab w:val="clear" w:pos="708"/>
          <w:tab w:val="left" w:pos="658" w:leader="none"/>
        </w:tabs>
        <w:autoSpaceDE w:val="false"/>
        <w:spacing w:before="38" w:after="0"/>
        <w:ind w:left="0" w:firstLine="540"/>
        <w:jc w:val="both"/>
        <w:rPr>
          <w:color w:val="000000"/>
        </w:rPr>
      </w:pPr>
      <w:r>
        <w:rPr>
          <w:color w:val="000000"/>
        </w:rPr>
        <w:t>Кортнева твоего выручать! — воскликнула Валечка, тоже закуривая. — Куда ж еще? Считай, что Шилова на него заказ уже выдала. Как говорит лидер ЛДПР Жирик, это однозначно. Так что давай выкладывай адрес своего любовника — может, он еще там...</w:t>
      </w:r>
    </w:p>
    <w:p>
      <w:pPr>
        <w:pStyle w:val="Normal"/>
        <w:shd w:fill="FFFFFF" w:val="clear"/>
        <w:ind w:right="62" w:firstLine="540"/>
        <w:jc w:val="both"/>
        <w:rPr>
          <w:color w:val="000000"/>
        </w:rPr>
      </w:pPr>
      <w:r>
        <w:rPr>
          <w:color w:val="000000"/>
        </w:rPr>
        <w:t>У Валечки просто не повернулся язык сказать: «Может, он ещё жив». Зная Шилову и ее способность мгновенно наносить удары, Капустинская отнюдь не исключала того, что, приехав на квартиру к Кортневу, они могли обнаружить там его хладный труп.</w:t>
      </w:r>
    </w:p>
    <w:p>
      <w:pPr>
        <w:pStyle w:val="Normal"/>
        <w:widowControl w:val="false"/>
        <w:numPr>
          <w:ilvl w:val="0"/>
          <w:numId w:val="13"/>
        </w:numPr>
        <w:shd w:fill="FFFFFF" w:val="clear"/>
        <w:tabs>
          <w:tab w:val="clear" w:pos="708"/>
          <w:tab w:val="left" w:pos="658" w:leader="none"/>
        </w:tabs>
        <w:autoSpaceDE w:val="false"/>
        <w:ind w:left="0" w:firstLine="540"/>
        <w:jc w:val="both"/>
        <w:rPr>
          <w:color w:val="000000"/>
        </w:rPr>
      </w:pPr>
      <w:r>
        <w:rPr>
          <w:color w:val="000000"/>
        </w:rPr>
        <w:t>Что же ты раньше молчала? — вспылила Летова и блестящими от гнева глазами посмотрела на Валентину. — Надо было сразу позвонить Игорю — от меня. Он бы уехал куда-нибудь, скрылся на время.</w:t>
      </w:r>
    </w:p>
    <w:p>
      <w:pPr>
        <w:pStyle w:val="Normal"/>
        <w:widowControl w:val="false"/>
        <w:numPr>
          <w:ilvl w:val="0"/>
          <w:numId w:val="13"/>
        </w:numPr>
        <w:shd w:fill="FFFFFF" w:val="clear"/>
        <w:tabs>
          <w:tab w:val="clear" w:pos="708"/>
          <w:tab w:val="left" w:pos="658" w:leader="none"/>
        </w:tabs>
        <w:autoSpaceDE w:val="false"/>
        <w:ind w:left="0" w:firstLine="540"/>
        <w:jc w:val="both"/>
        <w:rPr>
          <w:color w:val="000000"/>
        </w:rPr>
      </w:pPr>
      <w:r>
        <w:rPr>
          <w:color w:val="000000"/>
        </w:rPr>
        <w:t>Куда же он, интересно, уехал бы — среди ночи? — удивилась Валентина и, всплеснув руками, задела рдеющим концом сигареты обивку сиденья, отчего в салоне во все стороны полетели искры — как от костра. — К матери, что ли? Черта с два он будет её подставлять. Ему сначала надо найти надежное убежище, где можно отсидеться — и только потом сматывать удочки.</w:t>
      </w:r>
    </w:p>
    <w:p>
      <w:pPr>
        <w:pStyle w:val="Normal"/>
        <w:widowControl w:val="false"/>
        <w:shd w:fill="FFFFFF" w:val="clear"/>
        <w:tabs>
          <w:tab w:val="clear" w:pos="708"/>
          <w:tab w:val="left" w:pos="658" w:leader="none"/>
        </w:tabs>
        <w:autoSpaceDE w:val="false"/>
        <w:ind w:firstLine="540"/>
        <w:jc w:val="both"/>
        <w:rPr>
          <w:color w:val="000000"/>
        </w:rPr>
      </w:pPr>
      <w:r>
        <w:rPr>
          <w:color w:val="000000"/>
        </w:rPr>
        <w:t>Маринка понурилась, склонилась к окну лбом и принялась чертить пальчиком на запотевшем стекле какие-то узоры.</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Он к Штерну поедет, — сказала она, наконец. — Уж я-то знаю.</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Почему к Штерну? — поинтересовался Борис, ловя её взгляд в зеркальце заднего вида. — Насколько я понимаю, у Штерна самого под ногами земля горит. Шилова ведь считает, что Штерн фальшивые доллары делал и Игорька к этому приучил — все равно что к наркотикам. Короче говоря, испортил мальчика. Ей теперь надо и Штерна убирать: вдруг его менты заметут и он расколется, скажет, что они с мужем Шиловой вместе работали. Представляешь, какой скандалище будет — и какой удар по репутации Шиловой? Она такого позволить не может. Шилова сейчас будет действовать по принципу: убивайте всех, а уж Господь на небе решит, кто виновен, а кто — нет.</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Правильно, — подала голос Валентина. — Ты думаешь, почему мы в первую очередь к тебе приехали? За тебя боялись. Ведь Шилова — что бы она там ни говорила — может отдать приказ и с тобой расправиться. Во-первых, ты слишком много знаешь, ну а во-вторых — она, боюсь, никак не может отделаться от мысли, что это ты подбила Игорька на побег из ее золоченой клетки. Не забывай об этом, Мариночка!</w:t>
      </w:r>
    </w:p>
    <w:p>
      <w:pPr>
        <w:pStyle w:val="Normal"/>
        <w:widowControl w:val="false"/>
        <w:shd w:fill="FFFFFF" w:val="clear"/>
        <w:tabs>
          <w:tab w:val="clear" w:pos="708"/>
          <w:tab w:val="left" w:pos="682" w:leader="none"/>
        </w:tabs>
        <w:autoSpaceDE w:val="false"/>
        <w:ind w:firstLine="540"/>
        <w:jc w:val="both"/>
        <w:rPr/>
      </w:pPr>
      <w:r>
        <w:rPr>
          <w:color w:val="000000"/>
        </w:rPr>
        <w:t>Мариночка ни о чём не забывала. Она до мелочей помнила, как они с Игорем предавались любви на её узком и не слишком приспособленном к любовным играм диванчике. Но она также помнила и о том, о чем пока не имели представления ни Борис, ни Валентина.</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Скажите, ребята, а вы и вправду верите, что Кортнев делал со Штерном фальшивые баксы? Или это, может быть, все-таки измышления Шиловой? — негромко спросила она, продолжая чертить пальцем на стекле иероглифы, которые — на удивление — сами собой складывались в имя — «Игорь».</w:t>
      </w:r>
    </w:p>
    <w:p>
      <w:pPr>
        <w:pStyle w:val="Normal"/>
        <w:widowControl w:val="false"/>
        <w:shd w:fill="FFFFFF" w:val="clear"/>
        <w:tabs>
          <w:tab w:val="clear" w:pos="708"/>
          <w:tab w:val="left" w:pos="682" w:leader="none"/>
        </w:tabs>
        <w:autoSpaceDE w:val="false"/>
        <w:ind w:firstLine="540"/>
        <w:jc w:val="both"/>
        <w:rPr>
          <w:color w:val="000000"/>
        </w:rPr>
      </w:pPr>
      <w:r>
        <w:rPr>
          <w:color w:val="000000"/>
        </w:rPr>
        <w:t>Борис и Капустинская молчали долго — минуту или более. Ими, казалось, неожиданно овладела немота, хотя минуту назад они говорили, не умолкая и даже перебивая друг друга.</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Ты, Мариш, не строй понапрасну иллюзий, ладно? — произнес с сочувствием в голосе Борис, когда минута молчания закончилась. — Я понимаю, что Кортнев тебе нравится и все такое, но правда — если следовать, конечно, логике, а не поддаваться чувствам — выглядит весьма неприглядно. Кортнев женился на Шиловой ради денег, но, когда понял, что денег ему от нее не видать, решил поправить свои денежные дела другим путем. Тут-то, по-видимому, и подвернулся ему Штерн со своим «проектом», и они на паях сняли квартиру, чтобы там без помех заниматься своим делом. Оттого-то Кортнев особенно и не маскировался, когда ездил на 1-ю Железнодорожную. Что ему могли вменить в вину? Шашни с какой-нибудь девицей, не более. В крайнем случае — с молодым человеком, но педики, как известно, законом сейчас не преследуются… Не мог же он ожидать, что Шилова приговорит его за супружескую неверность к смерти… Я правильно говорю? — Борис чуть повернул голову в сторону Капустинской.</w:t>
      </w:r>
    </w:p>
    <w:p>
      <w:pPr>
        <w:pStyle w:val="Normal"/>
        <w:widowControl w:val="false"/>
        <w:shd w:fill="FFFFFF" w:val="clear"/>
        <w:tabs>
          <w:tab w:val="clear" w:pos="708"/>
          <w:tab w:val="left" w:pos="682" w:leader="none"/>
        </w:tabs>
        <w:autoSpaceDE w:val="false"/>
        <w:ind w:firstLine="540"/>
        <w:jc w:val="both"/>
        <w:rPr>
          <w:color w:val="000000"/>
        </w:rPr>
      </w:pPr>
      <w:r>
        <w:rPr>
          <w:color w:val="000000"/>
        </w:rPr>
        <w:t>Та промолчала и лишь утвердительно кивнула головой.</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В таком случае, — печально сказала Марина, — я знаю, где Игорь Кортнев присмотрел себе убежище. В Австралии. Я видела у него в комнате на столе фирменный конверт авиакомпании «Пан-Америкэн». А когда чистила его пиджак, обнаружила у него в кармане иностранный паспорт с открытой визой, выданный австралийским посольством. В сущности, он может вылететь туда в любой момент — хоть сегодня. Все зависит от того, какая дата проставлена у него в билете. Что же касается Штерна… Я почти уверена, что они собрались туда вместе. Вот почему он, скорее всего, сначала поедет к Штерну — чтобы оттуда, уже вдвоём, отправиться в Шереметьево.</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Значит, он типа крутил с тобой любовь, а сам думал о том, как станет просаживать свои грины в кабаках Мельбурна в компании какой-нибудь австралиечки? — произнесла Капустинская, брезгливо скривив губы. — Вот они, мужики, каковы. Все одинаковы — и мой муженек, жалкий нотариус, и вице-президент компании «Троя» красавец Кортнев, и художник Штерн, ставший фальшивомонетчиком. Вот ужас-то!</w:t>
      </w:r>
    </w:p>
    <w:p>
      <w:pPr>
        <w:pStyle w:val="Normal"/>
        <w:widowControl w:val="false"/>
        <w:shd w:fill="FFFFFF" w:val="clear"/>
        <w:tabs>
          <w:tab w:val="clear" w:pos="708"/>
          <w:tab w:val="left" w:pos="682" w:leader="none"/>
        </w:tabs>
        <w:autoSpaceDE w:val="false"/>
        <w:ind w:firstLine="540"/>
        <w:jc w:val="both"/>
        <w:rPr>
          <w:color w:val="000000"/>
        </w:rPr>
      </w:pPr>
      <w:r>
        <w:rPr>
          <w:color w:val="000000"/>
        </w:rPr>
        <w:t>Достав фляжку со спиртом и основательно к ней приложившись, Капустинская добавила:</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Поживу ещё немного, полюбуюсь на этих скотов в штанах — и подамся в лесбиянки. Пойдёшь со мной, Маринад? Будем в ночной кабак для лесбиянок ходить — на площади Ильича. «Счастливый шанс» называется — слыхала?</w:t>
      </w:r>
    </w:p>
    <w:p>
      <w:pPr>
        <w:pStyle w:val="Normal"/>
        <w:widowControl w:val="false"/>
        <w:numPr>
          <w:ilvl w:val="0"/>
          <w:numId w:val="13"/>
        </w:numPr>
        <w:shd w:fill="FFFFFF" w:val="clear"/>
        <w:tabs>
          <w:tab w:val="clear" w:pos="708"/>
          <w:tab w:val="left" w:pos="682" w:leader="none"/>
        </w:tabs>
        <w:autoSpaceDE w:val="false"/>
        <w:ind w:left="0" w:firstLine="540"/>
        <w:jc w:val="both"/>
        <w:rPr/>
      </w:pPr>
      <w:r>
        <w:rPr>
          <w:color w:val="000000"/>
        </w:rPr>
        <w:t>А я его не виню, — не обращая внимания на злые слова Капустинской, сказала Марина, хотя у неё на глаза навернулись слёзы. — Думаю, что жизнь его не очень-то баловала, а главное — в ней не было любви. Ведь он женился на Шиловой, а она — все равно что злая волшебница — недаром ей вампиры служат! — Ну все, — пробурчал Борис, — пошла писать губерния... Все мужики — сволочи, лесбиянка — лучший человек, Шилова — злая волшебница... Просто уши вянут от ваших разговоров. Но не рано ли вы, бабенгаген, начали расслабляться и нести всякую чушь? Делом надо заниматься, делом! Вот он — дом Кортнева — до него, во всяком случае, мы добрались. — Борис ткнул пальцем в здание, которое Марина в темноте поначалу не узнала.</w:t>
      </w:r>
    </w:p>
    <w:p>
      <w:pPr>
        <w:pStyle w:val="Normal"/>
        <w:widowControl w:val="false"/>
        <w:shd w:fill="FFFFFF" w:val="clear"/>
        <w:tabs>
          <w:tab w:val="clear" w:pos="708"/>
          <w:tab w:val="left" w:pos="682" w:leader="none"/>
        </w:tabs>
        <w:autoSpaceDE w:val="false"/>
        <w:ind w:firstLine="540"/>
        <w:jc w:val="both"/>
        <w:rPr>
          <w:color w:val="000000"/>
        </w:rPr>
      </w:pPr>
      <w:r>
        <w:rPr>
          <w:color w:val="000000"/>
        </w:rPr>
        <w:t>Остановив машину, не заезжая во двор, он сказал:</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Сделаем так. Ты, Валентина, останешься в машине. Мы с Летовой войдем в дом. Она выйдет на нужном этаже — Кортнев ведь дал ей ключ, — а я поднимусь на лифте этажом выше и потом тихонько спущусь по лестнице. Если услышу что-нибудь подозрительное — буду действовать по обстоятельствам. Возражений нет?</w:t>
      </w:r>
    </w:p>
    <w:p>
      <w:pPr>
        <w:pStyle w:val="Normal"/>
        <w:widowControl w:val="false"/>
        <w:shd w:fill="FFFFFF" w:val="clear"/>
        <w:tabs>
          <w:tab w:val="clear" w:pos="708"/>
          <w:tab w:val="left" w:pos="682" w:leader="none"/>
        </w:tabs>
        <w:autoSpaceDE w:val="false"/>
        <w:ind w:firstLine="540"/>
        <w:jc w:val="both"/>
        <w:rPr>
          <w:color w:val="000000"/>
        </w:rPr>
      </w:pPr>
      <w:r>
        <w:rPr>
          <w:color w:val="000000"/>
        </w:rPr>
        <w:t>Возражений не последовало. Валентина, правда, стала брюзжать, что «действовать по обстоятельствам» — это значит действовать непрофессионально, потому что у профессионала каждый ходнаперед просчитан, но этим дело и ограничилось. Никто из них не знал, что могло ожидать их за дверью квартиры Кортнева, а потому и «просчитывать», как того требовала Валентина, было нечего.</w:t>
      </w:r>
    </w:p>
    <w:p>
      <w:pPr>
        <w:pStyle w:val="Normal"/>
        <w:widowControl w:val="false"/>
        <w:shd w:fill="FFFFFF" w:val="clear"/>
        <w:tabs>
          <w:tab w:val="clear" w:pos="708"/>
          <w:tab w:val="left" w:pos="682" w:leader="none"/>
        </w:tabs>
        <w:autoSpaceDE w:val="false"/>
        <w:ind w:firstLine="540"/>
        <w:jc w:val="both"/>
        <w:rPr>
          <w:color w:val="000000"/>
        </w:rPr>
      </w:pPr>
      <w:r>
        <w:rPr>
          <w:color w:val="000000"/>
        </w:rPr>
        <w:t>С дрожью в руках Марина сунула в замочную скважину ключ, открыла дверь и вошла.</w:t>
      </w:r>
    </w:p>
    <w:p>
      <w:pPr>
        <w:pStyle w:val="Normal"/>
        <w:widowControl w:val="false"/>
        <w:shd w:fill="FFFFFF" w:val="clear"/>
        <w:tabs>
          <w:tab w:val="clear" w:pos="708"/>
          <w:tab w:val="left" w:pos="682" w:leader="none"/>
        </w:tabs>
        <w:autoSpaceDE w:val="false"/>
        <w:ind w:firstLine="540"/>
        <w:jc w:val="both"/>
        <w:rPr>
          <w:color w:val="000000"/>
        </w:rPr>
      </w:pPr>
      <w:r>
        <w:rPr>
          <w:color w:val="000000"/>
        </w:rPr>
        <w:t>В квартире было пусто — ни Кортнева, ни его вещей. Даже намека на то, что Игорь провел здесь несколько часов, обнаружить было невозможно. Марина открыла дверь на лестничную площадку и свистнула: по лестнице спустился, прогрохотав по ступеням ботинками на толстой подошве, Борис.</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Нет здесь никого, — с грустью поведала Борису Маринка. — Уехал он так что зря я за него волновалась.</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М-да, действительно — уехал. Только вот куда?.. — Борис глубокомысленно потер подбородок, потом оглянулся и сказал: — Но что же мы в темноте-то стоим? Надо свет зажечь — глядишь, что-нибудь и найдём.</w:t>
      </w:r>
    </w:p>
    <w:p>
      <w:pPr>
        <w:pStyle w:val="Normal"/>
        <w:widowControl w:val="false"/>
        <w:shd w:fill="FFFFFF" w:val="clear"/>
        <w:tabs>
          <w:tab w:val="clear" w:pos="708"/>
          <w:tab w:val="left" w:pos="682" w:leader="none"/>
        </w:tabs>
        <w:autoSpaceDE w:val="false"/>
        <w:ind w:firstLine="540"/>
        <w:jc w:val="both"/>
        <w:rPr>
          <w:color w:val="000000"/>
        </w:rPr>
      </w:pPr>
      <w:r>
        <w:rPr>
          <w:color w:val="000000"/>
        </w:rPr>
        <w:t>Вспыхнул свет, и Марина сразу прошла к столу, на котором еще вчера лежали конверты с авиабилетами компании «Пан-Америкэн». Теперь конвертов не было, зато чуть сбоку, на краю стола, стояла ваза, под которой белел клочок бумаги. Трепещущими пальцами девушка выхватила крохотный листочек и прочитала:</w:t>
      </w:r>
    </w:p>
    <w:p>
      <w:pPr>
        <w:pStyle w:val="Normal"/>
        <w:widowControl w:val="false"/>
        <w:shd w:fill="FFFFFF" w:val="clear"/>
        <w:tabs>
          <w:tab w:val="clear" w:pos="708"/>
          <w:tab w:val="left" w:pos="682" w:leader="none"/>
        </w:tabs>
        <w:autoSpaceDE w:val="false"/>
        <w:ind w:firstLine="540"/>
        <w:jc w:val="both"/>
        <w:rPr>
          <w:color w:val="000000"/>
        </w:rPr>
      </w:pPr>
      <w:r>
        <w:rPr>
          <w:color w:val="000000"/>
        </w:rPr>
        <w:t>«Уехал к Ш. через два часа после твоего ухода. Если хочешь — приезжай. Игорь». Далее следовали подробные объяснения, как найти дом и квартиру этого самого Ш., и совсем мелко был проставлен номер телефона.</w:t>
      </w:r>
    </w:p>
    <w:p>
      <w:pPr>
        <w:pStyle w:val="Normal"/>
        <w:widowControl w:val="false"/>
        <w:shd w:fill="FFFFFF" w:val="clear"/>
        <w:tabs>
          <w:tab w:val="clear" w:pos="708"/>
          <w:tab w:val="left" w:pos="682" w:leader="none"/>
        </w:tabs>
        <w:autoSpaceDE w:val="false"/>
        <w:ind w:firstLine="540"/>
        <w:jc w:val="both"/>
        <w:rPr>
          <w:color w:val="000000"/>
        </w:rPr>
      </w:pPr>
      <w:r>
        <w:rPr>
          <w:color w:val="000000"/>
        </w:rPr>
        <w:t>Марина взяла бумагу, засунула её в карман джинсов и молча двинулась к выходу. Борис последовал за ней, хорошо понимая состояние девушки. Если Кортнев и в самом деле собирался в ближайшее время свалить в Австралию, получалось, что он приглашал Маринку на проводы — так сказать, проводы любви.</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Ну и куда теперь? — бодрым голосом поинтересовалась Валентина, прочитав записку, которую сунула ей Летова. — Может, Кортнева и не надо больше охранять? Теперь он не один, а вместе с другом и, скорее всего, пакует чемоданы. Получишь шанс посидеть на одном из них — чтобы замки закрылись. У них со Штерном этих фальшивых долларов, надо полагать, несколько миллионов.</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Вы — как хотите, а я поеду, — глядя прямо перед собой, сухо сказала Марина. — Такси возьму. — Летова сделала попытку выбраться из машины. Хотя, судя по часам, была уже половина пятого утра, на улице стояла все такая же непроглядная темень зимней ночи. Борис, перегнувшись через спинку сиденья, поймал Маринку за запястье и удержал на месте.</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Сиди, — коротко скомандовал он, после чего, одарив нелюбезным взглядом Капустинскую, покрутил у виска пальцем.</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Что, не понимаешь, утонченная натура? Девушке надо повидаться со своим парнем. Он же вроде в Австралию уезжает. И, по-видимому, всерьез и на долго. Ей попрощаться с ним хочется — чтобы все по-доброму было, по-людски. А не как у собак — сунули, вынули — и разбежались в разные стороны.</w:t>
      </w:r>
    </w:p>
    <w:p>
      <w:pPr>
        <w:pStyle w:val="Normal"/>
        <w:widowControl w:val="false"/>
        <w:shd w:fill="FFFFFF" w:val="clear"/>
        <w:tabs>
          <w:tab w:val="clear" w:pos="708"/>
          <w:tab w:val="left" w:pos="682" w:leader="none"/>
        </w:tabs>
        <w:autoSpaceDE w:val="false"/>
        <w:ind w:firstLine="540"/>
        <w:jc w:val="both"/>
        <w:rPr>
          <w:color w:val="000000"/>
        </w:rPr>
      </w:pPr>
      <w:r>
        <w:rPr>
          <w:color w:val="000000"/>
        </w:rPr>
        <w:t>Обе женщины покраснели — Капустинская от злости, а Маринка по той причине, что ее интимное сближение с Кортневым ни для Бориса, ни для Валечки не было, судя по всему, секретом.</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К тому же, — продолжал Борис, нажимая на педаль газа, — неизвестно еще, как все сложится у Штерна. За ним ведь тоже охотятся. А Летова, получив у Шиловой три тысячи баксов и поделившись с нами, можно сказать, заплатила нам за охрану господина вице-президента. По крайней мере, до того момента, пока он не усядется в самолет. Так что, Маришка, давай адрес — поедем в гости к фальшивомонетчику Штерну.</w:t>
      </w:r>
    </w:p>
    <w:p>
      <w:pPr>
        <w:pStyle w:val="Normal"/>
        <w:widowControl w:val="false"/>
        <w:shd w:fill="FFFFFF" w:val="clear"/>
        <w:tabs>
          <w:tab w:val="clear" w:pos="708"/>
          <w:tab w:val="left" w:pos="682" w:leader="none"/>
        </w:tabs>
        <w:autoSpaceDE w:val="false"/>
        <w:ind w:firstLine="540"/>
        <w:jc w:val="both"/>
        <w:rPr>
          <w:color w:val="000000"/>
        </w:rPr>
      </w:pPr>
      <w:r>
        <w:rPr>
          <w:color w:val="000000"/>
        </w:rPr>
        <w:t>Чтобы добраться от станции метро «Бабушкинская» до улицы Хулиана Гримау, им понадобилось минут сорок пять, хотя транспорта в этот час почти не было и улицы выглядели пустынно.</w:t>
      </w:r>
    </w:p>
    <w:p>
      <w:pPr>
        <w:pStyle w:val="Normal"/>
        <w:widowControl w:val="false"/>
        <w:shd w:fill="FFFFFF" w:val="clear"/>
        <w:tabs>
          <w:tab w:val="clear" w:pos="708"/>
          <w:tab w:val="left" w:pos="682" w:leader="none"/>
        </w:tabs>
        <w:autoSpaceDE w:val="false"/>
        <w:ind w:firstLine="540"/>
        <w:jc w:val="both"/>
        <w:rPr>
          <w:color w:val="000000"/>
        </w:rPr>
      </w:pPr>
      <w:r>
        <w:rPr>
          <w:color w:val="000000"/>
        </w:rPr>
        <w:t>Когда впереди огромным диском замаячил памятник Хо Ши Мину, Борис свернул налево, проехал еще немного, потом опять свернул налево и заехал прямиком во двор, который оказался довольно просторным, хотя стоявшие вокруг пятиэтажки напоминали сильно увеличенные в размерах голубятни, и оставалось только удивляться, что в них могут жить люди.</w:t>
      </w:r>
    </w:p>
    <w:p>
      <w:pPr>
        <w:pStyle w:val="Normal"/>
        <w:widowControl w:val="false"/>
        <w:shd w:fill="FFFFFF" w:val="clear"/>
        <w:tabs>
          <w:tab w:val="clear" w:pos="708"/>
          <w:tab w:val="left" w:pos="682" w:leader="none"/>
        </w:tabs>
        <w:autoSpaceDE w:val="false"/>
        <w:ind w:firstLine="540"/>
        <w:jc w:val="both"/>
        <w:rPr>
          <w:color w:val="000000"/>
        </w:rPr>
      </w:pPr>
      <w:r>
        <w:rPr>
          <w:color w:val="000000"/>
        </w:rPr>
        <w:t>Борис припарковал свой «москвич» подальше от подъезда дома № 13. Он притер его прямо к забору, огораживающему детскую площадку. Это место со всех сторон было заставлено гаражами-ракушками, и разглядеть машину Бориса со стороны подъезда или с улицы можно было только с большим трудом. Кроме того, пошарпанный «москвич» уж никак не выглядел в этом дворе инородным телом — не то что какой-нибудь «мерседес» или «ягуар».</w:t>
      </w:r>
    </w:p>
    <w:p>
      <w:pPr>
        <w:pStyle w:val="Normal"/>
        <w:widowControl w:val="false"/>
        <w:numPr>
          <w:ilvl w:val="0"/>
          <w:numId w:val="13"/>
        </w:numPr>
        <w:shd w:fill="FFFFFF" w:val="clear"/>
        <w:tabs>
          <w:tab w:val="clear" w:pos="708"/>
          <w:tab w:val="left" w:pos="682" w:leader="none"/>
        </w:tabs>
        <w:autoSpaceDE w:val="false"/>
        <w:ind w:left="0" w:firstLine="540"/>
        <w:jc w:val="both"/>
        <w:rPr/>
      </w:pPr>
      <w:r>
        <w:rPr>
          <w:color w:val="000000"/>
        </w:rPr>
        <w:t>Будем действовать по обычной схеме, — сказал Борис. — Валентина остается в машине, мы с Летовой идем в дом. Поскольку лифта здесь нет, я иду чуть впереди — опережаю Маринку на пролет или два. А ты, Капустинская, — Борис погрозил Валечке пальцем и ухмыльнулся, — сиди и веди наблюдение. Хотя, конечно, в такую темень вряд ли что увидишь. Главное, — добавил он, — находись на месте, чтобы мне не пришлось потом собирать вас по всему району.</w:t>
      </w:r>
    </w:p>
    <w:p>
      <w:pPr>
        <w:pStyle w:val="Normal"/>
        <w:shd w:fill="FFFFFF" w:val="clear"/>
        <w:ind w:right="14" w:firstLine="540"/>
        <w:jc w:val="both"/>
        <w:rPr>
          <w:color w:val="000000"/>
        </w:rPr>
      </w:pPr>
      <w:r>
        <w:rPr>
          <w:color w:val="000000"/>
        </w:rPr>
        <w:t>Борис с Маринкой вышли из машины и, не торопясь, направились к дому. У Маринки замирало сердце: она знала, что еще несколько минут — и она увидит Игоря.</w:t>
      </w:r>
    </w:p>
    <w:p>
      <w:pPr>
        <w:pStyle w:val="Normal"/>
        <w:shd w:fill="FFFFFF" w:val="clear"/>
        <w:spacing w:before="34" w:after="0"/>
        <w:ind w:firstLine="540"/>
        <w:jc w:val="both"/>
        <w:rPr>
          <w:color w:val="000000"/>
        </w:rPr>
      </w:pPr>
      <w:r>
        <w:rPr>
          <w:color w:val="000000"/>
        </w:rPr>
        <w:t>«Пусть он фальшивомонетчик, — думала она, испытывая сильнейшую душевную боль, но пытаясь, как ни странно, при этом рассуждать рационально, — и хочет удрать со своими фальшивыми баксами в Австралию. Я-то какое право имею его осуждать? Разве он обещал мне хоть что-нибудь? Это я влезла в его жизнь, не спрашивая его разрешения — и, по большому счету, не он меня, а я его затащила к себе в постель. Разве одно-единственное соитие способно поколебать планы, которые, возможно, он лелеял годами. Нет! — Марина тряхнула головой, будто отгоняя от себя бессмысленные надежды. — Я не имею права от него ничего требовать — но увидеть его еще раз, быть может, в последний, и посмотреть ему в глаза я просто обязана. Да, именно так все и будет, — решила про себя девушка, — я не стану рыдать у него на груди и орошать слезами его пиджак — а просто провожу его в аэропорт, как доброго, очень близкого друга!»</w:t>
      </w:r>
    </w:p>
    <w:p>
      <w:pPr>
        <w:pStyle w:val="Normal"/>
        <w:shd w:fill="FFFFFF" w:val="clear"/>
        <w:ind w:right="154" w:firstLine="540"/>
        <w:jc w:val="both"/>
        <w:rPr>
          <w:color w:val="000000"/>
        </w:rPr>
      </w:pPr>
      <w:r>
        <w:rPr>
          <w:color w:val="000000"/>
        </w:rPr>
        <w:t>Изнутри «хрущоба» выглядела еще более неприглядно, чем снаружи. Ее стены были такими тонкими, что, казалось, их прессовали из картона, а узкая, насквозь прозрачная лестница позволяла, находясь на площадке первого этажа, видеть, что творилось на пятом. Это внесло некоторые коррективы в планы Бориса и Марины.</w:t>
      </w:r>
    </w:p>
    <w:p>
      <w:pPr>
        <w:pStyle w:val="Normal"/>
        <w:widowControl w:val="false"/>
        <w:numPr>
          <w:ilvl w:val="0"/>
          <w:numId w:val="13"/>
        </w:numPr>
        <w:shd w:fill="FFFFFF" w:val="clear"/>
        <w:tabs>
          <w:tab w:val="clear" w:pos="708"/>
          <w:tab w:val="left" w:pos="667" w:leader="none"/>
        </w:tabs>
        <w:autoSpaceDE w:val="false"/>
        <w:ind w:left="0" w:firstLine="540"/>
        <w:jc w:val="both"/>
        <w:rPr>
          <w:color w:val="000000"/>
        </w:rPr>
      </w:pPr>
      <w:r>
        <w:rPr>
          <w:color w:val="000000"/>
        </w:rPr>
        <w:t>Я пойду первой, — сказала Марина, останавливаясь в дверях. — Женщина вызывает куда меньше подозрений, чем топающий по лестнице здоровенный мужик. — Штерн ведь не предупрежден о твоем визите. К чему пугать будущего гражданина Австралии? Ты войдешь в подъезд, когда за мной захлопнется дверь, и поднимешься на пятый этаж, как и собирался с самого начала. Лады?</w:t>
      </w:r>
    </w:p>
    <w:p>
      <w:pPr>
        <w:pStyle w:val="Normal"/>
        <w:shd w:fill="FFFFFF" w:val="clear"/>
        <w:ind w:right="173" w:firstLine="540"/>
        <w:jc w:val="both"/>
        <w:rPr>
          <w:color w:val="000000"/>
        </w:rPr>
      </w:pPr>
      <w:r>
        <w:rPr>
          <w:color w:val="000000"/>
        </w:rPr>
        <w:t>Борис кивнул и, натянув на лицо капюшон, уселся на лавочку у подъезда: ни дать ни взять подгулявший муж, временно изгнанный супругой из дому в воспитательных целях.</w:t>
      </w:r>
    </w:p>
    <w:p>
      <w:pPr>
        <w:pStyle w:val="Normal"/>
        <w:shd w:fill="FFFFFF" w:val="clear"/>
        <w:ind w:firstLine="540"/>
        <w:jc w:val="both"/>
        <w:rPr>
          <w:color w:val="000000"/>
        </w:rPr>
      </w:pPr>
      <w:r>
        <w:rPr>
          <w:color w:val="000000"/>
        </w:rPr>
        <w:t>Марина вошла в полутемный подъезд и стала подниматься по ступенькам. Потолки в этом доме, а стало быть, и лестничные пролеты были невысокими, и Марина уже через три минуты оказалась на четвертом этаже. Потоптавшись с минуту около двери с номером 28, она позвонила. Сначала робко, нерешительно, а потом чуть настойчивее. Наконец послышался металлический скрежет проворачиваемого в замке ключа и дверь распахнулась. Маринка не успела ничего сообразить, как ее схватила за горло чья-то стальная, безжалостная рука и втащила в квартиру, будто тряпичную кукл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Черкасов правил своим «БМВ» в полном молчании. В салоне было тихо, поскольку Мамонов дремал, время от времени роняя голову себе на грудь. Потом он вздрагивал, выпрямлялся, смотрел некоторое время в ветровое стекло, а еще через минуту опять начинал ронять голову и вся процедура возобновлялась. Черкасов не возражал. «Сукин кот» с Гвоздем неплохо поработали в течение ночи, и теперь у него, Черкасова, появилась реальная возможность захватить Штерна, пока он не удрал за море. Гвоздь, который вернулся к Маргарите Теофиловне с известной целью, заодно — по привычке — учинил в квартире небольшой обыск и обнаружил среди кипы газет письмо Сергея к матери, где тот прощался с ней и писал, что уезжает далеко и надолго — в Австралию, обещая — «как только все устроится» — вызвать ее к себе. Поскольку Мате была занята другими, более важными вещами — в частности, поисками средств на опохмелку — читать газеты ей было недосуг и, следовательно, письмо сына тоже осталось нераспечатанным и непрочитанным. Мамонов — через аналитический центр банка «Эльдорадо» — навел справки о рейсах в Австралию и установил, что «Боинг-747» компании «Пан-Америкэн» совершает полеты в Мельбурн через Москву не чаще раза в неделю, а потому возможность прищучить Штерна на квартире его любовницы представлялась вполне реальной.</w:t>
      </w:r>
    </w:p>
    <w:p>
      <w:pPr>
        <w:pStyle w:val="Normal"/>
        <w:shd w:fill="FFFFFF" w:val="clear"/>
        <w:ind w:right="130" w:firstLine="540"/>
        <w:jc w:val="both"/>
        <w:rPr>
          <w:color w:val="000000"/>
        </w:rPr>
      </w:pPr>
      <w:r>
        <w:rPr>
          <w:color w:val="000000"/>
        </w:rPr>
        <w:t>По этой причине за «БМВ» Черкасова следовал «ягуар» с четырьмя боевиками. За рулем сидел маленький Шнелль, рядом с ним расположился Гвоздь в бронежилете и неизменном голубом берете блином, а за их спиной в камуфляжных костюмах и черных шапках раскинулись в креслах имитировавшие омоновцев охранники банка «Эльдорадо».</w:t>
      </w:r>
    </w:p>
    <w:p>
      <w:pPr>
        <w:pStyle w:val="Normal"/>
        <w:shd w:fill="FFFFFF" w:val="clear"/>
        <w:ind w:right="187" w:firstLine="540"/>
        <w:jc w:val="both"/>
        <w:rPr>
          <w:color w:val="000000"/>
        </w:rPr>
      </w:pPr>
      <w:r>
        <w:rPr>
          <w:color w:val="000000"/>
        </w:rPr>
        <w:t>Время для налета на квартиру Лолы Назаровой было выбрано самое подходящее: за окнами только-только начал голубеть неяркий февральский рассвет. Поскольку страничка календаря показывала, что с утра настала суббота, можно было рассчитывать, что в тот самый момент, когда боевики Гвоздя обложат квартиру Лолы, граждане дома № 13 по улице Хулиана Гримау все еще будут почивать мирным сном у себя в постельках.</w:t>
      </w:r>
    </w:p>
    <w:p>
      <w:pPr>
        <w:pStyle w:val="Normal"/>
        <w:shd w:fill="FFFFFF" w:val="clear"/>
        <w:ind w:right="230" w:firstLine="540"/>
        <w:jc w:val="both"/>
        <w:rPr>
          <w:color w:val="000000"/>
        </w:rPr>
      </w:pPr>
      <w:r>
        <w:rPr>
          <w:color w:val="000000"/>
        </w:rPr>
        <w:t>В случае же, если жители станут приставать к Гвоздю с расспросами, рассуждал про себя Черкасов, вдавливая в пол педаль газа и увеличивая скорость, тот всегда может сказать, что идет операция по освобождению заложников. По нынешнему времени это дело привычное.</w:t>
      </w:r>
    </w:p>
    <w:p>
      <w:pPr>
        <w:pStyle w:val="Normal"/>
        <w:shd w:fill="FFFFFF" w:val="clear"/>
        <w:ind w:right="197" w:firstLine="540"/>
        <w:jc w:val="both"/>
        <w:rPr>
          <w:color w:val="000000"/>
        </w:rPr>
      </w:pPr>
      <w:r>
        <w:rPr>
          <w:color w:val="000000"/>
        </w:rPr>
        <w:t>Мамонов помотал головой, зевнул и проснулся окончательно. Мрачно оглядевшись и заметив, что за «БМВ» шефа неотрывно следует мощный большой «ягуар», «сукин кот» недовольно поморщился:</w:t>
      </w:r>
    </w:p>
    <w:p>
      <w:pPr>
        <w:pStyle w:val="Normal"/>
        <w:widowControl w:val="false"/>
        <w:numPr>
          <w:ilvl w:val="0"/>
          <w:numId w:val="10"/>
        </w:numPr>
        <w:shd w:fill="FFFFFF" w:val="clear"/>
        <w:tabs>
          <w:tab w:val="clear" w:pos="708"/>
          <w:tab w:val="left" w:pos="730" w:leader="none"/>
        </w:tabs>
        <w:autoSpaceDE w:val="false"/>
        <w:ind w:left="0" w:firstLine="540"/>
        <w:jc w:val="both"/>
        <w:rPr>
          <w:color w:val="000000"/>
        </w:rPr>
      </w:pPr>
      <w:r>
        <w:rPr>
          <w:color w:val="000000"/>
        </w:rPr>
        <w:t>Не пойму, Александр Николаевич, какого чёрта вы прихватили с собой целую армию — да ещё не предупредив Хмельницкого. Неужели для того, что бы взять какого-то вшивого художника, нужно столько народу? Много людей — много шума!</w:t>
      </w:r>
    </w:p>
    <w:p>
      <w:pPr>
        <w:pStyle w:val="Normal"/>
        <w:widowControl w:val="false"/>
        <w:numPr>
          <w:ilvl w:val="0"/>
          <w:numId w:val="10"/>
        </w:numPr>
        <w:shd w:fill="FFFFFF" w:val="clear"/>
        <w:tabs>
          <w:tab w:val="clear" w:pos="708"/>
          <w:tab w:val="left" w:pos="730" w:leader="none"/>
        </w:tabs>
        <w:autoSpaceDE w:val="false"/>
        <w:ind w:left="0" w:firstLine="540"/>
        <w:jc w:val="both"/>
        <w:rPr>
          <w:color w:val="000000"/>
        </w:rPr>
      </w:pPr>
      <w:r>
        <w:rPr>
          <w:color w:val="000000"/>
        </w:rPr>
        <w:t>А ты уверен, что Штерн на такой случай не припас в квартире своей потаскушки какой-нибудь хорошенький автоматик — вроде израильского «Узи»? — холодно поинтересовался Черкасов, вглядываясь в тёмно-синее предрассветное марево и черную ленту асфальта, безостановочно летевшую под колеса его мА шины. — Ты ему в дверь позвонишь, а он тебя очередью полоснет через эту самую дверь — как раз поперёк живота.</w:t>
      </w:r>
    </w:p>
    <w:p>
      <w:pPr>
        <w:pStyle w:val="Normal"/>
        <w:widowControl w:val="false"/>
        <w:numPr>
          <w:ilvl w:val="0"/>
          <w:numId w:val="10"/>
        </w:numPr>
        <w:shd w:fill="FFFFFF" w:val="clear"/>
        <w:tabs>
          <w:tab w:val="clear" w:pos="708"/>
          <w:tab w:val="left" w:pos="734" w:leader="none"/>
        </w:tabs>
        <w:autoSpaceDE w:val="false"/>
        <w:ind w:left="0" w:firstLine="540"/>
        <w:jc w:val="both"/>
        <w:rPr>
          <w:color w:val="000000"/>
        </w:rPr>
      </w:pPr>
      <w:r>
        <w:rPr>
          <w:color w:val="000000"/>
        </w:rPr>
        <w:t>Да откуда же у художника взяться автомату? — возразил не любивший оружия и насилия «сукин кот». — Да и Штерн, скорее всего, слабак — ничуть не лучше своего приятеля Тимонина, который едва в штаны не напустил, когда его Гвоздь прижал в Измайловском.</w:t>
      </w:r>
    </w:p>
    <w:p>
      <w:pPr>
        <w:pStyle w:val="Normal"/>
        <w:widowControl w:val="false"/>
        <w:numPr>
          <w:ilvl w:val="0"/>
          <w:numId w:val="10"/>
        </w:numPr>
        <w:shd w:fill="FFFFFF" w:val="clear"/>
        <w:tabs>
          <w:tab w:val="clear" w:pos="708"/>
          <w:tab w:val="left" w:pos="734" w:leader="none"/>
        </w:tabs>
        <w:autoSpaceDE w:val="false"/>
        <w:ind w:left="0" w:firstLine="540"/>
        <w:jc w:val="both"/>
        <w:rPr>
          <w:color w:val="000000"/>
        </w:rPr>
      </w:pPr>
      <w:r>
        <w:rPr>
          <w:color w:val="000000"/>
        </w:rPr>
        <w:t>Ты, Мамонов, забываешь, что у Штерна есть ещё один приятель — Кортнев, вице-президент компании «Троя», — сухо заметил Черкасов, который, как настоящий гонщик, когда правил машиной, чуть втягивал голову в плечи и пригибался к рулю. — Так вот, он отделал нашего Гвоздя за милую душу — насколько можно судить по фотографиям. Я ведь не все снимки Гвоздю показывал — самолюбие его щадил. Нет, сукин кот, что бы ты там ни мяукал, Штерна надо брать тёпленьким — прямо в постельке его Лолы, когда он дрыхнет, накрывшись ее сиськой, и видит сладкие сны об Австралии. Тогда и шума не будет. Впрочем, ты правильно делаешь, что опасаешься. Если что не так — Хмельницкий вопить будет. Но ничего… Повопит, повопит — и перестанет. Ствол его ублажит.</w:t>
      </w:r>
    </w:p>
    <w:p>
      <w:pPr>
        <w:pStyle w:val="Normal"/>
        <w:widowControl w:val="false"/>
        <w:numPr>
          <w:ilvl w:val="0"/>
          <w:numId w:val="3"/>
        </w:numPr>
        <w:shd w:fill="FFFFFF" w:val="clear"/>
        <w:tabs>
          <w:tab w:val="clear" w:pos="708"/>
          <w:tab w:val="left" w:pos="662" w:leader="none"/>
        </w:tabs>
        <w:autoSpaceDE w:val="false"/>
        <w:spacing w:before="24" w:after="0"/>
        <w:ind w:left="0" w:firstLine="540"/>
        <w:jc w:val="both"/>
        <w:rPr>
          <w:color w:val="000000"/>
        </w:rPr>
      </w:pPr>
      <w:r>
        <w:rPr>
          <w:color w:val="000000"/>
        </w:rPr>
        <w:t>Ладно, Александр Николаевич, — делайте, как знаете. Вам, как всегда, виднее, — наклеив на лицо фальшивую улыбку, произнес Мамонов. Чтобы в очередной раз продемонстрировать шефу свою лояльность, он выхватил из кармана черный пластмассовый брусок рации и крикнул в микрофон:</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Гвоздь, Шнелль, как меня слышите? У вас все готово? Мы подъезжаем. Без команды ничего не предпринимать. Имейте в виду, что, кроме Штерна и Лолы, в квартире может быть ещё и Кортнев.</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Мы усегда готовы, шеуф, — голосом Папанова ответил Гвоздь и нехорошо засмеялся. — Что, Мамонов, «очко» играет? Ты прямо так и скажи… А то ведь мало ли что — вдруг и тебе пострелять придётся? Страшно, да? Не любишь ты, Мамонов, оружия — вот что мне в тебе не нравится…</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Я головой работать люблю, Гвоздяра, — рявкнул «сукин кот». — Оттого и руководить будем мы с Александр Николаевинем, а ты блин, в квартиру полезешь.</w:t>
      </w:r>
    </w:p>
    <w:p>
      <w:pPr>
        <w:pStyle w:val="Normal"/>
        <w:widowControl w:val="false"/>
        <w:numPr>
          <w:ilvl w:val="0"/>
          <w:numId w:val="3"/>
        </w:numPr>
        <w:shd w:fill="FFFFFF" w:val="clear"/>
        <w:tabs>
          <w:tab w:val="clear" w:pos="708"/>
          <w:tab w:val="left" w:pos="662" w:leader="none"/>
        </w:tabs>
        <w:autoSpaceDE w:val="false"/>
        <w:ind w:left="0" w:firstLine="540"/>
        <w:jc w:val="both"/>
        <w:rPr>
          <w:color w:val="000000"/>
        </w:rPr>
      </w:pPr>
      <w:r>
        <w:rPr>
          <w:color w:val="000000"/>
        </w:rPr>
        <w:t>Молчать! — гаркнул Черкасов, чуть наклоняясь к рации «сукиного кота». — Вот она — улица Хулиана Гримау. Занимайте места согласно плану и не забудьте проверить двор. Гвоздь, ты меня слышишь? У Лолы Назаровой имеется «победа» выпуска пятьдесят третьего года. Установите, па месте она или нет, и сразу же доложите. Конец связи.</w:t>
      </w:r>
    </w:p>
    <w:p>
      <w:pPr>
        <w:pStyle w:val="Normal"/>
        <w:shd w:fill="FFFFFF" w:val="clear"/>
        <w:ind w:right="182" w:firstLine="540"/>
        <w:jc w:val="both"/>
        <w:rPr>
          <w:color w:val="000000"/>
        </w:rPr>
      </w:pPr>
      <w:r>
        <w:rPr>
          <w:color w:val="000000"/>
        </w:rPr>
        <w:t>«БМВ» Черкасова проехала по улице и остановилась с внешней стороны дома № 13. Гвоздь на «ягуаре» заехал во двор. Из машины вылезли люди в камуфляжной форме с надписью на спине «ОБОН» и рассыпались по двору. В поисках старенькой «победы» они вскрывали все гаражи подряд.</w:t>
      </w:r>
    </w:p>
    <w:p>
      <w:pPr>
        <w:pStyle w:val="Normal"/>
        <w:shd w:fill="FFFFFF" w:val="clear"/>
        <w:ind w:right="158" w:firstLine="540"/>
        <w:jc w:val="both"/>
        <w:rPr>
          <w:color w:val="000000"/>
        </w:rPr>
      </w:pPr>
      <w:r>
        <w:rPr>
          <w:color w:val="000000"/>
        </w:rPr>
        <w:t>Валечка, признаться, прикорнула, когда в кабину ее «москвича» заглянули черные, в камуфляжных масках рыла.</w:t>
      </w:r>
    </w:p>
    <w:p>
      <w:pPr>
        <w:pStyle w:val="Normal"/>
        <w:widowControl w:val="false"/>
        <w:numPr>
          <w:ilvl w:val="0"/>
          <w:numId w:val="1"/>
        </w:numPr>
        <w:shd w:fill="FFFFFF" w:val="clear"/>
        <w:tabs>
          <w:tab w:val="clear" w:pos="708"/>
          <w:tab w:val="left" w:pos="883" w:leader="none"/>
        </w:tabs>
        <w:autoSpaceDE w:val="false"/>
        <w:ind w:left="0" w:firstLine="540"/>
        <w:jc w:val="both"/>
        <w:rPr>
          <w:color w:val="000000"/>
        </w:rPr>
      </w:pPr>
      <w:r>
        <w:rPr>
          <w:color w:val="000000"/>
        </w:rPr>
        <w:t>Кто такая? — гаркнул человек с автоматом на перевес, устремляя на нее взгляд страшных, пронизывающих глаз,</w:t>
      </w:r>
    </w:p>
    <w:p>
      <w:pPr>
        <w:pStyle w:val="Normal"/>
        <w:widowControl w:val="false"/>
        <w:numPr>
          <w:ilvl w:val="0"/>
          <w:numId w:val="1"/>
        </w:numPr>
        <w:shd w:fill="FFFFFF" w:val="clear"/>
        <w:tabs>
          <w:tab w:val="clear" w:pos="708"/>
          <w:tab w:val="left" w:pos="883" w:leader="none"/>
        </w:tabs>
        <w:autoSpaceDE w:val="false"/>
        <w:ind w:left="0" w:firstLine="540"/>
        <w:jc w:val="both"/>
        <w:rPr>
          <w:color w:val="000000"/>
        </w:rPr>
      </w:pPr>
      <w:r>
        <w:rPr>
          <w:color w:val="000000"/>
        </w:rPr>
        <w:t>Мужика жду, — брякнула Валечка первое, что пришло ей на ум. — На дачу едем, понял, мильтон! Он вещи собирает! А я — жду!</w:t>
      </w:r>
    </w:p>
    <w:p>
      <w:pPr>
        <w:pStyle w:val="Normal"/>
        <w:shd w:fill="FFFFFF" w:val="clear"/>
        <w:ind w:right="77" w:firstLine="540"/>
        <w:jc w:val="both"/>
        <w:rPr>
          <w:color w:val="000000"/>
        </w:rPr>
      </w:pPr>
      <w:r>
        <w:rPr>
          <w:color w:val="000000"/>
        </w:rPr>
        <w:t>Мужчина в черной маске внимательно посмотрел на номер ее машины и что-то отрывисто пролаял в рацию. По-видимому, никаких указаний на предмет «москвича» ему дано не было, поэтому он прошёл дальше — поднимать крышки гаражей.</w:t>
      </w:r>
    </w:p>
    <w:p>
      <w:pPr>
        <w:pStyle w:val="Normal"/>
        <w:shd w:fill="FFFFFF" w:val="clear"/>
        <w:ind w:firstLine="540"/>
        <w:jc w:val="both"/>
        <w:rPr>
          <w:color w:val="000000"/>
        </w:rPr>
      </w:pPr>
      <w:r>
        <w:rPr>
          <w:color w:val="000000"/>
        </w:rPr>
        <w:t>Валентина, сразу поняла, что дело заворачивает «на мороз», и решила сидеть тихо и наблюдать, как велел ей Борис.</w:t>
      </w:r>
    </w:p>
    <w:p>
      <w:pPr>
        <w:pStyle w:val="Normal"/>
        <w:shd w:fill="FFFFFF" w:val="clear"/>
        <w:ind w:firstLine="540"/>
        <w:jc w:val="both"/>
        <w:rPr>
          <w:color w:val="000000"/>
        </w:rPr>
      </w:pPr>
      <w:r>
        <w:rPr>
          <w:color w:val="000000"/>
        </w:rPr>
        <w:t>Между тем в «БМВ» Черкасова поступала информация.</w:t>
      </w:r>
    </w:p>
    <w:p>
      <w:pPr>
        <w:pStyle w:val="Normal"/>
        <w:widowControl w:val="false"/>
        <w:numPr>
          <w:ilvl w:val="0"/>
          <w:numId w:val="23"/>
        </w:numPr>
        <w:shd w:fill="FFFFFF" w:val="clear"/>
        <w:tabs>
          <w:tab w:val="clear" w:pos="708"/>
          <w:tab w:val="left" w:pos="782" w:leader="none"/>
        </w:tabs>
        <w:autoSpaceDE w:val="false"/>
        <w:spacing w:before="58" w:after="0"/>
        <w:ind w:left="0" w:firstLine="540"/>
        <w:jc w:val="both"/>
        <w:rPr>
          <w:color w:val="000000"/>
        </w:rPr>
      </w:pPr>
      <w:r>
        <w:rPr>
          <w:color w:val="000000"/>
        </w:rPr>
        <w:t>«Победа» Назаровой обнаружена. Стоит в гараже. Во дворе находится ещё «Москвич-412» с бабой в нем. Приём?</w:t>
      </w:r>
    </w:p>
    <w:p>
      <w:pPr>
        <w:pStyle w:val="Normal"/>
        <w:widowControl w:val="false"/>
        <w:numPr>
          <w:ilvl w:val="0"/>
          <w:numId w:val="23"/>
        </w:numPr>
        <w:shd w:fill="FFFFFF" w:val="clear"/>
        <w:tabs>
          <w:tab w:val="clear" w:pos="708"/>
          <w:tab w:val="left" w:pos="782" w:leader="none"/>
        </w:tabs>
        <w:autoSpaceDE w:val="false"/>
        <w:spacing w:before="24" w:after="0"/>
        <w:ind w:left="0" w:firstLine="540"/>
        <w:jc w:val="both"/>
        <w:rPr>
          <w:color w:val="000000"/>
        </w:rPr>
      </w:pPr>
      <w:r>
        <w:rPr>
          <w:color w:val="000000"/>
        </w:rPr>
        <w:t>Ясно! Мамонов, — обратился к «сукиному коту» Черкасов, — по-моему, все спокойно — командуй штурм.</w:t>
      </w:r>
    </w:p>
    <w:p>
      <w:pPr>
        <w:pStyle w:val="Normal"/>
        <w:widowControl w:val="false"/>
        <w:shd w:fill="FFFFFF" w:val="clear"/>
        <w:tabs>
          <w:tab w:val="clear" w:pos="708"/>
          <w:tab w:val="left" w:pos="782" w:leader="none"/>
        </w:tabs>
        <w:autoSpaceDE w:val="false"/>
        <w:spacing w:before="24" w:after="0"/>
        <w:ind w:firstLine="540"/>
        <w:jc w:val="both"/>
        <w:rPr>
          <w:color w:val="000000"/>
        </w:rPr>
      </w:pPr>
      <w:r>
        <w:rPr>
          <w:color w:val="000000"/>
        </w:rPr>
        <w:t>«Сукин кот» приблизил ко рту черный брусок рации и сказал:</w:t>
      </w:r>
    </w:p>
    <w:p>
      <w:pPr>
        <w:pStyle w:val="Normal"/>
        <w:widowControl w:val="false"/>
        <w:numPr>
          <w:ilvl w:val="0"/>
          <w:numId w:val="23"/>
        </w:numPr>
        <w:shd w:fill="FFFFFF" w:val="clear"/>
        <w:tabs>
          <w:tab w:val="clear" w:pos="708"/>
          <w:tab w:val="left" w:pos="782" w:leader="none"/>
        </w:tabs>
        <w:autoSpaceDE w:val="false"/>
        <w:spacing w:before="24" w:after="0"/>
        <w:ind w:left="0" w:firstLine="540"/>
        <w:jc w:val="both"/>
        <w:rPr>
          <w:color w:val="000000"/>
        </w:rPr>
      </w:pPr>
      <w:r>
        <w:rPr>
          <w:color w:val="000000"/>
        </w:rPr>
        <w:t>Гвоздь, Шнелль, шеф командует штурм. С нашей стороны все спокойно. Шторы задернуты, форточка открыта. Судя по всему, птички в гнезде. Можете лезть на крышу. Приём.</w:t>
      </w:r>
    </w:p>
    <w:p>
      <w:pPr>
        <w:pStyle w:val="Normal"/>
        <w:shd w:fill="FFFFFF" w:val="clear"/>
        <w:ind w:right="91" w:firstLine="540"/>
        <w:jc w:val="both"/>
        <w:rPr>
          <w:color w:val="000000"/>
        </w:rPr>
      </w:pPr>
      <w:r>
        <w:rPr>
          <w:color w:val="000000"/>
        </w:rPr>
        <w:t>Не прошло и двух минут, как все убрались со двора. Люди Шнелля пошли на крышу, чтобы сверху, на капроновых канатах, спланировать прямо в окна квартиры Лолы Назаровой. Гвоздь направился в квартиру по лестнице.</w:t>
      </w:r>
    </w:p>
    <w:p>
      <w:pPr>
        <w:pStyle w:val="Normal"/>
        <w:shd w:fill="FFFFFF" w:val="clear"/>
        <w:spacing w:before="38" w:after="0"/>
        <w:ind w:right="115" w:firstLine="540"/>
        <w:jc w:val="both"/>
        <w:rPr>
          <w:color w:val="000000"/>
        </w:rPr>
      </w:pPr>
      <w:r>
        <w:rPr>
          <w:color w:val="000000"/>
        </w:rPr>
        <w:t>Снова заработала рация. На этот раз в эфир вышел Шнелль.</w:t>
      </w:r>
    </w:p>
    <w:p>
      <w:pPr>
        <w:pStyle w:val="Normal"/>
        <w:widowControl w:val="false"/>
        <w:numPr>
          <w:ilvl w:val="0"/>
          <w:numId w:val="4"/>
        </w:numPr>
        <w:shd w:fill="FFFFFF" w:val="clear"/>
        <w:tabs>
          <w:tab w:val="clear" w:pos="708"/>
          <w:tab w:val="left" w:pos="638" w:leader="none"/>
        </w:tabs>
        <w:autoSpaceDE w:val="false"/>
        <w:spacing w:before="48" w:after="0"/>
        <w:ind w:left="0" w:firstLine="540"/>
        <w:jc w:val="both"/>
        <w:rPr>
          <w:color w:val="000000"/>
        </w:rPr>
      </w:pPr>
      <w:r>
        <w:rPr>
          <w:color w:val="000000"/>
        </w:rPr>
        <w:t>На площадке пятого этажа лежит на куртке мужик в майке. Типа алкаш или бомж. Курит «Пегас», пьёт водку прямо из горлышка. Что с ним делать?</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Послать на х… — ответил Черкасов. — Пусть себе пьёт. Влейте ему в бак еще пол-литра, чтобы вырубился.</w:t>
      </w:r>
    </w:p>
    <w:p>
      <w:pPr>
        <w:pStyle w:val="Normal"/>
        <w:widowControl w:val="false"/>
        <w:numPr>
          <w:ilvl w:val="0"/>
          <w:numId w:val="4"/>
        </w:numPr>
        <w:shd w:fill="FFFFFF" w:val="clear"/>
        <w:tabs>
          <w:tab w:val="clear" w:pos="708"/>
          <w:tab w:val="left" w:pos="638" w:leader="none"/>
        </w:tabs>
        <w:autoSpaceDE w:val="false"/>
        <w:spacing w:before="53" w:after="0"/>
        <w:ind w:left="0" w:firstLine="540"/>
        <w:jc w:val="both"/>
        <w:rPr>
          <w:color w:val="000000"/>
        </w:rPr>
      </w:pPr>
      <w:r>
        <w:rPr>
          <w:color w:val="000000"/>
        </w:rPr>
        <w:t>Говорит Гвоздь. Нахожусь на лестничной, площадке. Что-то подозрительно тихо…</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Гвоздь мистиком стад — вот это да! — хмыкнул Черкасов. — Слышь, Мамонов, скажи ему, чтобы вламывался побыстрей, а не прислушивался к своим ощущениям.</w:t>
      </w:r>
    </w:p>
    <w:p>
      <w:pPr>
        <w:pStyle w:val="Normal"/>
        <w:widowControl w:val="false"/>
        <w:shd w:fill="FFFFFF" w:val="clear"/>
        <w:tabs>
          <w:tab w:val="clear" w:pos="708"/>
          <w:tab w:val="left" w:pos="638" w:leader="none"/>
        </w:tabs>
        <w:autoSpaceDE w:val="false"/>
        <w:ind w:firstLine="540"/>
        <w:jc w:val="both"/>
        <w:rPr>
          <w:color w:val="000000"/>
        </w:rPr>
      </w:pPr>
      <w:r>
        <w:rPr>
          <w:color w:val="000000"/>
        </w:rPr>
        <w:t>Мамонов не заставил себя долго ждать. Сжав в руках пластмассовый брусок рации, он сказал:</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Как только все будут готовы к операции, подавайте сигнал «Приехали», что для тебя, Гвоздь, означает — полный вперед!</w:t>
      </w:r>
    </w:p>
    <w:p>
      <w:pPr>
        <w:pStyle w:val="Normal"/>
        <w:shd w:fill="FFFFFF" w:val="clear"/>
        <w:ind w:right="106" w:firstLine="540"/>
        <w:jc w:val="both"/>
        <w:rPr>
          <w:color w:val="000000"/>
        </w:rPr>
      </w:pPr>
      <w:r>
        <w:rPr>
          <w:color w:val="000000"/>
        </w:rPr>
        <w:t>Когда Гвоздь подошел к квартире № 28, что-то его смутило. Гвоздь чуял опасность, как дикое животное, — и теперь за дверью ему чудилось нечто странное, с чем ему еще не приходилось иметь дела.</w:t>
      </w:r>
    </w:p>
    <w:p>
      <w:pPr>
        <w:pStyle w:val="Normal"/>
        <w:shd w:fill="FFFFFF" w:val="clear"/>
        <w:ind w:right="58" w:firstLine="540"/>
        <w:jc w:val="both"/>
        <w:rPr>
          <w:color w:val="000000"/>
        </w:rPr>
      </w:pPr>
      <w:r>
        <w:rPr>
          <w:color w:val="000000"/>
        </w:rPr>
        <w:t>Впрочем, колебания десантника длились не более секунды. Буркнув в микрофон рации кодовое слово «Приехали», он вставил в замок причудливо изогнутую стальную полосу отмычки, открыл его и, держа наперевес автомат АКМСУ, вломился в квартиру Лолы Назаровой, поводя вокруг себя стволом. В то же мгновение, снаружи, разбивая ногами окна, на капроновых тросах ворвались Шнелль и его люди.</w:t>
      </w:r>
    </w:p>
    <w:p>
      <w:pPr>
        <w:pStyle w:val="Normal"/>
        <w:shd w:fill="FFFFFF" w:val="clear"/>
        <w:ind w:right="58" w:firstLine="540"/>
        <w:jc w:val="both"/>
        <w:rPr>
          <w:color w:val="000000"/>
        </w:rPr>
      </w:pPr>
      <w:r>
        <w:rPr>
          <w:color w:val="000000"/>
        </w:rPr>
      </w:r>
    </w:p>
    <w:p>
      <w:pPr>
        <w:pStyle w:val="Normal"/>
        <w:shd w:fill="FFFFFF" w:val="clear"/>
        <w:ind w:right="5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8" w:firstLine="540"/>
        <w:jc w:val="both"/>
        <w:rPr>
          <w:b/>
          <w:b/>
          <w:color w:val="000000"/>
        </w:rPr>
      </w:pPr>
      <w:r>
        <w:rPr>
          <w:b/>
          <w:color w:val="000000"/>
        </w:rPr>
      </w:r>
    </w:p>
    <w:p>
      <w:pPr>
        <w:pStyle w:val="Normal"/>
        <w:shd w:fill="FFFFFF" w:val="clear"/>
        <w:ind w:right="58" w:firstLine="540"/>
        <w:jc w:val="both"/>
        <w:rPr>
          <w:color w:val="000000"/>
        </w:rPr>
      </w:pPr>
      <w:r>
        <w:rPr>
          <w:color w:val="000000"/>
        </w:rPr>
        <w:t>Маринка — с заклеенным полосой скотча ртом сидела, привязанная, на стуле и, поводя глазами, пыталась обозреть то небольшое пространство перед собой, какое в своем нынешнем состоянии имела еще возможность обозревать. Слева от нее, рядком, как зрители в партере театра, сидели привязанные к стульям остальные жертвы «дрессированного вампира».</w:t>
      </w:r>
    </w:p>
    <w:p>
      <w:pPr>
        <w:pStyle w:val="Normal"/>
        <w:shd w:fill="FFFFFF" w:val="clear"/>
        <w:ind w:firstLine="540"/>
        <w:jc w:val="both"/>
        <w:rPr/>
      </w:pPr>
      <w:r>
        <w:rPr>
          <w:color w:val="000000"/>
        </w:rPr>
        <w:t>«Недаром он мне во сне снился, — думала Марина, рассматривая этого небольшого и, в общем, невзрачного человека. Хотя прежде она никогда его не видела, а знала только по рассказам Бориса и Капустинской, узнала она его сразу — как только пришла в себя. — Остается только, чтобы он продемонстрировал мне свои зубы. В тупик он всех нас уже загнал». Марина скосила глаза влево. Бок о бок с ней сидел Игорь Кортнев, за ним — высокий молодой человек с красивыми карими глазами и роскошной темной шевелюрой — по-видимому, приятель Игоря Сергей Штерн, а рядом со Штерном — интересная молодая женщина с каштановыми волосами и редкого, золотистого цвета глазами. Судя по всему, это была подруга Сергея. Некоторые признаки — в частности, заставленное дорогой косметикой трюмо и развешанные по стенам портреты этой женщины, выполненные в разной технике, — позволяли догадаться, что квартира принадлежит приятельнице Штерна. На небольшом столике, который стоял чуть сбоку от сидевших, кучей были навалены документы и все то, что «вампир» извлек из карманов и сумочек пленников. Марине бросилось в глаза несколько конвертов с фирменным значком авиакомпании «Пан-Америкэн». Точно такой же она видела на столе в квартире Кортнева.</w:t>
      </w:r>
    </w:p>
    <w:p>
      <w:pPr>
        <w:pStyle w:val="Normal"/>
        <w:shd w:fill="FFFFFF" w:val="clear"/>
        <w:ind w:right="115" w:firstLine="540"/>
        <w:jc w:val="both"/>
        <w:rPr>
          <w:color w:val="000000"/>
        </w:rPr>
      </w:pPr>
      <w:r>
        <w:rPr>
          <w:color w:val="000000"/>
        </w:rPr>
        <w:t>Серебряков был доволен, хотя определить это по его неподвижному, как маска театра «Кабуки», лицу было крайне затруднительно. Надо сказать, что у него имелись для этого все основания. Навестив квартиру Кортнева, он обнаружил оставленную для Марины записку с адресом и сразу же по этому адресу поехал, не сомневаясь ни секунды, что застанет там всю компанию, включая и беглого вице-президента. Проникнуть в квартиру и связать сонных людей для него было, так сказать, делом техники. Кто еще должен был попасть в расставленную им мышеловку, он не знал, поскольку Кортнев в записке ни к кому конкретно не обращался, но кое-какие догадки у него на этот счет имелись, поэтому, когда в квартире появилась Летова, Серебряков снова поздравил себя с удачей: и на этот раз интуиция его не подвела.</w:t>
      </w:r>
    </w:p>
    <w:p>
      <w:pPr>
        <w:pStyle w:val="Normal"/>
        <w:shd w:fill="FFFFFF" w:val="clear"/>
        <w:ind w:right="134" w:firstLine="540"/>
        <w:jc w:val="both"/>
        <w:rPr>
          <w:color w:val="000000"/>
        </w:rPr>
      </w:pPr>
      <w:r>
        <w:rPr>
          <w:color w:val="000000"/>
        </w:rPr>
        <w:t>Тимофею оставалось только выяснить, куда Штерн спрятал баксы, ибо он вполне резонно полагал, что без денег в Австралии всем этим молодым людям делать нечего.</w:t>
      </w:r>
    </w:p>
    <w:p>
      <w:pPr>
        <w:pStyle w:val="Normal"/>
        <w:widowControl w:val="false"/>
        <w:numPr>
          <w:ilvl w:val="0"/>
          <w:numId w:val="13"/>
        </w:numPr>
        <w:shd w:fill="FFFFFF" w:val="clear"/>
        <w:tabs>
          <w:tab w:val="clear" w:pos="708"/>
          <w:tab w:val="left" w:pos="686" w:leader="none"/>
        </w:tabs>
        <w:autoSpaceDE w:val="false"/>
        <w:ind w:left="0" w:firstLine="540"/>
        <w:jc w:val="both"/>
        <w:rPr>
          <w:color w:val="000000"/>
        </w:rPr>
      </w:pPr>
      <w:r>
        <w:rPr>
          <w:color w:val="000000"/>
        </w:rPr>
        <w:t>Куда ты дел «грины»? — спросил Серебряков, отклеивая с лица Штерна скотч. — Скажешь сразу — мне не придется прибегать к некоторым средствам, до которых, честно говоря, я не большой охотник.</w:t>
      </w:r>
    </w:p>
    <w:p>
      <w:pPr>
        <w:pStyle w:val="Normal"/>
        <w:widowControl w:val="false"/>
        <w:shd w:fill="FFFFFF" w:val="clear"/>
        <w:tabs>
          <w:tab w:val="clear" w:pos="708"/>
          <w:tab w:val="left" w:pos="686" w:leader="none"/>
        </w:tabs>
        <w:autoSpaceDE w:val="false"/>
        <w:ind w:firstLine="540"/>
        <w:jc w:val="both"/>
        <w:rPr>
          <w:color w:val="000000"/>
        </w:rPr>
      </w:pPr>
      <w:r>
        <w:rPr>
          <w:color w:val="000000"/>
        </w:rPr>
        <w:t>Тем не менее Серебряков прихватил с кухни глубокую эмалированную миску, налил туда воды и сунул в нее кипятильник, предварительно воткнув вилку в розетку.</w:t>
      </w:r>
    </w:p>
    <w:p>
      <w:pPr>
        <w:pStyle w:val="Normal"/>
        <w:widowControl w:val="false"/>
        <w:numPr>
          <w:ilvl w:val="0"/>
          <w:numId w:val="13"/>
        </w:numPr>
        <w:shd w:fill="FFFFFF" w:val="clear"/>
        <w:tabs>
          <w:tab w:val="clear" w:pos="708"/>
          <w:tab w:val="left" w:pos="686" w:leader="none"/>
        </w:tabs>
        <w:autoSpaceDE w:val="false"/>
        <w:ind w:left="0" w:firstLine="540"/>
        <w:jc w:val="both"/>
        <w:rPr>
          <w:color w:val="000000"/>
        </w:rPr>
      </w:pPr>
      <w:r>
        <w:rPr>
          <w:color w:val="000000"/>
        </w:rPr>
        <w:t>Будешь молчать — надолго лишишься возможности кропать свои фальшивки, — добавил он, выразительно посмотрев на Штерна. — Потому что я сварю из твоей правой руки отличный бульон. А если и это не поможет, займусь твоей подружкой. — Серебряков совершил путешествие к столу, выбрал из нескольких заграничных паспортов один и принялся его перелистывать.</w:t>
      </w:r>
    </w:p>
    <w:p>
      <w:pPr>
        <w:pStyle w:val="Normal"/>
        <w:widowControl w:val="false"/>
        <w:numPr>
          <w:ilvl w:val="0"/>
          <w:numId w:val="13"/>
        </w:numPr>
        <w:shd w:fill="FFFFFF" w:val="clear"/>
        <w:tabs>
          <w:tab w:val="clear" w:pos="708"/>
          <w:tab w:val="left" w:pos="686" w:leader="none"/>
        </w:tabs>
        <w:autoSpaceDE w:val="false"/>
        <w:ind w:left="0" w:firstLine="540"/>
        <w:jc w:val="both"/>
        <w:rPr/>
      </w:pPr>
      <w:r>
        <w:rPr>
          <w:color w:val="000000"/>
        </w:rPr>
        <w:t>Назарова, Лола Георгиевна, — медленно огласил он. — Двадцати шести лет, не замужем… — Серебряков воткнулся черными дырками зрачков в Штерна. — Хочу тебе сообщить, что деформированную ожогом руку у представителя сильного пола можно воспринимать как боевой шрам, а шрамы, как известно, украшают мужчину, но изуродованная рука у женщины — это уродство — и ничего больше. Если не ошибаюсь, твоя подруга — актриса? — Серебряков ткнул пальцем в фотографии, висевшие над столом, на которых Лола была запечатлена в античном костюме, чего Маринка поначалу не заметила. — Вряд ли она сможет после этой операции выйти на сцену — разве что станет играть роли шпионок в черных перчатках. — Серебряков улыбнулся краем рта, и Марина готова была поклясться, что последнее его замечание относится именно к ней.</w:t>
      </w:r>
    </w:p>
    <w:p>
      <w:pPr>
        <w:pStyle w:val="Normal"/>
        <w:widowControl w:val="false"/>
        <w:shd w:fill="FFFFFF" w:val="clear"/>
        <w:tabs>
          <w:tab w:val="clear" w:pos="708"/>
          <w:tab w:val="left" w:pos="686" w:leader="none"/>
        </w:tabs>
        <w:autoSpaceDE w:val="false"/>
        <w:ind w:firstLine="540"/>
        <w:jc w:val="both"/>
        <w:rPr>
          <w:color w:val="000000"/>
        </w:rPr>
      </w:pPr>
      <w:r>
        <w:rPr>
          <w:color w:val="000000"/>
        </w:rPr>
        <w:t>Между тем Сергей Штерн, хотя ему и разлепили рот, продолжал хранить упорное молчание, глядя поверх головы Серебрякова, так что процедура приготовления бульона из правой руки художника казалась неминуемой. Тем более что вода в эмалированной миске стала закипать.</w:t>
      </w:r>
    </w:p>
    <w:p>
      <w:pPr>
        <w:pStyle w:val="Normal"/>
        <w:widowControl w:val="false"/>
        <w:shd w:fill="FFFFFF" w:val="clear"/>
        <w:tabs>
          <w:tab w:val="clear" w:pos="708"/>
          <w:tab w:val="left" w:pos="686" w:leader="none"/>
        </w:tabs>
        <w:autoSpaceDE w:val="false"/>
        <w:ind w:firstLine="540"/>
        <w:jc w:val="both"/>
        <w:rPr>
          <w:color w:val="000000"/>
        </w:rPr>
      </w:pPr>
      <w:r>
        <w:rPr>
          <w:color w:val="000000"/>
        </w:rPr>
        <w:t>По счастью, в кармане «вампира» зажужжал мобильный телефон и он переключил свое внимание на беседу с невидимым абонентом, который, как в скором времени выяснилось, был не кем иным, как Дианой Шиловой.</w:t>
      </w:r>
    </w:p>
    <w:p>
      <w:pPr>
        <w:pStyle w:val="Normal"/>
        <w:widowControl w:val="false"/>
        <w:shd w:fill="FFFFFF" w:val="clear"/>
        <w:tabs>
          <w:tab w:val="clear" w:pos="708"/>
          <w:tab w:val="left" w:pos="686" w:leader="none"/>
        </w:tabs>
        <w:autoSpaceDE w:val="false"/>
        <w:ind w:firstLine="540"/>
        <w:jc w:val="both"/>
        <w:rPr>
          <w:color w:val="000000"/>
        </w:rPr>
      </w:pPr>
      <w:r>
        <w:rPr>
          <w:color w:val="000000"/>
        </w:rPr>
        <w:t>Поскольку при этом Серебряков не сделал ни малейшей попытки выйти в другую комнату или как-то иначе скрыть содержание беседы с президентом концерна «Троя», Маринка вдруг с пугающей ясностью поняла, что судьба всех находившихся в этой комнате людей, включая и ее, была Дианой Шиловой уже предопределена.</w:t>
      </w:r>
    </w:p>
    <w:p>
      <w:pPr>
        <w:pStyle w:val="Normal"/>
        <w:widowControl w:val="false"/>
        <w:numPr>
          <w:ilvl w:val="0"/>
          <w:numId w:val="13"/>
        </w:numPr>
        <w:shd w:fill="FFFFFF" w:val="clear"/>
        <w:tabs>
          <w:tab w:val="clear" w:pos="708"/>
          <w:tab w:val="left" w:pos="686" w:leader="none"/>
        </w:tabs>
        <w:autoSpaceDE w:val="false"/>
        <w:ind w:left="0" w:firstLine="540"/>
        <w:jc w:val="both"/>
        <w:rPr>
          <w:color w:val="000000"/>
        </w:rPr>
      </w:pPr>
      <w:r>
        <w:rPr>
          <w:color w:val="000000"/>
        </w:rPr>
        <w:t>Как же, у меня тут все собрались, — сказал между тем Серебряков, отвечая на заданный ему Дианой вопрос… — Даже, можно сказать, лишние имеются. К примеру, подружка господина Штерна и небезызвестная вам Марина Летова. Как оказалась? Очень просто — прилетела на зов господина Кортнева, так что, сами понимаете, Диана Павловна, — никакой он не «голубой», а самый настоящий бабник с патологической склонностью к адюльтеру.</w:t>
      </w:r>
    </w:p>
    <w:p>
      <w:pPr>
        <w:pStyle w:val="Normal"/>
        <w:shd w:fill="FFFFFF" w:val="clear"/>
        <w:ind w:right="96" w:firstLine="540"/>
        <w:jc w:val="both"/>
        <w:rPr>
          <w:color w:val="000000"/>
        </w:rPr>
      </w:pPr>
      <w:r>
        <w:rPr>
          <w:color w:val="000000"/>
        </w:rPr>
        <w:t>Нет, пока господин Штерн не желает отвечать на вопрос, куда он спрятал деньги. Но я развяжу ему язычок, уверяю вас. Думаю через час… Ну, через полтора… Вряд ли он выдержит дольше — особенно если я стану прижигать кипятильником филейные части его любовницы… Да, времени мало. К вам? Но их все-таки четверо, а я один… Ах, так! Ну что ж, подумаю. Когда будет машина? Значит, я забираю только господина Штернами его даму? А с остальными что делать?.. Ага, ага… понятно…</w:t>
      </w:r>
    </w:p>
    <w:p>
      <w:pPr>
        <w:pStyle w:val="Normal"/>
        <w:shd w:fill="FFFFFF" w:val="clear"/>
        <w:ind w:right="58" w:firstLine="540"/>
        <w:jc w:val="both"/>
        <w:rPr>
          <w:color w:val="000000"/>
        </w:rPr>
      </w:pPr>
      <w:r>
        <w:rPr>
          <w:color w:val="000000"/>
        </w:rPr>
        <w:t>Внезапно Серебряков что-то услышал, вернее, почувствовал. Какой-то подозрительный звук или, возможно, шорох. Отключив телефон, он замер, мгновенно превратившись в статую. Именно так реагируют люди, когда ощущают смертельную опасность.</w:t>
      </w:r>
    </w:p>
    <w:p>
      <w:pPr>
        <w:pStyle w:val="Normal"/>
        <w:shd w:fill="FFFFFF" w:val="clear"/>
        <w:ind w:right="58" w:firstLine="540"/>
        <w:jc w:val="both"/>
        <w:rPr>
          <w:color w:val="000000"/>
        </w:rPr>
      </w:pPr>
      <w:r>
        <w:rPr>
          <w:color w:val="000000"/>
        </w:rPr>
        <w:t>Маринка обратила внимание на его странное поведение, но никак не моща взять в толк, чем оно вызвано: сама она не слышала ни звука.</w:t>
      </w:r>
    </w:p>
    <w:p>
      <w:pPr>
        <w:pStyle w:val="Normal"/>
        <w:shd w:fill="FFFFFF" w:val="clear"/>
        <w:ind w:right="58" w:firstLine="540"/>
        <w:jc w:val="both"/>
        <w:rPr>
          <w:color w:val="000000"/>
        </w:rPr>
      </w:pPr>
      <w:r>
        <w:rPr>
          <w:color w:val="000000"/>
        </w:rPr>
        <w:t>Однако вид Серебрякова заставил ее насторожиться. Она изо всех сил качнулась вперед, пытаясь изменить центр тяжести стула, на котором сидела, хотя и отдавала себе отчет, что в случае падения рискует разбить себе лицо в кровь. Она бы с удовольствием предложила всем своим товарищам по несчастью сделать то же самое, если бы могла говорить, но рот у нее был заклеен, Зато Штерн имел возможность говорить, и он — на удивление — озвучил мысли Летовой.</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Всем на пол! — неожиданно закричал он, и Летова поняла, что печатание фальшивых баксов на психике все-таки сказывается — хочешь не хочешь, а вторая сигнальная система при этом развивается в полной мере…</w:t>
      </w:r>
    </w:p>
    <w:p>
      <w:pPr>
        <w:pStyle w:val="Normal"/>
        <w:widowControl w:val="false"/>
        <w:shd w:fill="FFFFFF" w:val="clear"/>
        <w:tabs>
          <w:tab w:val="clear" w:pos="708"/>
          <w:tab w:val="left" w:pos="682" w:leader="none"/>
        </w:tabs>
        <w:autoSpaceDE w:val="false"/>
        <w:ind w:firstLine="540"/>
        <w:jc w:val="both"/>
        <w:rPr>
          <w:color w:val="000000"/>
        </w:rPr>
      </w:pPr>
      <w:r>
        <w:rPr>
          <w:color w:val="000000"/>
        </w:rPr>
        <w:t>Все захваченные «вампиром» Серебряковым пленники принялись раскачиваться на стульях и один за другим валиться на пол, изо всех сил стараясь при этом отвернуть лица и соприкоснуться с поверхностью пола не носом или лбом, а по крайней мере щекой или ухом.</w:t>
      </w:r>
    </w:p>
    <w:p>
      <w:pPr>
        <w:pStyle w:val="Normal"/>
        <w:shd w:fill="FFFFFF" w:val="clear"/>
        <w:spacing w:before="29" w:after="0"/>
        <w:ind w:right="62" w:firstLine="540"/>
        <w:jc w:val="both"/>
        <w:rPr>
          <w:color w:val="000000"/>
        </w:rPr>
      </w:pPr>
      <w:r>
        <w:rPr>
          <w:color w:val="000000"/>
        </w:rPr>
        <w:t>Одновременно с манипуляциями пленников, которые Серебряков был не в силах контролировать или предотвратить, посыпались оконные стекла, и в квартиру ринулись люди в камуфляжной форме с надписью «ОБОН» на спине. Трое из них, подобно парашютистам, влетели в квартиру через окна на каких-то прозрачных тросах, а один, высокий, в голубом десантном берете, ворвался через дверь.</w:t>
      </w:r>
    </w:p>
    <w:p>
      <w:pPr>
        <w:pStyle w:val="Normal"/>
        <w:shd w:fill="FFFFFF" w:val="clear"/>
        <w:ind w:right="96" w:firstLine="540"/>
        <w:jc w:val="both"/>
        <w:rPr>
          <w:color w:val="000000"/>
        </w:rPr>
      </w:pPr>
      <w:r>
        <w:rPr>
          <w:color w:val="000000"/>
        </w:rPr>
        <w:t>Надо сказать, что вторжение повергло в панику всех, кто находился в квартире, — за исключением Серебрякова. Выхватив из кобуры пистолет ТТ военного производства с навинченным на него глушителем, Тимофей открыл стрельбу. Шнелля и еще одного ему удалось пристрелить сразу. Те сорвались с подоконника да так и повисли на канатах, раскачиваясь за окном, словно маятники. Третий — вломившийся через окно спальни, услышав отрывистые хлопки пистолета ТТ, запаниковал и открыл беспорядочный огонь из автомата, пытаясь добраться до помещения, где находился с пленниками Серебряков. Как только голова в черной маске оказалась в пределах видимости, Тимофей аккуратно поставил точку посреди лба, но в этот момент сам был поражен выстрелами Гвоздя. Тот, как только ворвался в квартиру, сразу оценил ситуацию и затаился в крохотнойлрихожей, а как только предоставилась возможность, выстрелил в Серебрякова. Автоматная очередь Гвоздя достала Серебрякова в правое плечо и прошила живот. На Тимофее бронежилета не было, и он в полной мере получил весь свинцовый груз, который отвесил ему десантник. «Домашний вампир» Шиловой рухнул на пол и замер. Вокруг него стала расплываться лужа крови. Гвоздь, не выпуская из рук автомата, по-хозяйски ткнул Серебрякова высоким шнурованным ботинком в бок и перевернул его тело на спину. Хотя Тимофей был весь залит кровью и не подавал признаков жизни, десантник — на всякий случай — выбил у него ногой из правой руки пистолет и отшвырнул подальше в сторону. Покончив с этим, Гвоздь прошелся по комнате, заглядывая в лица пленников Упыря.</w:t>
      </w:r>
    </w:p>
    <w:p>
      <w:pPr>
        <w:pStyle w:val="Normal"/>
        <w:widowControl w:val="false"/>
        <w:numPr>
          <w:ilvl w:val="0"/>
          <w:numId w:val="13"/>
        </w:numPr>
        <w:shd w:fill="FFFFFF" w:val="clear"/>
        <w:tabs>
          <w:tab w:val="clear" w:pos="708"/>
          <w:tab w:val="left" w:pos="682" w:leader="none"/>
        </w:tabs>
        <w:autoSpaceDE w:val="false"/>
        <w:ind w:left="0" w:firstLine="540"/>
        <w:jc w:val="both"/>
        <w:rPr>
          <w:color w:val="000000"/>
        </w:rPr>
      </w:pPr>
      <w:r>
        <w:rPr>
          <w:color w:val="000000"/>
        </w:rPr>
        <w:t>А вот и господин Кортнев, — с мрачной весёлостью объявил Гвоздь и ударил Игоря высоким военным ботинком в скулу.— Что, не нравится? Это пока только задаток. Теперь тебе аукнется по полной программе, аристократ хренов!</w:t>
      </w:r>
    </w:p>
    <w:p>
      <w:pPr>
        <w:pStyle w:val="Normal"/>
        <w:widowControl w:val="false"/>
        <w:shd w:fill="FFFFFF" w:val="clear"/>
        <w:tabs>
          <w:tab w:val="clear" w:pos="708"/>
          <w:tab w:val="left" w:pos="682" w:leader="none"/>
        </w:tabs>
        <w:autoSpaceDE w:val="false"/>
        <w:ind w:firstLine="540"/>
        <w:jc w:val="both"/>
        <w:rPr>
          <w:color w:val="000000"/>
        </w:rPr>
      </w:pPr>
      <w:r>
        <w:rPr>
          <w:color w:val="000000"/>
        </w:rPr>
        <w:t>Потом Гвоздь переключился на Маринку, лежавшую в столь же беспомощном положении — головой вниз, а ногами, вместе с ножками стула — вверх.</w:t>
      </w:r>
    </w:p>
    <w:p>
      <w:pPr>
        <w:pStyle w:val="Normal"/>
        <w:widowControl w:val="false"/>
        <w:numPr>
          <w:ilvl w:val="0"/>
          <w:numId w:val="13"/>
        </w:numPr>
        <w:shd w:fill="FFFFFF" w:val="clear"/>
        <w:tabs>
          <w:tab w:val="clear" w:pos="708"/>
          <w:tab w:val="left" w:pos="682" w:leader="none"/>
        </w:tabs>
        <w:autoSpaceDE w:val="false"/>
        <w:ind w:left="0" w:firstLine="540"/>
        <w:jc w:val="both"/>
        <w:rPr/>
      </w:pPr>
      <w:r>
        <w:rPr>
          <w:color w:val="000000"/>
        </w:rPr>
        <w:t>Блин-компот! — ещё радостнее воскликнул Гвоздь, узнав девушку. — Это ведь ты, сучонка, метнула мне под ноги стул в ресторане? Ну я с тобой разберусь по-свойски — отработаешь язычком по полной программе, а господин Кортнев пусть посмотрит и повоет волком. Таким красавчикам, как он, не мешает иногда повыть от унижения.</w:t>
      </w:r>
    </w:p>
    <w:p>
      <w:pPr>
        <w:pStyle w:val="Normal"/>
        <w:widowControl w:val="false"/>
        <w:shd w:fill="FFFFFF" w:val="clear"/>
        <w:tabs>
          <w:tab w:val="clear" w:pos="708"/>
          <w:tab w:val="left" w:pos="682" w:leader="none"/>
        </w:tabs>
        <w:autoSpaceDE w:val="false"/>
        <w:ind w:firstLine="540"/>
        <w:jc w:val="both"/>
        <w:rPr>
          <w:color w:val="000000"/>
        </w:rPr>
      </w:pPr>
      <w:r>
        <w:rPr>
          <w:color w:val="000000"/>
        </w:rPr>
        <w:t>Пока Гвоздь наслаждался своим положением, Марина, вытаращив глаза, смотрела на то, что творилось у него за спиной.</w:t>
      </w:r>
    </w:p>
    <w:p>
      <w:pPr>
        <w:pStyle w:val="Normal"/>
        <w:widowControl w:val="false"/>
        <w:shd w:fill="FFFFFF" w:val="clear"/>
        <w:tabs>
          <w:tab w:val="clear" w:pos="708"/>
          <w:tab w:val="left" w:pos="682" w:leader="none"/>
        </w:tabs>
        <w:autoSpaceDE w:val="false"/>
        <w:ind w:firstLine="540"/>
        <w:jc w:val="both"/>
        <w:rPr>
          <w:color w:val="000000"/>
        </w:rPr>
      </w:pPr>
      <w:r>
        <w:rPr>
          <w:color w:val="000000"/>
        </w:rPr>
        <w:t>Неожиданно для всех, кроме Марины, Гвоздь обмяк и молча рухнул лицом вниз, как деревянная кегля, сбитая удачным броском. За его спиной возник Борис — но не тот Борис, какого раньше знала Маринка. Он был раздет, вернее, одет до пояса в одну только синюю майку армейского образца и, судя по всему, очень пьян. Это, однако, не помешало ему ударить Гвоздя в основание черепа и сбить его с ног. После этого, вытащив из кармана десантника итальянский нож-выкидуху, он принялся перерезать кабель, которым были связаны пленники.</w:t>
      </w:r>
    </w:p>
    <w:p>
      <w:pPr>
        <w:pStyle w:val="Normal"/>
        <w:widowControl w:val="false"/>
        <w:shd w:fill="FFFFFF" w:val="clear"/>
        <w:tabs>
          <w:tab w:val="clear" w:pos="708"/>
          <w:tab w:val="left" w:pos="696" w:leader="none"/>
        </w:tabs>
        <w:autoSpaceDE w:val="false"/>
        <w:ind w:firstLine="540"/>
        <w:jc w:val="both"/>
        <w:rPr>
          <w:color w:val="000000"/>
        </w:rPr>
      </w:pPr>
      <w:r>
        <w:rPr>
          <w:color w:val="000000"/>
        </w:rPr>
        <w:t>Когда от телефонного шнура освободился Игорь Кортнев, он, ни слова не говоря, схватил свой точно такой же нож, лежавший на столе среди документов, и принялся помогать Борису. Вдвоем они довольно быстро справились с задачей. Содрав с губ скотч, Маринка заорала:</w:t>
      </w:r>
    </w:p>
    <w:p>
      <w:pPr>
        <w:pStyle w:val="Normal"/>
        <w:widowControl w:val="false"/>
        <w:numPr>
          <w:ilvl w:val="0"/>
          <w:numId w:val="13"/>
        </w:numPr>
        <w:shd w:fill="FFFFFF" w:val="clear"/>
        <w:tabs>
          <w:tab w:val="clear" w:pos="708"/>
          <w:tab w:val="left" w:pos="696" w:leader="none"/>
        </w:tabs>
        <w:autoSpaceDE w:val="false"/>
        <w:ind w:left="0" w:firstLine="540"/>
        <w:jc w:val="both"/>
        <w:rPr>
          <w:color w:val="000000"/>
        </w:rPr>
      </w:pPr>
      <w:r>
        <w:rPr>
          <w:color w:val="000000"/>
        </w:rPr>
        <w:t>Боречка! — и бросилась ему на грудь.</w:t>
      </w:r>
    </w:p>
    <w:p>
      <w:pPr>
        <w:pStyle w:val="Normal"/>
        <w:widowControl w:val="false"/>
        <w:shd w:fill="FFFFFF" w:val="clear"/>
        <w:tabs>
          <w:tab w:val="clear" w:pos="708"/>
          <w:tab w:val="left" w:pos="696" w:leader="none"/>
        </w:tabs>
        <w:autoSpaceDE w:val="false"/>
        <w:ind w:firstLine="540"/>
        <w:jc w:val="both"/>
        <w:rPr>
          <w:color w:val="000000"/>
        </w:rPr>
      </w:pPr>
      <w:r>
        <w:rPr>
          <w:color w:val="000000"/>
        </w:rPr>
        <w:t>Тут все заговорили разом, а пьяный Борис, подняв вверх толстый палец, произнёс:</w:t>
      </w:r>
    </w:p>
    <w:p>
      <w:pPr>
        <w:pStyle w:val="Normal"/>
        <w:widowControl w:val="false"/>
        <w:numPr>
          <w:ilvl w:val="0"/>
          <w:numId w:val="13"/>
        </w:numPr>
        <w:shd w:fill="FFFFFF" w:val="clear"/>
        <w:tabs>
          <w:tab w:val="clear" w:pos="708"/>
          <w:tab w:val="left" w:pos="696" w:leader="none"/>
        </w:tabs>
        <w:autoSpaceDE w:val="false"/>
        <w:ind w:left="0" w:firstLine="540"/>
        <w:jc w:val="both"/>
        <w:rPr>
          <w:color w:val="000000"/>
        </w:rPr>
      </w:pPr>
      <w:r>
        <w:rPr>
          <w:color w:val="000000"/>
        </w:rPr>
        <w:t>Молчать, болваны… Сваливаем… Сейчас… сюда… приедут другие… Скорее, идиоты… Сваливаем…</w:t>
      </w:r>
    </w:p>
    <w:p>
      <w:pPr>
        <w:pStyle w:val="Normal"/>
        <w:widowControl w:val="false"/>
        <w:shd w:fill="FFFFFF" w:val="clear"/>
        <w:tabs>
          <w:tab w:val="clear" w:pos="708"/>
          <w:tab w:val="left" w:pos="696" w:leader="none"/>
        </w:tabs>
        <w:autoSpaceDE w:val="false"/>
        <w:ind w:firstLine="540"/>
        <w:jc w:val="both"/>
        <w:rPr>
          <w:color w:val="000000"/>
        </w:rPr>
      </w:pPr>
      <w:r>
        <w:rPr>
          <w:color w:val="000000"/>
        </w:rPr>
        <w:t>Один за другим пленники Серебрякова, старательно переступая через кровавые лужи и тела лежащих на полу людей, двинулись к выходу. Маринка заметила, что Кортнев и Штерн поспешно рассовали по карманам документы и билеты, которые отобрал у них «вампир». Почему-то это больно кольнуло Марину. Уже закрывая за собой дверь, она увидела, что «вампир» Серебряков неожиданно пришел в себя и медленно, но упорно ползет к своему пистолету…</w:t>
      </w:r>
    </w:p>
    <w:p>
      <w:pPr>
        <w:pStyle w:val="Normal"/>
        <w:widowControl w:val="false"/>
        <w:shd w:fill="FFFFFF" w:val="clear"/>
        <w:tabs>
          <w:tab w:val="clear" w:pos="708"/>
          <w:tab w:val="left" w:pos="696"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96"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96"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ЗАКЛЮЧЕНИЕ</w:t>
      </w:r>
    </w:p>
    <w:p>
      <w:pPr>
        <w:pStyle w:val="Normal"/>
        <w:widowControl w:val="false"/>
        <w:shd w:fill="FFFFFF" w:val="clear"/>
        <w:tabs>
          <w:tab w:val="clear" w:pos="708"/>
          <w:tab w:val="left" w:pos="696" w:leader="none"/>
        </w:tabs>
        <w:autoSpaceDE w:val="false"/>
        <w:ind w:firstLine="540"/>
        <w:jc w:val="both"/>
        <w:rPr>
          <w:b/>
          <w:b/>
          <w:color w:val="000000"/>
        </w:rPr>
      </w:pPr>
      <w:r>
        <w:rPr>
          <w:b/>
          <w:color w:val="000000"/>
        </w:rPr>
      </w:r>
    </w:p>
    <w:p>
      <w:pPr>
        <w:pStyle w:val="Normal"/>
        <w:widowControl w:val="false"/>
        <w:shd w:fill="FFFFFF" w:val="clear"/>
        <w:tabs>
          <w:tab w:val="clear" w:pos="708"/>
          <w:tab w:val="left" w:pos="696" w:leader="none"/>
        </w:tabs>
        <w:autoSpaceDE w:val="false"/>
        <w:ind w:firstLine="540"/>
        <w:jc w:val="both"/>
        <w:rPr>
          <w:color w:val="000000"/>
        </w:rPr>
      </w:pPr>
      <w:r>
        <w:rPr>
          <w:color w:val="000000"/>
        </w:rPr>
        <w:t>Когда Черкасов с Мамоновым увидели, как подстреленные Шнелль и один из его людей бессильно зависли на капроновых канатах, «сукин кот» побледнел и сказал:</w:t>
      </w:r>
    </w:p>
    <w:p>
      <w:pPr>
        <w:pStyle w:val="Normal"/>
        <w:widowControl w:val="false"/>
        <w:numPr>
          <w:ilvl w:val="0"/>
          <w:numId w:val="13"/>
        </w:numPr>
        <w:shd w:fill="FFFFFF" w:val="clear"/>
        <w:tabs>
          <w:tab w:val="clear" w:pos="708"/>
          <w:tab w:val="left" w:pos="696" w:leader="none"/>
        </w:tabs>
        <w:autoSpaceDE w:val="false"/>
        <w:ind w:left="0" w:firstLine="540"/>
        <w:jc w:val="both"/>
        <w:rPr>
          <w:color w:val="000000"/>
        </w:rPr>
      </w:pPr>
      <w:r>
        <w:rPr>
          <w:color w:val="000000"/>
        </w:rPr>
        <w:t>По-моему, они накрылись, шеф. Уверен, что в квартире засел Упырь.</w:t>
      </w:r>
    </w:p>
    <w:p>
      <w:pPr>
        <w:pStyle w:val="Normal"/>
        <w:widowControl w:val="false"/>
        <w:shd w:fill="FFFFFF" w:val="clear"/>
        <w:tabs>
          <w:tab w:val="clear" w:pos="708"/>
          <w:tab w:val="left" w:pos="710" w:leader="none"/>
        </w:tabs>
        <w:autoSpaceDE w:val="false"/>
        <w:ind w:firstLine="540"/>
        <w:jc w:val="both"/>
        <w:rPr>
          <w:color w:val="000000"/>
        </w:rPr>
      </w:pPr>
      <w:r>
        <w:rPr>
          <w:color w:val="000000"/>
        </w:rPr>
        <w:t>Черкасов провёл рукой по лысому лбу.</w:t>
      </w:r>
    </w:p>
    <w:p>
      <w:pPr>
        <w:pStyle w:val="Normal"/>
        <w:widowControl w:val="false"/>
        <w:numPr>
          <w:ilvl w:val="0"/>
          <w:numId w:val="13"/>
        </w:numPr>
        <w:shd w:fill="FFFFFF" w:val="clear"/>
        <w:tabs>
          <w:tab w:val="clear" w:pos="708"/>
          <w:tab w:val="left" w:pos="710" w:leader="none"/>
        </w:tabs>
        <w:autoSpaceDE w:val="false"/>
        <w:ind w:left="0" w:firstLine="540"/>
        <w:jc w:val="both"/>
        <w:rPr>
          <w:color w:val="000000"/>
        </w:rPr>
      </w:pPr>
      <w:r>
        <w:rPr>
          <w:color w:val="000000"/>
        </w:rPr>
        <w:t>Похоже. Я, честно говоря, надеюсь на Гвоздя, но… Если уж там Упырь, значит, там и все остальные. Штерн и Кортнев! Упырь нас опередил. Мало мы с тобой людей, Мамонов, захватили — вот что я тебе скажу. А ты еще говорил, что у нас перебор…</w:t>
      </w:r>
    </w:p>
    <w:p>
      <w:pPr>
        <w:pStyle w:val="Normal"/>
        <w:widowControl w:val="false"/>
        <w:numPr>
          <w:ilvl w:val="0"/>
          <w:numId w:val="7"/>
        </w:numPr>
        <w:shd w:fill="FFFFFF" w:val="clear"/>
        <w:tabs>
          <w:tab w:val="clear" w:pos="708"/>
          <w:tab w:val="left" w:pos="730" w:leader="none"/>
        </w:tabs>
        <w:autoSpaceDE w:val="false"/>
        <w:ind w:left="0" w:firstLine="540"/>
        <w:jc w:val="both"/>
        <w:rPr>
          <w:color w:val="000000"/>
        </w:rPr>
      </w:pPr>
      <w:r>
        <w:rPr>
          <w:color w:val="000000"/>
        </w:rPr>
        <w:t>Но ведь не самим же нам сейчас идти в квартиру, Александр Николаевич? Еще не поздно вызвать подкрепление. — Мамонову стоило только представить себе, что они вдвоем с Черкасовым входят в комнату, залитую кровью, как ему делалось дурно.</w:t>
      </w:r>
    </w:p>
    <w:p>
      <w:pPr>
        <w:pStyle w:val="Normal"/>
        <w:widowControl w:val="false"/>
        <w:numPr>
          <w:ilvl w:val="0"/>
          <w:numId w:val="7"/>
        </w:numPr>
        <w:shd w:fill="FFFFFF" w:val="clear"/>
        <w:tabs>
          <w:tab w:val="clear" w:pos="708"/>
          <w:tab w:val="left" w:pos="730" w:leader="none"/>
        </w:tabs>
        <w:autoSpaceDE w:val="false"/>
        <w:ind w:left="0" w:firstLine="540"/>
        <w:jc w:val="both"/>
        <w:rPr>
          <w:color w:val="000000"/>
        </w:rPr>
      </w:pPr>
      <w:r>
        <w:rPr>
          <w:color w:val="000000"/>
        </w:rPr>
        <w:t>Кретин ты — а Хмельницкий? Что же — лишать Хмельницкого всей охраны разом? — Черкасов ещё раз глянул на камуфлированные тушки Шнелля и его товарища, болтавшиеся под крышей. — А впрочем — вызывай! Если там Упырь, к нему с минуты на минуту подкатят боевики Шиловой. К тому же, если Штерн ещё жив, надо его брать. Любой ценой!</w:t>
      </w:r>
    </w:p>
    <w:p>
      <w:pPr>
        <w:pStyle w:val="Normal"/>
        <w:widowControl w:val="false"/>
        <w:numPr>
          <w:ilvl w:val="0"/>
          <w:numId w:val="7"/>
        </w:numPr>
        <w:shd w:fill="FFFFFF" w:val="clear"/>
        <w:tabs>
          <w:tab w:val="clear" w:pos="708"/>
          <w:tab w:val="left" w:pos="730" w:leader="none"/>
        </w:tabs>
        <w:autoSpaceDE w:val="false"/>
        <w:ind w:left="0" w:firstLine="540"/>
        <w:jc w:val="both"/>
        <w:rPr>
          <w:color w:val="000000"/>
        </w:rPr>
      </w:pPr>
      <w:r>
        <w:rPr>
          <w:color w:val="000000"/>
        </w:rPr>
        <w:t>Золотые слова, Александр Николаевич, — произнес Мамонов, доставая и на всякий случай осматривая свой небольшой, но вполне дееспособный «Вальтер-ППК». — Звоните и вызывайте подмогу. Что-то я пока ничего не слышу о триумфальных подвигах Гвоздя! Молчит Гвоздь-то! К чему, спрашивается, нам с вами рисковать?</w:t>
      </w:r>
    </w:p>
    <w:p>
      <w:pPr>
        <w:pStyle w:val="Normal"/>
        <w:widowControl w:val="false"/>
        <w:numPr>
          <w:ilvl w:val="0"/>
          <w:numId w:val="7"/>
        </w:numPr>
        <w:shd w:fill="FFFFFF" w:val="clear"/>
        <w:tabs>
          <w:tab w:val="clear" w:pos="708"/>
          <w:tab w:val="left" w:pos="730" w:leader="none"/>
        </w:tabs>
        <w:autoSpaceDE w:val="false"/>
        <w:ind w:left="0" w:firstLine="540"/>
        <w:jc w:val="both"/>
        <w:rPr>
          <w:color w:val="000000"/>
        </w:rPr>
      </w:pPr>
      <w:r>
        <w:rPr>
          <w:color w:val="000000"/>
        </w:rPr>
        <w:t>Верно, сукин кот, — согласился Черкасов. — Подмогу мы вызовем. А чтобы Хмельницкий не дулся, преподнесем ему подарок. Надо срочно связаться со Стволом и отдать ему команду «Троя»!</w:t>
      </w:r>
    </w:p>
    <w:p>
      <w:pPr>
        <w:pStyle w:val="Normal"/>
        <w:widowControl w:val="false"/>
        <w:shd w:fill="FFFFFF" w:val="clear"/>
        <w:tabs>
          <w:tab w:val="clear" w:pos="708"/>
          <w:tab w:val="left" w:pos="730" w:leader="none"/>
        </w:tabs>
        <w:autoSpaceDE w:val="false"/>
        <w:ind w:firstLine="540"/>
        <w:jc w:val="both"/>
        <w:rPr>
          <w:color w:val="000000"/>
        </w:rPr>
      </w:pPr>
      <w:r>
        <w:rPr>
          <w:color w:val="000000"/>
        </w:rPr>
      </w:r>
    </w:p>
    <w:p>
      <w:pPr>
        <w:pStyle w:val="Normal"/>
        <w:widowControl w:val="false"/>
        <w:shd w:fill="FFFFFF" w:val="clear"/>
        <w:tabs>
          <w:tab w:val="clear" w:pos="708"/>
          <w:tab w:val="left" w:pos="73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730" w:leader="none"/>
        </w:tabs>
        <w:autoSpaceDE w:val="false"/>
        <w:ind w:firstLine="540"/>
        <w:jc w:val="both"/>
        <w:rPr>
          <w:b/>
          <w:b/>
          <w:color w:val="000000"/>
        </w:rPr>
      </w:pPr>
      <w:r>
        <w:rPr>
          <w:b/>
          <w:color w:val="000000"/>
        </w:rPr>
      </w:r>
    </w:p>
    <w:p>
      <w:pPr>
        <w:pStyle w:val="Normal"/>
        <w:widowControl w:val="false"/>
        <w:shd w:fill="FFFFFF" w:val="clear"/>
        <w:tabs>
          <w:tab w:val="clear" w:pos="708"/>
          <w:tab w:val="left" w:pos="730" w:leader="none"/>
        </w:tabs>
        <w:autoSpaceDE w:val="false"/>
        <w:ind w:firstLine="540"/>
        <w:jc w:val="both"/>
        <w:rPr>
          <w:color w:val="000000"/>
        </w:rPr>
      </w:pPr>
      <w:r>
        <w:rPr>
          <w:color w:val="000000"/>
        </w:rPr>
        <w:t>Серебряков полз по полу, оставляя за собой кровавый след. Гвоздь слишком далеко отбросил ботинком его пистолет. Тем не менее Серебряков полз, хотя чувствовал, как с каждой минутой убывают его силы. Он проиграл, но не собирался уступать. Гвоздь подловил его в тот момент, когда он занимался парнями, посыпавшимися, как горох, из окна. Это было недопустимо: забыть об опасности с тыла.</w:t>
      </w:r>
    </w:p>
    <w:p>
      <w:pPr>
        <w:pStyle w:val="Normal"/>
        <w:shd w:fill="FFFFFF" w:val="clear"/>
        <w:spacing w:before="14" w:after="0"/>
        <w:ind w:right="82" w:firstLine="540"/>
        <w:jc w:val="both"/>
        <w:rPr>
          <w:color w:val="000000"/>
        </w:rPr>
      </w:pPr>
      <w:r>
        <w:rPr>
          <w:color w:val="000000"/>
        </w:rPr>
        <w:t>Все то время, пока Тимофей полз к пистолету, он ни на секунду не упускал из виду Гвоздя: хотя парень был основательно оглушен и контужен, он был жив и в руках его по-прежнему оставался АКМСУ — «Автомат Калашникова модернизированный складной укороченный». Впрочем, и АКМСУ Серебряков не очень боялся, что он — автомата не видел, что ли? Главное — добраться до ТТ, тогда Гвоздю конец. Серебряков переводил дух, собирался с силами и снова двигался дальше, отмечая краем глаза, что десантник постепенно приходит в себя. Почему Гвоздь оказался в таком беспомощном положении и кто его достал — это уже мало волновало угасающий рассудок Тимофея. Его мозг терзала только одна мысль: как могло статься, что Гвоздь провел поперек его тела кровавую борозду из пуль.</w:t>
      </w:r>
    </w:p>
    <w:p>
      <w:pPr>
        <w:pStyle w:val="Normal"/>
        <w:shd w:fill="FFFFFF" w:val="clear"/>
        <w:spacing w:before="14" w:after="0"/>
        <w:ind w:right="82" w:firstLine="540"/>
        <w:jc w:val="both"/>
        <w:rPr>
          <w:color w:val="000000"/>
        </w:rPr>
      </w:pPr>
      <w:r>
        <w:rPr>
          <w:color w:val="000000"/>
        </w:rPr>
        <w:t>Когда Тимофей взял пистолет в левую руку — правая у него не действовала, — он увидел, как у Гвоздя поднялись веки и его глаза уставились на Серебрякова безжизненным оловянным взором. Одновременно с этим десантник чуть приподнял ствол автомата. Выстрелы прозвучали почти одновременно — очередь автомата АКМСУ и одиночный хлопок ТТ — а потом наступила тишина, которую уже никто не в силах был нарушить.</w:t>
      </w:r>
    </w:p>
    <w:p>
      <w:pPr>
        <w:pStyle w:val="Normal"/>
        <w:shd w:fill="FFFFFF" w:val="clear"/>
        <w:spacing w:before="14" w:after="0"/>
        <w:ind w:right="82" w:firstLine="540"/>
        <w:jc w:val="both"/>
        <w:rPr>
          <w:color w:val="000000"/>
        </w:rPr>
      </w:pPr>
      <w:r>
        <w:rPr>
          <w:color w:val="000000"/>
        </w:rPr>
      </w:r>
    </w:p>
    <w:p>
      <w:pPr>
        <w:pStyle w:val="Normal"/>
        <w:shd w:fill="FFFFFF" w:val="clear"/>
        <w:spacing w:before="14" w:after="0"/>
        <w:ind w:right="8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4" w:after="0"/>
        <w:ind w:right="82" w:firstLine="540"/>
        <w:jc w:val="both"/>
        <w:rPr>
          <w:b/>
          <w:b/>
          <w:color w:val="000000"/>
        </w:rPr>
      </w:pPr>
      <w:r>
        <w:rPr>
          <w:b/>
          <w:color w:val="000000"/>
        </w:rPr>
      </w:r>
    </w:p>
    <w:p>
      <w:pPr>
        <w:pStyle w:val="Normal"/>
        <w:shd w:fill="FFFFFF" w:val="clear"/>
        <w:spacing w:before="14" w:after="0"/>
        <w:ind w:right="82" w:firstLine="540"/>
        <w:jc w:val="both"/>
        <w:rPr>
          <w:color w:val="000000"/>
        </w:rPr>
      </w:pPr>
      <w:r>
        <w:rPr>
          <w:color w:val="000000"/>
        </w:rPr>
        <w:t>Чёрная «Волга» генерал-майора внутренних войск Тимонина подкатила к аэропорту Шереметьево-2 ровно за сорок минут до отлета «Боинга-747» компании «Пан-Америкэн». Мама Глебушки — Аделаида Ивановна — всю дорогу не сводила глаз со своего сына, который внешне совершенно преобразился и походил теперь на джентльмена с картинки из журнала «</w:t>
      </w:r>
      <w:r>
        <w:rPr>
          <w:color w:val="000000"/>
          <w:lang w:val="en-US"/>
        </w:rPr>
        <w:t>XL</w:t>
      </w:r>
      <w:r>
        <w:rPr>
          <w:color w:val="000000"/>
        </w:rPr>
        <w:t>». Мама с радостью провожала Глебушку в Австралию — на двухнедельный отдых — да и отец был не против. В конце концов, папаша-генерал был даже доволен, что его сынуля сам, ничего не требуя от родителей, изыскал источники доходов, чтобы достойно жить и отдыхать. Генерал-майор Тимонин не одобрял занятий сына искусством, и уж тем более — торговлю с лотка в Измайловском парке, — но сейчас вынужден был убедиться, что все это приносило доход, и немалый.</w:t>
      </w:r>
    </w:p>
    <w:p>
      <w:pPr>
        <w:pStyle w:val="Normal"/>
        <w:shd w:fill="FFFFFF" w:val="clear"/>
        <w:spacing w:before="14" w:after="0"/>
        <w:ind w:right="82" w:firstLine="540"/>
        <w:jc w:val="both"/>
        <w:rPr>
          <w:color w:val="000000"/>
        </w:rPr>
      </w:pPr>
      <w:r>
        <w:rPr>
          <w:color w:val="000000"/>
        </w:rPr>
        <w:t>Когда Глебушка, Аделаида Ивановна и генерал-майор прошли в зал, где заполнялись таможенные декларации, мама Глебушки заволновалась.</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А где твой билет, сыночек? Надеюсь, ты его не забыл? — Мама улыбалась, но на лице у нее был написан испуг: в те времена, когда генерал Тимонин был еще только лейтенантом, потеря любого документа была чревата весьма и весьма большими неприятностями.</w:t>
      </w:r>
    </w:p>
    <w:p>
      <w:pPr>
        <w:pStyle w:val="Normal"/>
        <w:widowControl w:val="false"/>
        <w:shd w:fill="FFFFFF" w:val="clear"/>
        <w:tabs>
          <w:tab w:val="clear" w:pos="708"/>
          <w:tab w:val="left" w:pos="648" w:leader="none"/>
        </w:tabs>
        <w:autoSpaceDE w:val="false"/>
        <w:ind w:firstLine="540"/>
        <w:jc w:val="both"/>
        <w:rPr>
          <w:color w:val="000000"/>
        </w:rPr>
      </w:pPr>
      <w:r>
        <w:rPr>
          <w:color w:val="000000"/>
        </w:rPr>
        <w:t>Глебушка лениво цедил слова сквозь зубы и посмеивался над страхами матери.</w:t>
      </w:r>
    </w:p>
    <w:p>
      <w:pPr>
        <w:pStyle w:val="Normal"/>
        <w:widowControl w:val="false"/>
        <w:numPr>
          <w:ilvl w:val="0"/>
          <w:numId w:val="7"/>
        </w:numPr>
        <w:shd w:fill="FFFFFF" w:val="clear"/>
        <w:tabs>
          <w:tab w:val="clear" w:pos="708"/>
          <w:tab w:val="left" w:pos="648" w:leader="none"/>
        </w:tabs>
        <w:autoSpaceDE w:val="false"/>
        <w:ind w:left="0" w:firstLine="540"/>
        <w:jc w:val="both"/>
        <w:rPr/>
      </w:pPr>
      <w:r>
        <w:rPr>
          <w:color w:val="000000"/>
        </w:rPr>
        <w:t>Я же тебе сто раз в машине говорил, мама, что билеты покупал мой приятель, с которым мы летим вместе. Сейчас он приедет — если уже не приехал — и мы пойдем в самолет. Дай мне, ради бога, заполнить декларацию, ладно?</w:t>
      </w:r>
    </w:p>
    <w:p>
      <w:pPr>
        <w:pStyle w:val="Normal"/>
        <w:shd w:fill="FFFFFF" w:val="clear"/>
        <w:ind w:right="43" w:firstLine="540"/>
        <w:jc w:val="both"/>
        <w:rPr>
          <w:color w:val="000000"/>
        </w:rPr>
      </w:pPr>
      <w:r>
        <w:rPr>
          <w:color w:val="000000"/>
        </w:rPr>
        <w:t>Аделаиду Ивановну чрезвычайно волновало, что Глебушка взял с собой мало вещей — всего один чемодан, хотя, впрочем, довольно вместительный на вид.</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Ну сама посуди, — говорил ей Глебушка, закончив заполнять декларацию и сжимая ее в руке, словно пропуск в другой мир, где — в отличие от Москвы — не мело по улицам снежной крупой и круглый год ярко светило солнце. — Зачем мне брать с собой, к примеру, плавки, фотоаппарат и давно вышедшие из моды летние штаны и рубашки, когда я все куплю там, на месте? Уверяю тебя, в Австралии все стоит в два раза дешевле, чем здесь. Да и качество получше. Не турецкое, во всяком случае…</w:t>
      </w:r>
    </w:p>
    <w:p>
      <w:pPr>
        <w:pStyle w:val="Normal"/>
        <w:widowControl w:val="false"/>
        <w:numPr>
          <w:ilvl w:val="0"/>
          <w:numId w:val="10"/>
        </w:numPr>
        <w:shd w:fill="FFFFFF" w:val="clear"/>
        <w:tabs>
          <w:tab w:val="clear" w:pos="708"/>
          <w:tab w:val="left" w:pos="648" w:leader="none"/>
        </w:tabs>
        <w:autoSpaceDE w:val="false"/>
        <w:ind w:left="0" w:firstLine="540"/>
        <w:jc w:val="both"/>
        <w:rPr>
          <w:color w:val="000000"/>
        </w:rPr>
      </w:pPr>
      <w:r>
        <w:rPr>
          <w:color w:val="000000"/>
        </w:rPr>
        <w:t>Хм, по-моему, Глеб прав, — выразил свое мнение генерал Тимонин, которому вспомнились молодые годы, когда он с легкостью снимался с места с одним только фибровым чемоданчиком в руках и готов был следовать с ним в любую точку страну — куда Родина пошлет. — Незачем занимать себе руки лишней поклажей. Бритва, зубная щетка, пара смен белья, одежда на первое время — всего этого вполне достаточно. Это ты у нас, мама, — обратился он к Аделаиде Ивановне, — всегда тащишь с собой целый контейнер — даже когда выезжаешь на дачу…</w:t>
      </w:r>
    </w:p>
    <w:p>
      <w:pPr>
        <w:pStyle w:val="Normal"/>
        <w:widowControl w:val="false"/>
        <w:numPr>
          <w:ilvl w:val="0"/>
          <w:numId w:val="15"/>
        </w:numPr>
        <w:shd w:fill="FFFFFF" w:val="clear"/>
        <w:tabs>
          <w:tab w:val="clear" w:pos="708"/>
          <w:tab w:val="left" w:pos="667" w:leader="none"/>
        </w:tabs>
        <w:autoSpaceDE w:val="false"/>
        <w:ind w:left="0" w:firstLine="540"/>
        <w:jc w:val="both"/>
        <w:rPr>
          <w:color w:val="000000"/>
        </w:rPr>
      </w:pPr>
      <w:r>
        <w:rPr>
          <w:color w:val="000000"/>
        </w:rPr>
        <w:t>А ты, — сварливо начала «мама», — везешь с собой спиннинг, тридцать сортов блесен, резиновые сапоги под горло и…</w:t>
      </w:r>
    </w:p>
    <w:p>
      <w:pPr>
        <w:pStyle w:val="Normal"/>
        <w:widowControl w:val="false"/>
        <w:numPr>
          <w:ilvl w:val="0"/>
          <w:numId w:val="15"/>
        </w:numPr>
        <w:shd w:fill="FFFFFF" w:val="clear"/>
        <w:tabs>
          <w:tab w:val="clear" w:pos="708"/>
          <w:tab w:val="left" w:pos="667" w:leader="none"/>
        </w:tabs>
        <w:autoSpaceDE w:val="false"/>
        <w:ind w:left="0" w:firstLine="540"/>
        <w:jc w:val="both"/>
        <w:rPr/>
      </w:pPr>
      <w:r>
        <w:rPr>
          <w:color w:val="000000"/>
        </w:rPr>
        <w:t>Погодите, — перебил их Глебушка, направляясь к небольшой живописной группе, которая только что вошла в зал. — Вот они, мои друзья, с которыми мы летим вместе.</w:t>
      </w:r>
    </w:p>
    <w:p>
      <w:pPr>
        <w:pStyle w:val="Normal"/>
        <w:shd w:fill="FFFFFF" w:val="clear"/>
        <w:ind w:right="110" w:firstLine="540"/>
        <w:jc w:val="both"/>
        <w:rPr>
          <w:color w:val="000000"/>
        </w:rPr>
      </w:pPr>
      <w:r>
        <w:rPr>
          <w:color w:val="000000"/>
        </w:rPr>
        <w:t>Генерал Тимонин и Аделаида Ивановна прекратили привычный спор и, как по команде, уставились на людей, к которым подошел их отпрыск.</w:t>
      </w:r>
    </w:p>
    <w:p>
      <w:pPr>
        <w:pStyle w:val="Normal"/>
        <w:shd w:fill="FFFFFF" w:val="clear"/>
        <w:ind w:right="67" w:firstLine="540"/>
        <w:jc w:val="both"/>
        <w:rPr>
          <w:color w:val="000000"/>
        </w:rPr>
      </w:pPr>
      <w:r>
        <w:rPr>
          <w:color w:val="000000"/>
        </w:rPr>
        <w:t>Их было много — шесть человек — и некоторые из них — в отличие от одетого «с иголочки» Глебушки, выглядели несколько экстравагантно. Особенно поразили семейную чету основательно поддатый здоровенный мужик в дешевой китайской куртке, надетой прямо на синюю майку с большим вырезом на груди, и довольно-таки вульгарная дама, которая сильно нервничала и время от времени что-то потягивала из плоской металлической фляжки. И майку, и фляжку генерал-майор Тимонин признал сразу: эти вещи были непременной принадлежностью армейского быта. У него самого имелись такие же сувениры, напоминавшие о гарнизонной лейтенантской жизни.</w:t>
      </w:r>
    </w:p>
    <w:p>
      <w:pPr>
        <w:pStyle w:val="Normal"/>
        <w:shd w:fill="FFFFFF" w:val="clear"/>
        <w:ind w:right="62" w:firstLine="540"/>
        <w:jc w:val="both"/>
        <w:rPr/>
      </w:pPr>
      <w:r>
        <w:rPr>
          <w:color w:val="000000"/>
        </w:rPr>
        <w:t>Впрочем, среди этой шестерки были и знакомые лица. В частности, генерал и генеральша мгновенно узнали красавца Игоря Кортнева, которого видели пару раз у себя дома, когда Глебушка устраивал вечеринки. Они знали, что Игорь тоже торговал в Измайловском парке, но потом обстоятельства его жизни волшебным образом переменились, и он стал, благодаря женитьбе на богачке, вице-президентом компании и вообще известным в столице человеком, которого не раз показывали по телевизору. Его безукоризненный костюм и английское, верблюжьей шерсти, пальто в полной мере соответствовали образу преуспевающего джентльмена, но здоровенный кровоподтек на скуле несколько портил облик безупречного господина.</w:t>
      </w:r>
    </w:p>
    <w:p>
      <w:pPr>
        <w:pStyle w:val="Normal"/>
        <w:shd w:fill="FFFFFF" w:val="clear"/>
        <w:ind w:right="5" w:firstLine="540"/>
        <w:jc w:val="both"/>
        <w:rPr/>
      </w:pPr>
      <w:r>
        <w:rPr>
          <w:color w:val="000000"/>
        </w:rPr>
        <w:t>Сергея Штерна чета Тимониных знала отлично и очень его недолюбливала. По их мнению, именно под влиянием Сергея Глебушка ушел из семьи и зажил жизнью «рыночной богемы» — так, во всяком случае, именовала эту социальную прослойку Аделаида Ивановна. Сергей выглядел обыкновенно — даже улетая в Австралию, он не озаботился сменить «прикид» и был одет все в тот же обшитый кожей берет, куртку «пилот» и джинсы. Подруга Штерна Лола тоже была знакома Аделаиде Ивановне: как-то раз, когда она заявилась на рынок, желая полюбопытствовать, чем занимается ее мальчик, она застала эту женщину в компании сына. Лола вела с Глебушкой разговоры, от которых у Аделаиды Ивановны чуть не сделался анафилактический шок. В частности, эта самая Лола употребляла непечатные выражения, что — по мнению мамы Аделаиды — являлось крайней степенью морального падения женщины.</w:t>
      </w:r>
    </w:p>
    <w:p>
      <w:pPr>
        <w:pStyle w:val="Normal"/>
        <w:shd w:fill="FFFFFF" w:val="clear"/>
        <w:spacing w:before="5" w:after="0"/>
        <w:ind w:right="38" w:firstLine="540"/>
        <w:jc w:val="both"/>
        <w:rPr>
          <w:color w:val="000000"/>
        </w:rPr>
      </w:pPr>
      <w:r>
        <w:rPr>
          <w:color w:val="000000"/>
        </w:rPr>
        <w:t>В этой чрезвычайно пестрой компании имелась еще одна девушка. Хрупкая платиновая блондинка с удлиненными, как у древней египтянки или русалки, светлыми глазами, единственная из всех сохраняла на лице печальное и даже, если так можно выразиться, похоронное выражение. Одета она была средне — в потертую дубленку и в итальянские сапоги со стоптанными высокими каблуками. При виде этой девушки у Аделаиды Ивановны сжалось сердце: она вдруг вспомнила, что точно так же убивалась сама, когда ее разлюбезный Мишенька Тимонин — тогда капитан — садился в эшелон, чтобы отправиться на усмирение непокорной Чехословакии в 1968 году. Признаться, она бы не возражала против такой невестки, но, понаблюдав за компанией, пришла к выводу, что печальный взгляд красотки предназначается — увы — не Глебу, а скорее всего — роскошному Игорю Кортневу. Между тем Кортнев, подхватив Глебушку под руку, принялся расхаживать с ним по залу, что-то горячо ему объясняя.</w:t>
      </w:r>
    </w:p>
    <w:p>
      <w:pPr>
        <w:pStyle w:val="Normal"/>
        <w:shd w:fill="FFFFFF" w:val="clear"/>
        <w:spacing w:before="5" w:after="0"/>
        <w:ind w:right="38" w:firstLine="540"/>
        <w:jc w:val="both"/>
        <w:rPr>
          <w:color w:val="000000"/>
        </w:rPr>
      </w:pPr>
      <w:r>
        <w:rPr>
          <w:color w:val="000000"/>
        </w:rPr>
        <w:t>Девушка, смерив взглядом Игоря, который не обращал на нее никакого внимания, сказала несколько слов вульгарного вида женщине с фляжкой и мужчине, одетому в куртку чуть ли не на голое тело, и двинулась к выходу. Как и следовало ожидать, в Австралию из этой пестрой компании летели далеко не все. Потоптавшись на месте и пару раз оглянувшись, к выходу вслед за платиновой русалкой зарысил мужчина в куртке, надетой прямо на майку. Следом за ними двинулась и женщина в дешевом кожаном корейском пальто.</w:t>
      </w:r>
    </w:p>
    <w:p>
      <w:pPr>
        <w:pStyle w:val="Normal"/>
        <w:shd w:fill="FFFFFF" w:val="clear"/>
        <w:spacing w:before="5" w:after="0"/>
        <w:ind w:right="38" w:firstLine="540"/>
        <w:jc w:val="both"/>
        <w:rPr>
          <w:color w:val="000000"/>
        </w:rPr>
      </w:pPr>
      <w:r>
        <w:rPr>
          <w:color w:val="000000"/>
        </w:rPr>
        <w:t>Пора было проходить таможенный контроль.</w:t>
      </w:r>
    </w:p>
    <w:p>
      <w:pPr>
        <w:pStyle w:val="Normal"/>
        <w:shd w:fill="FFFFFF" w:val="clear"/>
        <w:spacing w:before="5" w:after="0"/>
        <w:ind w:right="38" w:firstLine="540"/>
        <w:jc w:val="both"/>
        <w:rPr/>
      </w:pPr>
      <w:r>
        <w:rPr>
          <w:color w:val="000000"/>
        </w:rPr>
        <w:t>Генерал-майор Тимонин при всех регалиях проследовал в сопровождении супруги вместе с сыном, Игорем Кортневым, Сергеем Штерном и Лолой Назаровой в сторону турникетов. Генерал шутил с таможенниками, говорил, что его сын везёт с собой на одну бутылку водки больше, чем это разрешено правилами, и вообще производил чрезвычайно приятное впечатление.</w:t>
      </w:r>
    </w:p>
    <w:p>
      <w:pPr>
        <w:pStyle w:val="Normal"/>
        <w:shd w:fill="FFFFFF" w:val="clear"/>
        <w:spacing w:before="5" w:after="0"/>
        <w:ind w:firstLine="540"/>
        <w:jc w:val="both"/>
        <w:rPr>
          <w:color w:val="000000"/>
        </w:rPr>
      </w:pPr>
      <w:r>
        <w:rPr>
          <w:color w:val="000000"/>
        </w:rPr>
        <w:t>«Не хватало еще, — думала Аделаида Ивановна, — чтобы Глебушку с приятелями в самый последний момент прихватили за какую-нибудь ерунду. Пусть уж Мишаня постарается, посверкает генеральскими звездами — хуже, во всяком случае, не будет».</w:t>
      </w:r>
    </w:p>
    <w:p>
      <w:pPr>
        <w:pStyle w:val="Normal"/>
        <w:shd w:fill="FFFFFF" w:val="clear"/>
        <w:ind w:right="5" w:firstLine="540"/>
        <w:jc w:val="both"/>
        <w:rPr>
          <w:color w:val="000000"/>
        </w:rPr>
      </w:pPr>
      <w:r>
        <w:rPr>
          <w:color w:val="000000"/>
        </w:rPr>
        <w:t>Аделаида Ивановна была права: появление генерала самым благотворным образом сказалось на поведении таможенников. Те улыбались генеральским шуткам, хмыкали по поводу лишней бутылки водки и пропустили Глебушку вместе с друзьями через турникет за каких-нибудь пять минут. Когда, казалось бы, дело было уже на мази, Игорь Кортнев неожиданно произнес:</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 xml:space="preserve">А знаете, братцы, </w:t>
      </w:r>
      <w:r>
        <w:rPr>
          <w:i/>
          <w:iCs/>
          <w:color w:val="000000"/>
        </w:rPr>
        <w:t xml:space="preserve">я, </w:t>
      </w:r>
      <w:r>
        <w:rPr>
          <w:color w:val="000000"/>
        </w:rPr>
        <w:t>пожалуй, сегодня с вами не полечу. Компания предоставляет мне еще две недели, чтобы воспользоваться авиабилетом. Так что ждите меня в Мельбурне через неделю, а то и через две.</w:t>
      </w:r>
    </w:p>
    <w:p>
      <w:pPr>
        <w:pStyle w:val="Normal"/>
        <w:widowControl w:val="false"/>
        <w:shd w:fill="FFFFFF" w:val="clear"/>
        <w:tabs>
          <w:tab w:val="clear" w:pos="708"/>
          <w:tab w:val="left" w:pos="643" w:leader="none"/>
        </w:tabs>
        <w:autoSpaceDE w:val="false"/>
        <w:ind w:firstLine="540"/>
        <w:jc w:val="both"/>
        <w:rPr>
          <w:color w:val="000000"/>
        </w:rPr>
      </w:pPr>
      <w:r>
        <w:rPr>
          <w:color w:val="000000"/>
        </w:rPr>
        <w:t>Кортнев развернулся на каблуках и вернулся назад — на территорию России. Признаться, никто его не задерживал — не было времени — самолет — «Бо-инг-747» — должен был подняться через четверть час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Последнее, что Аделаида Ивановна успела крикнуть сыну через турникет, было:</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Кротенок! Ты захватил цинковую мазь для своих прыщиков?</w:t>
      </w:r>
    </w:p>
    <w:p>
      <w:pPr>
        <w:pStyle w:val="Normal"/>
        <w:shd w:fill="FFFFFF" w:val="clear"/>
        <w:spacing w:before="5" w:after="0"/>
        <w:ind w:right="34" w:firstLine="540"/>
        <w:jc w:val="both"/>
        <w:rPr>
          <w:color w:val="000000"/>
        </w:rPr>
      </w:pPr>
      <w:r>
        <w:rPr>
          <w:color w:val="000000"/>
        </w:rPr>
        <w:t>Она, конечно же, не думала в этот момент об Игоре Кортневе.</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pPr>
      <w:r>
        <w:rPr>
          <w:color w:val="000000"/>
        </w:rPr>
        <w:t>Валечка, пьяный в стельку Борис и Маринка Летова сидели в своем «москвиче», не имея представления, кто поведет тачку домой. Женщины машину водить не умели, а Борис Дремов находился в таком состоянии, что не только машиной, но и телегой с лошадью вряд ли смог бы управлять.</w:t>
      </w:r>
    </w:p>
    <w:p>
      <w:pPr>
        <w:pStyle w:val="Normal"/>
        <w:widowControl w:val="false"/>
        <w:numPr>
          <w:ilvl w:val="0"/>
          <w:numId w:val="13"/>
        </w:numPr>
        <w:shd w:fill="FFFFFF" w:val="clear"/>
        <w:tabs>
          <w:tab w:val="clear" w:pos="708"/>
          <w:tab w:val="left" w:pos="672" w:leader="none"/>
        </w:tabs>
        <w:autoSpaceDE w:val="false"/>
        <w:ind w:left="0" w:firstLine="540"/>
        <w:jc w:val="both"/>
        <w:rPr/>
      </w:pPr>
      <w:r>
        <w:rPr>
          <w:color w:val="000000"/>
        </w:rPr>
        <w:t>А все-таки сука твой Кортнев, — сказала Валечка, делая очередной глоток из стальной фляжки Бориса. — Улетел, гнида, и слова тебе не сказал. Мог бы поцеловать по крайней мере.</w:t>
      </w:r>
    </w:p>
    <w:p>
      <w:pPr>
        <w:pStyle w:val="Normal"/>
        <w:widowControl w:val="false"/>
        <w:numPr>
          <w:ilvl w:val="0"/>
          <w:numId w:val="13"/>
        </w:numPr>
        <w:shd w:fill="FFFFFF" w:val="clear"/>
        <w:tabs>
          <w:tab w:val="clear" w:pos="708"/>
          <w:tab w:val="left" w:pos="672" w:leader="none"/>
        </w:tabs>
        <w:autoSpaceDE w:val="false"/>
        <w:ind w:left="0" w:firstLine="540"/>
        <w:jc w:val="both"/>
        <w:rPr/>
      </w:pPr>
      <w:r>
        <w:rPr>
          <w:color w:val="000000"/>
        </w:rPr>
        <w:t>Броня крепка и танки наши быстры — и наши люди доблестью полны! — неожиданно затянул Борис, который забыл на лестничной клетке свою рубашку и пиджак, после того как его напоили люди Черкасова. Теперь он представлял собой образчик пьяного до пробуждения патриотических чувств российского гражданина, желавшего любой ценой дать душе разгуляться.</w:t>
      </w:r>
    </w:p>
    <w:p>
      <w:pPr>
        <w:pStyle w:val="Normal"/>
        <w:widowControl w:val="false"/>
        <w:numPr>
          <w:ilvl w:val="0"/>
          <w:numId w:val="13"/>
        </w:numPr>
        <w:shd w:fill="FFFFFF" w:val="clear"/>
        <w:tabs>
          <w:tab w:val="clear" w:pos="708"/>
          <w:tab w:val="left" w:pos="672" w:leader="none"/>
        </w:tabs>
        <w:autoSpaceDE w:val="false"/>
        <w:ind w:left="0" w:firstLine="540"/>
        <w:jc w:val="both"/>
        <w:rPr/>
      </w:pPr>
      <w:r>
        <w:rPr>
          <w:color w:val="000000"/>
        </w:rPr>
        <w:t>Молчи, женщина! — вскричал он, поворачиваясь к Валентине. — Попрощалась с ним Маринка — и ладно! Нового себе найдет. Сама же постоянно про новых мужиков толкуешь! Вот и она себе нового найдет —  не такую, блин, скотину!</w:t>
      </w:r>
    </w:p>
    <w:p>
      <w:pPr>
        <w:pStyle w:val="Normal"/>
        <w:widowControl w:val="false"/>
        <w:numPr>
          <w:ilvl w:val="0"/>
          <w:numId w:val="13"/>
        </w:numPr>
        <w:shd w:fill="FFFFFF" w:val="clear"/>
        <w:tabs>
          <w:tab w:val="clear" w:pos="708"/>
          <w:tab w:val="left" w:pos="672" w:leader="none"/>
        </w:tabs>
        <w:autoSpaceDE w:val="false"/>
        <w:ind w:left="0" w:firstLine="540"/>
        <w:jc w:val="both"/>
        <w:rPr>
          <w:color w:val="000000"/>
        </w:rPr>
      </w:pPr>
      <w:r>
        <w:rPr>
          <w:color w:val="000000"/>
        </w:rPr>
        <w:t>Скотину? Это он наверняка про меня ляпнул, — сказал Игорь Кортнев, усаживаясь в древний «москвич» на водительское место и включая зажигание. — Но и я не так прост, — обратился сразу ко всему экипажу Кортнев. — Вы, наверное, думали, что это я фальшивые «грины» кропал — так ведь? Да ничего подобного. Слишком хорошо знал меня Штерн — и, между прочим, всегда считал за честного человека, — чтобы довериться в таком деле.</w:t>
      </w:r>
    </w:p>
    <w:p>
      <w:pPr>
        <w:pStyle w:val="Normal"/>
        <w:widowControl w:val="false"/>
        <w:numPr>
          <w:ilvl w:val="0"/>
          <w:numId w:val="13"/>
        </w:numPr>
        <w:shd w:fill="FFFFFF" w:val="clear"/>
        <w:tabs>
          <w:tab w:val="clear" w:pos="708"/>
          <w:tab w:val="left" w:pos="672" w:leader="none"/>
        </w:tabs>
        <w:autoSpaceDE w:val="false"/>
        <w:ind w:left="0" w:firstLine="540"/>
        <w:jc w:val="both"/>
        <w:rPr>
          <w:color w:val="000000"/>
        </w:rPr>
      </w:pPr>
      <w:r>
        <w:rPr>
          <w:color w:val="000000"/>
        </w:rPr>
        <w:t>Скажи, Игорек, а в Австралию ты тоже не собирался драпануть? — спросила Маринка Летова, когда машина Бориса выехала со стоянки аэропорта и покатила в сторону города.</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Была такая мыслишка, каюсь, — сказал Кортнев, выворачивая руль. — Я-то одного хотел: поработать, попечатать в свое удовольствие на офортном станке. Выставиться где-нибудь. А Шилова мне этого не давала — вечно скандалы устраивала. А вот в Австралии…</w:t>
      </w:r>
    </w:p>
    <w:p>
      <w:pPr>
        <w:pStyle w:val="Normal"/>
        <w:widowControl w:val="false"/>
        <w:numPr>
          <w:ilvl w:val="0"/>
          <w:numId w:val="13"/>
        </w:numPr>
        <w:shd w:fill="FFFFFF" w:val="clear"/>
        <w:tabs>
          <w:tab w:val="clear" w:pos="708"/>
          <w:tab w:val="left" w:pos="643" w:leader="none"/>
        </w:tabs>
        <w:autoSpaceDE w:val="false"/>
        <w:spacing w:before="10" w:after="0"/>
        <w:ind w:left="0" w:firstLine="540"/>
        <w:jc w:val="both"/>
        <w:rPr>
          <w:color w:val="000000"/>
        </w:rPr>
      </w:pPr>
      <w:r>
        <w:rPr>
          <w:color w:val="000000"/>
        </w:rPr>
        <w:t>Да уж, этот континент входил в твои планы, — произнесла с улыбкой Марина. — Мне кажется, уехав туда, ты хотел отомстить своей супруге — и копил для этого денежки.</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color w:val="000000"/>
        </w:rPr>
      </w:pPr>
      <w:r>
        <w:rPr>
          <w:color w:val="000000"/>
        </w:rPr>
        <w:t>Интересно, а куда Штерн свой печатный станочек дел? — вдруг совершенно трезвым голосом поинтересовался Борис, поворачиваясь к Кортневу.</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Игорь хмыкнул:</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color w:val="000000"/>
        </w:rPr>
      </w:pPr>
      <w:r>
        <w:rPr>
          <w:color w:val="000000"/>
        </w:rPr>
        <w:t>«Куда дел, куда дел?» Вам что, хочется его дело продолжить? Не советую. У вас ни умения, ни связей его нет — сразу попадетесь. Впрочем, станочек скорее всего накрылся. Закопал его Сережа где-нибудь в лесу, неподалеку от дачи своего отца в Перхушкове.</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Диана Шилова по обыкновению стояла у окна, чуть раздвинув дорогие бежевые шторы. Ждала, когда приедет Серебряков и привезет Штерна с Лолой. С Игорем Кортиевым она давно уже мысленно распрощалась. Легко или трудно далось ей это решение — было уж дело десятое. Главное, оно было принято, и теперь Диана Павловна жила настоящим. На помощь Серебрякову она отправила два больших джипа «Черокки», набитых хорошо вооруженными охранниками. Диана Павловна прошлась по кабинету, посидела за столом, а когда, по ее подсчетам, Серебряков уже должен был вот-вот появиться, снова прошла к окну. Раздвинув шторы, она увидела, как что-то крохотным лучиком сверкнуло на крыше дома напротив — будто какой-то человек хотел с помощью зеркальца пустить ей в глаза солнечный зайчик. Это чрезвычайно раздражило Шилову, и она уже хотела позвонить Зинаиде и потребовать от нее, чтобы та выяснила, что творится на крыше дома напротив, но не успела… Что-то дзенькнуло, пролетело сквозь толстое тонированное стекло и вонзилось ей прямо в лоб, разворотив череп. Последнее, что успела подумать Шилова, прежде чем ее накрыла темнота, было — «Зачем я отослала от себя Серебрякова… Он бы этого не допустил…»</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Вечером того же дня Маринка, войдя в свою комнату с подносом, уставленным тарелками с вкусной едой, заметила, что Игорек буквально прилип к экрану ее допотопного телевизора. По шестому каналу показывали «Дорожный патруль».</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color w:val="000000"/>
        </w:rPr>
      </w:pPr>
      <w:r>
        <w:rPr>
          <w:color w:val="000000"/>
        </w:rPr>
        <w:t>Сегодня утром состоялась перестрелка между двумя преступными группировками на улице Хулиана Гримау. В результате погибли известный авторитет Черкасов, именовавшийся в блатном мире Быком, и несколько боевиков, опознание личностей которых отложено. По-видимому, это была очередная разборка между «авторитетами» из-за сфер влияния в деловом мире нашего города.</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Кортнев приобнял Маришку за бёдра и усадил её рядом с собой на узкий девичий диванчик.</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Девушка поставила поднос на тумбочку и с не меньшим интересом впилась глазами в экран телевизора, поскольку передача продолжалась.</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Когда зрителям было продемонстрировано пробитое пулей окно офиса Шиловой, голос диктора, довольно, впрочем, равнодушно, сообщил следующее:</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color w:val="000000"/>
        </w:rPr>
      </w:pPr>
      <w:r>
        <w:rPr>
          <w:color w:val="000000"/>
        </w:rPr>
        <w:t>Диана Павловна Шилова, президент концерна «Троя», была застрелена сегодня днем в своем офисе на Кропоткинской снайпером, который, судя по всему, знал о её привычке часто подходить к окну. Ведётся следствие.</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Маринка обвила Кортнева руками и сказала:</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pPr>
      <w:r>
        <w:rPr>
          <w:color w:val="000000"/>
        </w:rPr>
        <w:t>Тебе жалко её, да? Но запомни — с её исчезновением отпадает необходимость ей мстить</w:t>
      </w:r>
      <w:r>
        <w:rPr>
          <w:color w:val="000000"/>
          <w:vertAlign w:val="superscript"/>
        </w:rPr>
        <w:t xml:space="preserve"> </w:t>
      </w:r>
      <w:r>
        <w:rPr>
          <w:color w:val="000000"/>
        </w:rPr>
        <w:t>— то есть лететь в Австралию к твоему дружку-фальшивомонетчику Штерну.</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Игорь, конечно, как добрый друг, спросил:</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color w:val="000000"/>
        </w:rPr>
      </w:pPr>
      <w:r>
        <w:rPr>
          <w:color w:val="000000"/>
        </w:rPr>
        <w:t>С какой это стати я должен забыть про старину Штерна?</w:t>
      </w:r>
    </w:p>
    <w:p>
      <w:pPr>
        <w:pStyle w:val="Normal"/>
        <w:shd w:fill="FFFFFF" w:val="clear"/>
        <w:spacing w:before="5" w:after="0"/>
        <w:ind w:firstLine="540"/>
        <w:jc w:val="both"/>
        <w:rPr>
          <w:color w:val="000000"/>
        </w:rPr>
      </w:pPr>
      <w:r>
        <w:rPr>
          <w:color w:val="000000"/>
        </w:rPr>
        <w:t>Но Маринка запечатала его рот поцелуем.</w:t>
      </w:r>
    </w:p>
    <w:p>
      <w:pPr>
        <w:pStyle w:val="Normal"/>
        <w:widowControl w:val="false"/>
        <w:shd w:fill="FFFFFF" w:val="clear"/>
        <w:tabs>
          <w:tab w:val="clear" w:pos="708"/>
          <w:tab w:val="left" w:pos="686" w:leader="none"/>
        </w:tabs>
        <w:autoSpaceDE w:val="false"/>
        <w:ind w:firstLine="540"/>
        <w:jc w:val="both"/>
        <w:rPr>
          <w:color w:val="000000"/>
        </w:rPr>
      </w:pPr>
      <w:r>
        <w:rPr>
          <w:color w:val="000000"/>
        </w:rPr>
      </w:r>
    </w:p>
    <w:p>
      <w:pPr>
        <w:pStyle w:val="Normal"/>
        <w:widowControl w:val="false"/>
        <w:shd w:fill="FFFFFF" w:val="clear"/>
        <w:tabs>
          <w:tab w:val="clear" w:pos="708"/>
          <w:tab w:val="left" w:pos="686" w:leader="none"/>
        </w:tabs>
        <w:autoSpaceDE w:val="false"/>
        <w:ind w:firstLine="540"/>
        <w:jc w:val="both"/>
        <w:rPr>
          <w:color w:val="000000"/>
        </w:rPr>
      </w:pPr>
      <w:r>
        <w:rPr>
          <w:color w:val="000000"/>
        </w:rPr>
      </w:r>
    </w:p>
    <w:p>
      <w:pPr>
        <w:pStyle w:val="Normal"/>
        <w:shd w:fill="FFFFFF" w:val="clear"/>
        <w:ind w:firstLine="540"/>
        <w:jc w:val="center"/>
        <w:rPr>
          <w:b/>
          <w:b/>
          <w:color w:val="000000"/>
        </w:rPr>
      </w:pPr>
      <w:r>
        <w:rPr>
          <w:b/>
          <w:color w:val="000000"/>
        </w:rPr>
        <w:t>Литературно-художественное издание</w:t>
      </w:r>
    </w:p>
    <w:p>
      <w:pPr>
        <w:pStyle w:val="Normal"/>
        <w:shd w:fill="FFFFFF" w:val="clear"/>
        <w:ind w:firstLine="540"/>
        <w:jc w:val="center"/>
        <w:rPr>
          <w:b/>
          <w:b/>
          <w:color w:val="000000"/>
        </w:rPr>
      </w:pPr>
      <w:r>
        <w:rPr>
          <w:b/>
          <w:color w:val="000000"/>
        </w:rPr>
        <w:t>Александр Петрович Кашин</w:t>
      </w:r>
    </w:p>
    <w:p>
      <w:pPr>
        <w:pStyle w:val="Normal"/>
        <w:shd w:fill="FFFFFF" w:val="clear"/>
        <w:ind w:firstLine="540"/>
        <w:jc w:val="center"/>
        <w:rPr>
          <w:b/>
          <w:b/>
          <w:color w:val="000000"/>
        </w:rPr>
      </w:pPr>
      <w:r>
        <w:rPr>
          <w:b/>
          <w:color w:val="000000"/>
        </w:rPr>
        <w:t>АГЕНТСТВО «БМВ»</w:t>
      </w:r>
    </w:p>
    <w:p>
      <w:pPr>
        <w:pStyle w:val="Normal"/>
        <w:shd w:fill="FFFFFF" w:val="clear"/>
        <w:ind w:firstLine="540"/>
        <w:jc w:val="center"/>
        <w:rPr>
          <w:b/>
          <w:b/>
          <w:color w:val="000000"/>
        </w:rPr>
      </w:pPr>
      <w:r>
        <w:rPr>
          <w:b/>
          <w:color w:val="000000"/>
        </w:rPr>
        <w:t>Повесть</w:t>
      </w:r>
    </w:p>
    <w:p>
      <w:pPr>
        <w:pStyle w:val="Normal"/>
        <w:shd w:fill="FFFFFF" w:val="clear"/>
        <w:ind w:right="365" w:firstLine="540"/>
        <w:jc w:val="center"/>
        <w:rPr>
          <w:b/>
          <w:b/>
          <w:color w:val="000000"/>
        </w:rPr>
      </w:pPr>
      <w:r>
        <w:rPr>
          <w:b/>
          <w:color w:val="000000"/>
        </w:rPr>
      </w:r>
    </w:p>
    <w:p>
      <w:pPr>
        <w:pStyle w:val="Normal"/>
        <w:shd w:fill="FFFFFF" w:val="clear"/>
        <w:ind w:right="365" w:firstLine="540"/>
        <w:jc w:val="center"/>
        <w:rPr>
          <w:color w:val="000000"/>
        </w:rPr>
      </w:pPr>
      <w:r>
        <w:rPr>
          <w:color w:val="000000"/>
        </w:rPr>
        <w:t>Редактор Е. П. Михайлова</w:t>
      </w:r>
    </w:p>
    <w:p>
      <w:pPr>
        <w:pStyle w:val="Normal"/>
        <w:shd w:fill="FFFFFF" w:val="clear"/>
        <w:ind w:right="365" w:firstLine="540"/>
        <w:jc w:val="center"/>
        <w:rPr>
          <w:color w:val="000000"/>
        </w:rPr>
      </w:pPr>
      <w:r>
        <w:rPr>
          <w:color w:val="000000"/>
        </w:rPr>
        <w:t>Технический редактор О. Б. Шмалько</w:t>
      </w:r>
    </w:p>
    <w:p>
      <w:pPr>
        <w:pStyle w:val="Normal"/>
        <w:shd w:fill="FFFFFF" w:val="clear"/>
        <w:ind w:right="365" w:firstLine="540"/>
        <w:jc w:val="center"/>
        <w:rPr>
          <w:color w:val="000000"/>
        </w:rPr>
      </w:pPr>
      <w:r>
        <w:rPr>
          <w:color w:val="000000"/>
        </w:rPr>
        <w:t>Корректор И. В.Семенова</w:t>
      </w:r>
    </w:p>
    <w:p>
      <w:pPr>
        <w:pStyle w:val="Normal"/>
        <w:shd w:fill="FFFFFF" w:val="clear"/>
        <w:ind w:right="365" w:firstLine="540"/>
        <w:jc w:val="center"/>
        <w:rPr>
          <w:color w:val="000000"/>
        </w:rPr>
      </w:pPr>
      <w:r>
        <w:rPr>
          <w:color w:val="000000"/>
        </w:rPr>
      </w:r>
    </w:p>
    <w:p>
      <w:pPr>
        <w:pStyle w:val="Normal"/>
        <w:shd w:fill="FFFFFF" w:val="clear"/>
        <w:ind w:right="365" w:firstLine="540"/>
        <w:jc w:val="center"/>
        <w:rPr>
          <w:color w:val="000000"/>
        </w:rPr>
      </w:pPr>
      <w:r>
        <w:rPr>
          <w:color w:val="000000"/>
        </w:rPr>
        <w:t>Налоговая льгота — общероссийский, классификатор продукции ОК-005-93, том 2; 953000 — книги, брошюры</w:t>
      </w:r>
    </w:p>
    <w:p>
      <w:pPr>
        <w:pStyle w:val="Normal"/>
        <w:shd w:fill="FFFFFF" w:val="clear"/>
        <w:ind w:right="365" w:firstLine="540"/>
        <w:jc w:val="center"/>
        <w:rPr>
          <w:color w:val="000000"/>
        </w:rPr>
      </w:pPr>
      <w:r>
        <w:rPr>
          <w:color w:val="000000"/>
        </w:rPr>
      </w:r>
    </w:p>
    <w:p>
      <w:pPr>
        <w:pStyle w:val="Normal"/>
        <w:shd w:fill="FFFFFF" w:val="clear"/>
        <w:ind w:right="365" w:firstLine="540"/>
        <w:jc w:val="center"/>
        <w:rPr>
          <w:color w:val="000000"/>
        </w:rPr>
      </w:pPr>
      <w:r>
        <w:rPr>
          <w:color w:val="000000"/>
        </w:rPr>
        <w:t>ЛР №064244 от 25.08.95.</w:t>
      </w:r>
    </w:p>
    <w:p>
      <w:pPr>
        <w:pStyle w:val="Normal"/>
        <w:shd w:fill="FFFFFF" w:val="clear"/>
        <w:ind w:right="365" w:firstLine="540"/>
        <w:jc w:val="center"/>
        <w:rPr>
          <w:color w:val="000000"/>
        </w:rPr>
      </w:pPr>
      <w:r>
        <w:rPr>
          <w:color w:val="000000"/>
        </w:rPr>
      </w:r>
    </w:p>
    <w:p>
      <w:pPr>
        <w:pStyle w:val="Normal"/>
        <w:shd w:fill="FFFFFF" w:val="clear"/>
        <w:ind w:right="365" w:firstLine="540"/>
        <w:jc w:val="center"/>
        <w:rPr>
          <w:color w:val="000000"/>
        </w:rPr>
      </w:pPr>
      <w:r>
        <w:rPr>
          <w:color w:val="000000"/>
        </w:rPr>
        <w:t>Подписано в печать с готовых диапозитивов 10.11.99 г.</w:t>
      </w:r>
    </w:p>
    <w:p>
      <w:pPr>
        <w:pStyle w:val="Normal"/>
        <w:shd w:fill="FFFFFF" w:val="clear"/>
        <w:ind w:right="365" w:firstLine="540"/>
        <w:jc w:val="center"/>
        <w:rPr>
          <w:color w:val="000000"/>
        </w:rPr>
      </w:pPr>
      <w:r>
        <w:rPr>
          <w:color w:val="000000"/>
        </w:rPr>
      </w:r>
    </w:p>
    <w:p>
      <w:pPr>
        <w:pStyle w:val="Normal"/>
        <w:shd w:fill="FFFFFF" w:val="clear"/>
        <w:ind w:right="365" w:firstLine="540"/>
        <w:jc w:val="center"/>
        <w:rPr>
          <w:color w:val="000000"/>
        </w:rPr>
      </w:pPr>
      <w:r>
        <w:rPr>
          <w:color w:val="000000"/>
        </w:rPr>
        <w:t>Формат 70x90/32. Гарнитура Таймс.</w:t>
      </w:r>
    </w:p>
    <w:p>
      <w:pPr>
        <w:pStyle w:val="Normal"/>
        <w:shd w:fill="FFFFFF" w:val="clear"/>
        <w:ind w:right="365" w:firstLine="540"/>
        <w:jc w:val="center"/>
        <w:rPr>
          <w:color w:val="000000"/>
        </w:rPr>
      </w:pPr>
      <w:r>
        <w:rPr>
          <w:color w:val="000000"/>
        </w:rPr>
        <w:t>Печать офсет. Усл.-печ. л. 13,0. Тираж 15 500 экз.</w:t>
      </w:r>
    </w:p>
    <w:p>
      <w:pPr>
        <w:pStyle w:val="Normal"/>
        <w:shd w:fill="FFFFFF" w:val="clear"/>
        <w:ind w:right="365" w:firstLine="540"/>
        <w:jc w:val="center"/>
        <w:rPr>
          <w:color w:val="000000"/>
        </w:rPr>
      </w:pPr>
      <w:r>
        <w:rPr>
          <w:color w:val="000000"/>
        </w:rPr>
        <w:t>Заказ 3522.</w:t>
      </w:r>
    </w:p>
    <w:p>
      <w:pPr>
        <w:pStyle w:val="Normal"/>
        <w:shd w:fill="FFFFFF" w:val="clear"/>
        <w:ind w:right="365" w:firstLine="540"/>
        <w:jc w:val="center"/>
        <w:rPr>
          <w:color w:val="000000"/>
        </w:rPr>
      </w:pPr>
      <w:r>
        <w:rPr>
          <w:color w:val="000000"/>
        </w:rPr>
      </w:r>
    </w:p>
    <w:p>
      <w:pPr>
        <w:pStyle w:val="Normal"/>
        <w:shd w:fill="FFFFFF" w:val="clear"/>
        <w:ind w:right="365" w:firstLine="540"/>
        <w:jc w:val="center"/>
        <w:rPr>
          <w:color w:val="000000"/>
        </w:rPr>
      </w:pPr>
      <w:r>
        <w:rPr>
          <w:color w:val="000000"/>
        </w:rPr>
        <w:t>Издательство «Лабиринт-К»</w:t>
      </w:r>
    </w:p>
    <w:p>
      <w:pPr>
        <w:pStyle w:val="Normal"/>
        <w:shd w:fill="FFFFFF" w:val="clear"/>
        <w:ind w:right="365" w:firstLine="540"/>
        <w:jc w:val="center"/>
        <w:rPr>
          <w:color w:val="000000"/>
        </w:rPr>
      </w:pPr>
      <w:r>
        <w:rPr>
          <w:color w:val="000000"/>
        </w:rPr>
        <w:t>117607, Москва, Раменки, д.9, корп.4</w:t>
      </w:r>
    </w:p>
    <w:p>
      <w:pPr>
        <w:pStyle w:val="Normal"/>
        <w:shd w:fill="FFFFFF" w:val="clear"/>
        <w:ind w:right="365" w:firstLine="540"/>
        <w:jc w:val="center"/>
        <w:rPr>
          <w:color w:val="000000"/>
        </w:rPr>
      </w:pPr>
      <w:r>
        <w:rPr>
          <w:color w:val="000000"/>
        </w:rPr>
        <w:t>АООТ «Тверской полиграфический комбинат»</w:t>
      </w:r>
    </w:p>
    <w:p>
      <w:pPr>
        <w:pStyle w:val="Normal"/>
        <w:shd w:fill="FFFFFF" w:val="clear"/>
        <w:ind w:right="365" w:firstLine="540"/>
        <w:jc w:val="center"/>
        <w:rPr>
          <w:color w:val="000000"/>
        </w:rPr>
      </w:pPr>
      <w:r>
        <w:rPr>
          <w:color w:val="000000"/>
        </w:rPr>
        <w:t>170024, г. Тверь, пр-т Ленина, 5.</w:t>
      </w:r>
    </w:p>
    <w:p>
      <w:pPr>
        <w:pStyle w:val="Normal"/>
        <w:shd w:fill="FFFFFF" w:val="clear"/>
        <w:ind w:right="365" w:firstLine="540"/>
        <w:rPr>
          <w:color w:val="000000"/>
        </w:rPr>
      </w:pPr>
      <w:r>
        <w:rPr>
          <w:color w:val="000000"/>
        </w:rPr>
      </w:r>
    </w:p>
    <w:p>
      <w:pPr>
        <w:pStyle w:val="Normal"/>
        <w:numPr>
          <w:ilvl w:val="0"/>
          <w:numId w:val="0"/>
        </w:numPr>
        <w:shd w:fill="FFFFFF" w:val="clear"/>
        <w:ind w:firstLine="540"/>
        <w:outlineLvl w:val="0"/>
        <w:rPr>
          <w:b/>
          <w:b/>
          <w:color w:val="000000"/>
        </w:rPr>
      </w:pPr>
      <w:r>
        <w:rPr>
          <w:b/>
          <w:color w:val="000000"/>
        </w:rPr>
        <w:t>Кашин А.П.</w:t>
      </w:r>
    </w:p>
    <w:p>
      <w:pPr>
        <w:pStyle w:val="Normal"/>
        <w:shd w:fill="FFFFFF" w:val="clear"/>
        <w:ind w:firstLine="540"/>
        <w:rPr/>
      </w:pPr>
      <w:r>
        <w:rPr>
          <w:b/>
          <w:color w:val="000000"/>
        </w:rPr>
        <w:t>К31</w:t>
      </w:r>
      <w:r>
        <w:rPr>
          <w:color w:val="000000"/>
        </w:rPr>
        <w:t xml:space="preserve"> Агентство «БМВ»: Повесть — М.: Лабиринт-К, 2000. — 416 с. — (Серия «Лунный свет»)</w:t>
      </w:r>
    </w:p>
    <w:p>
      <w:pPr>
        <w:pStyle w:val="Normal"/>
        <w:shd w:fill="FFFFFF" w:val="clear"/>
        <w:ind w:firstLine="540"/>
        <w:rPr>
          <w:color w:val="000000"/>
        </w:rPr>
      </w:pPr>
      <w:r>
        <w:rPr>
          <w:color w:val="000000"/>
        </w:rPr>
      </w:r>
    </w:p>
    <w:p>
      <w:pPr>
        <w:pStyle w:val="Normal"/>
        <w:shd w:fill="FFFFFF" w:val="clear"/>
        <w:ind w:firstLine="540"/>
        <w:rPr>
          <w:color w:val="000000"/>
        </w:rPr>
      </w:pPr>
      <w:r>
        <w:rPr>
          <w:b/>
          <w:color w:val="000000"/>
          <w:lang w:val="en-US"/>
        </w:rPr>
        <w:t>ISBN</w:t>
      </w:r>
      <w:r>
        <w:rPr>
          <w:b/>
          <w:color w:val="000000"/>
        </w:rPr>
        <w:t xml:space="preserve"> 5-7811-0103-9</w:t>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color w:val="000000"/>
        </w:rPr>
        <w:t>Первое дело маленького детективного агентства «БМВ» кажется его сотрудникам несложным. Подозревая мужа в неверности, ревнивая и очень богатая бизнес-леди устанавливает за ним слежку. Оказывается, у молодого красивого художника действительно есть хобби. Да такое прибыльное, что привлекает не только практичную жену, но и ее конкурентов. За контроль над деятельностью ее супруга разворачивается настоящая война, в которой сотрудники агентства оказываются мишенью для обеих сторон.</w:t>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t>УДК 882</w:t>
      </w:r>
    </w:p>
    <w:p>
      <w:pPr>
        <w:pStyle w:val="Normal"/>
        <w:shd w:fill="FFFFFF" w:val="clear"/>
        <w:ind w:firstLine="540"/>
        <w:rPr>
          <w:b/>
          <w:b/>
          <w:color w:val="000000"/>
        </w:rPr>
      </w:pPr>
      <w:r>
        <w:rPr>
          <w:b/>
          <w:color w:val="000000"/>
        </w:rPr>
        <w:t>ББК 84(2Рос=Рус)6-4</w:t>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color w:val="000000"/>
        </w:rPr>
        <w:t>© А.П. Кашин, 2000</w:t>
      </w:r>
    </w:p>
    <w:p>
      <w:pPr>
        <w:pStyle w:val="Normal"/>
        <w:shd w:fill="FFFFFF" w:val="clear"/>
        <w:ind w:firstLine="540"/>
        <w:rPr>
          <w:b/>
          <w:b/>
          <w:color w:val="000000"/>
        </w:rPr>
      </w:pPr>
      <w:r>
        <w:rPr>
          <w:color w:val="000000"/>
        </w:rPr>
        <w:t>© Разработка серийного оформления, обложка.</w:t>
      </w:r>
      <w:r>
        <w:rPr>
          <w:b/>
          <w:color w:val="000000"/>
        </w:rPr>
        <w:t xml:space="preserve"> </w:t>
      </w:r>
      <w:r>
        <w:rPr>
          <w:color w:val="000000"/>
          <w:lang w:val="en-US"/>
        </w:rPr>
        <w:t>GEOR</w:t>
      </w:r>
      <w:r>
        <w:rPr>
          <w:color w:val="000000"/>
        </w:rPr>
        <w:t xml:space="preserve"> </w:t>
      </w:r>
      <w:r>
        <w:rPr>
          <w:color w:val="000000"/>
          <w:lang w:val="en-US"/>
        </w:rPr>
        <w:t>design</w:t>
      </w:r>
      <w:r>
        <w:rPr>
          <w:color w:val="000000"/>
        </w:rPr>
        <w:t xml:space="preserve"> </w:t>
      </w:r>
      <w:r>
        <w:rPr>
          <w:color w:val="000000"/>
          <w:lang w:val="en-US"/>
        </w:rPr>
        <w:t>group</w:t>
      </w:r>
      <w:r>
        <w:rPr>
          <w:color w:val="000000"/>
        </w:rPr>
        <w:t>, 2000</w:t>
      </w:r>
    </w:p>
    <w:p>
      <w:pPr>
        <w:pStyle w:val="Normal"/>
        <w:shd w:fill="FFFFFF" w:val="clear"/>
        <w:ind w:firstLine="540"/>
        <w:rPr>
          <w:color w:val="000000"/>
        </w:rPr>
      </w:pPr>
      <w:r>
        <w:rPr>
          <w:color w:val="000000"/>
        </w:rPr>
        <w:t>© Издательство «Лабиринт-К», 2000</w:t>
      </w:r>
    </w:p>
    <w:p>
      <w:pPr>
        <w:pStyle w:val="Normal"/>
        <w:shd w:fill="FFFFFF" w:val="clear"/>
        <w:ind w:right="365" w:firstLine="540"/>
        <w:rPr>
          <w:color w:val="000000"/>
        </w:rPr>
      </w:pPr>
      <w:r>
        <w:rPr>
          <w:color w:val="000000"/>
        </w:rPr>
      </w:r>
    </w:p>
    <w:p>
      <w:pPr>
        <w:pStyle w:val="Normal"/>
        <w:shd w:fill="FFFFFF" w:val="clear"/>
        <w:ind w:right="365" w:firstLine="540"/>
        <w:rPr>
          <w:color w:val="000000"/>
        </w:rPr>
      </w:pPr>
      <w:r>
        <w:rPr>
          <w:color w:val="000000"/>
        </w:rPr>
      </w:r>
    </w:p>
    <w:p>
      <w:pPr>
        <w:pStyle w:val="Normal"/>
        <w:shd w:fill="FFFFFF" w:val="clear"/>
        <w:ind w:firstLine="54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2">
        <w:r>
          <w:rPr>
            <w:rStyle w:val="InternetLink"/>
            <w:b/>
            <w:color w:val="000000"/>
            <w:lang w:val="en-US"/>
          </w:rPr>
          <w:t>fixx10x@yandex.ru</w:t>
        </w:r>
      </w:hyperlink>
    </w:p>
    <w:p>
      <w:pPr>
        <w:pStyle w:val="Normal"/>
        <w:shd w:fill="FFFFFF" w:val="clear"/>
        <w:ind w:firstLine="540"/>
        <w:rPr>
          <w:b/>
          <w:b/>
          <w:color w:val="000000"/>
        </w:rPr>
      </w:pPr>
      <w:r>
        <w:rPr>
          <w:b/>
          <w:color w:val="000000"/>
        </w:rPr>
        <w:t xml:space="preserve">Сделано для библиотеки Вадима ЕРШОВА  </w:t>
      </w:r>
      <w:hyperlink r:id="rId3">
        <w:r>
          <w:rPr>
            <w:rStyle w:val="InternetLink"/>
            <w:b/>
            <w:color w:val="000000"/>
          </w:rPr>
          <w:t>http://publ.lib.ru/publib.html</w:t>
        </w:r>
      </w:hyperlink>
    </w:p>
    <w:p>
      <w:pPr>
        <w:pStyle w:val="Normal"/>
        <w:shd w:fill="FFFFFF" w:val="clear"/>
        <w:ind w:firstLine="540"/>
        <w:rPr/>
      </w:pPr>
      <w:r>
        <w:rPr>
          <w:b/>
          <w:color w:val="000000"/>
        </w:rPr>
        <w:t xml:space="preserve">И библиотеки Либрусек </w:t>
      </w:r>
      <w:hyperlink r:id="rId4">
        <w:r>
          <w:rPr>
            <w:rStyle w:val="InternetLink"/>
            <w:b/>
            <w:color w:val="000000"/>
          </w:rPr>
          <w:t>http://lib.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25:00Z</dcterms:created>
  <dc:creator>User</dc:creator>
  <dc:description/>
  <cp:keywords/>
  <dc:language>en-US</dc:language>
  <cp:lastModifiedBy>User</cp:lastModifiedBy>
  <dcterms:modified xsi:type="dcterms:W3CDTF">2009-10-26T20:06:00Z</dcterms:modified>
  <cp:revision>19</cp:revision>
  <dc:subject/>
  <dc:title/>
</cp:coreProperties>
</file>